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ASE II &amp; III STRUCTURE ANALYZER AND REFORMATTER PROGRAM (dB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Shareware Cost $15.00, Tax &amp; Shipping Inclu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merican Micro-Software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1986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2474 Oakfort Court, San Diego, CA  92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venings:  (619) 693-02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"      (619) 693-60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version of dBSA is NOT public domain or free software, 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being distributed as "sharewar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-registered  users  of  this software are  granted  a  limi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e  to make an evaluation copy for a 30 day trial use  on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vate,   non-commercial  basis  for  the  express  purpose 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rmining whether dBSA is suitable for their needs.  If a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 of  this trial period you desire to continue  to  use  dBSA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 forward $15.00 (we pay tax and shipping)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merican Micro-Software Corpo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Copyright 1986, All Rights Reserved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12474 Oakfort Court, San Diego, CA  92131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venings:  (619) 693-025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"      (619) 693-60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ors  of  electronic  bulletin board  systems  (Sysops)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couraged to post dBSA for downloading by their users as long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bove condi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 of  this program acknowledges this disclaimer  of  warrant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This   program  is  supplied  as  is.   American  Micro-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laims  all  warranties,  expressed  or  implied,   includin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 limitation,  the warranties of  merchantability  and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tness  of  this  program  for  any  purpose.  American   Micr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  assumes   no  liability  for   damages    direct  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equential, which may result from the use of this program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ragraph                                                   Pag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Introduction to dBSA ....................................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  If You Are in a Hurry ................................... 1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dBSA Features ...........................................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dBSA as an Aid to Structured Coding .....................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1  Time Required to Keep Structured Code Aligned ......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4.2  Finding a Missing Construct ........................ 3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4.3 Structure Indentation ............................... 3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4  Overdoing the CASE Bit 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What Does dBSA Does Not Do .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 The Notorious 8th ASCII Bit 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1  Corruption of Source Code Files ....................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2  Setting the 8th ASCII Bit Using WordStar ...........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3  It CAN Happen in the WordStar Non-Document Mode ....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4  dBASE Recovery of Corrupted Files ..................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 Who Should Use dBSA .....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PPENDIX A  -  EXAMPLES OF DBSA FILE PROC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ragraph                                                   Pag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1    Introduction ........................................ A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2    Example Source Processing ............................A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2.1  Input Source Code ....................................A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2.2  Output Source Code ...................................A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2.3  dBSA Structure Error Handling ........................A-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BSA (dBASE II &amp; III STRUCTURE ANALYZER AND REFORMATTER PROGRA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NOT COPY PROTECT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Introduction to dBS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BSA  processes  dBASE  II and III source code program  files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tect  structure errors such as a missing ENDIF or an ENDDO  ou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 sequence.  dBSA will also "pretty" structure your  code. 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, Code Example A is restructured to look like Code Examp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 as shown below: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structured Code Example A    Structured Code Example 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F TRUE                       IF TRUE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ORE A TO B                     STORE A TO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LSE                          ELSE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ETURN                           RETURN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NDIF                         ENDIF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BSA can save you program development time. You can lose a lot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me struggling with a corrupted source file (8th ASCII bit set -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e  paragraph 6),  a missing or out of  sequence  construct, 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mply  trying  to restructure your code.  dBSA quickly  resolv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se  kinds  of problems.  Source files that  previously  defi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bugging are suddenly up and runn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 If You Are in a Hurry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dBSA system consists of two files.  dBSA.DOC  contains 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nual.  dBSA.COM is the basic dBSA program. Copy dBSA.COM to an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BASE  II  or  III source code diskette or  hard  disk  director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ing source code files. You are now ready to run dBS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ake  a  quick  glance  at  Appendix  A  for  examples  of   dBS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processed and processed source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ext,  locate a dBASE II or III program source file of type  .PR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or .CMD for dBASE II) and process it using dBSA. When process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 complete,  your  original source will be in  the  file  nam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FILE.IN" and the processed source in a file having the  origin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  name, i.e. if you process the file TEST.PRG, the  process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s will be in TEST.PR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voke  dBSA as shown below.  Note that the file type of .PRG 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requir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&gt;dBSA &lt;filename&gt;&lt;RETUR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BSA will now process your .PRG file.  During processing you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e  a  dynamic status display showing you what is going  on.  I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any structuring errors, you will be so inform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e  that the dBSA on screen display counts construct pairs su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IF/ENDIF. A correct structure must always have an equal numb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 IFs and ENDIFs.  The same is true for DO WHILE/ENDDO  and  D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SE/ENDCASE pairs.  Whenever the display shows an unequal numb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 any construct pair,  you have a structure error and a progra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  that may,  and probably does,  operate in an  unpredictab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nner.  You must then examine the contents of that program  f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determine where the error has occurred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 structure  of  all  program  files  must  "close"  at 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rmination of that file. This means that the final statements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ile must be brought to the left margin. When you find a f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 which the coding statements have not been brought back to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eft  margin,  you  have  an "open"  structure  and  therefore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ucture  error.  dBSA  will normally mark the approximate  spo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the error is detec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s of dBSA processed command files are provided in Appendix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dBSA Featur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SA will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.   Analyze   your   dBASE  II  or  III  source  code  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utomatically  reformat its structure using the "Indent  Rule 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's."  The  original file source code is placed in a  file  nam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FILE.IN."  The restructured code is contained in a file with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iginal filena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.   Detect  missing  IF/ELSE/ENDIF,   DO  WHILE/ENDDO,   D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SE/CASE/ENDCASE  construct pairs as well as constructs  out 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.  Provide  a  dynamic,  analysis,  status display on  y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itor or CRT displa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. Mark the file with a "~" and a message at the first poi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 error is detected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.  Accept and leave unchanged your source code in the  ca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your choice (i.e. upper or lower case) and leaves the case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unchang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. Strip the 8th ASCII bit if set (See paragraph 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g.  Trim  superfluous  trailing blanks from source  lines  -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creases processing speed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h. Remove the "~" messages on the next pass when errors 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DBSA as an Aid to Structured Cod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re  is  a price to be paid for the  advantages  of  structur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  Time Required to Keep Structured Code Align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e  drawback  is  the time required  to  keep  code  structured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nges  often require a tedious realignment of code  to  reflec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orrect structure. An indentation mistake in a large file ma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 difficult to correct or slow down the debugging  operation  -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pending  on  the coder's experience. Yet, those who  know 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ccurate structuring is the key to fast debugging will spend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me necessary to keep code aligned - it becomes second natur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2  Finding a Missing Construct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ver suspect that a large *.PRG file had a missing ENDIF? How  d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 check  a  file for such an error? The  solution  is  not  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bvious as it may seem at the outset - try it sometime.  However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BSA  finds such an error quickly, informs you of the problem  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tatus display, and usually marks the approximate spot i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. Even if dBSA doesn't mark the spot, you will soon learn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ad  dBSA processed code and spot where the structure  has  gon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tra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3 Structure Indent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BSA  seeks  to  provide  dBASE II  and  III  coder's  a   prov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ucturing   approach  that  automatically  restructures   thei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  files and identifies structuring errors.  Fundamentally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dBSA  structuring approach used indents all  nesting  level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ee spaces ("indent rule of 3's").  Since dBSA doesn't  conce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elf with  case, you can write your code in lower or upper c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preferred.  The author  prefers  upper  case but  its really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ter of choi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question might be raised as to why the "indent rule of  3's."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answer is that (whether by accident or design) the dBASE  II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 III  syntax  lines up perfectly when indented  three  spac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fter each construct. The only exception is in the case stateme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ucture which dBSA resolves by lining up CASE directly under D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SE. Thus, indenting three spaces turns out to be absolutely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st level of indentation for this language. This is not the ca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 Pascal and C which do not have a syntax that can support  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deal  indentation  level.  The result is everyone has their  ow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dentation preference for Pascal and C. Some like an indenta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five the author prefers two.  With dBASE II and III its got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three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4  Overdoing the CASE B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BSA ignores, and the author recommends that you do the same,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  of different alphabetic case depending on the  syntax  typ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 is  often  recommended  but it is a  waste  of  time.  Ev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ginning  dBASE  II  and III  coder's  can  easily  discrimina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ween dBASE commands and variables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What dBSA Does Not D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BSA is a structure analyzer not a code analyzer.  dBSA looks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structure  significant  syntax  in  your  file.   These 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/ELSE/ENDIF,  DO  WHILE/ENDDO,  DO CASE/CASE/ENDCASE.  dBSA 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lerant of case and spacing.  For example, dBSA will accept a D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ILE in the form of Do While,  or DO   WHILE, or do while. DBA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not detect other syntax errors such as a missing TO or WITH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tc.  Besides,  dBASE II and III do a good job of pointing to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eneral location of such syntax errors.  What dBASE II and III d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  do is help you with structuring your programs.  In the past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BASE II and III programmers had to learn this art the hard  way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w you can use dBSA to do most of the work for you.  Also,  dBS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rves  as an excellent teaching aid to the best dBASE II and III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uring approach availa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The Notorious 8th ASCII B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ertain  word processors use the 8th ASCII for special  purpose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most  well known is WordStar which uses this bit  do  hand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ragraph justification and blocking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6.1  Corruption of Source Code File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y  a  word  processor makes use of the 8th  ASCII  bit  is  no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mportant. What is important is that you can accidentally corrup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 code  using such a word processor.  If this  happens,  y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 will  bomb  out without the  usual  dBASE  syntax 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tement.  Sometimes  it will stop or hang-up  without  warning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metimes  you  will get a syntax error showing  a  garbled  cod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tement - who knows? If you have seen this happen several tim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 know the cause you can recognize the symptoms. If  you  ha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 seen it before or don't know the cause it will drive you  ou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 your mind. When you look at the code under WordStar  it 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ok  normal. This is because WordStar detects  ASCII  characte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 the 8th ASCII bit set and clears that bit before sending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to your monitor or C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2  Setting the 8th ASCII Bit Using WordSta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use WordStar Versions earlier than 4.0, the 8th ASCII  b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n get set if you accidentally edit in the document mode. Worse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 can inadvertently set the 8th ASCII bit in the  non-docume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de for WordStar versions earlier than 4.0. How? By accidental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tering  a CTRL-B when you meant to enter a CTRL-V to  turn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sert  off or on. If you look at the keyboard you will see 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letter  B is just to the right of the letter V.  Once  in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ile you are going to hit B and when you do you have set the 8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CII bit in a line of co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e  that  when  using WordStar  Professional  Version  4.0 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reater,  entering a CTRL-B in the non-document mode  will  strip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8th ASCII bit from all characters in the line the cursor 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urrently on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3  It CAN Happen in the WordStar Non-Document Mo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course, some will say this can't happen in the WordStar  n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cument  mode.  They  are correct only so far  as  it  shouldn'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ppen.  In  fact,  it does happen in WordStar  3.x  and  earli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ersions  due  to  a  long  standing  bug  which  can  easily 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monstrated.  If you have an earlier version of  WordStar,  ed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y  of your .PRG files under WordStar in the  non-document  mod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 enter  CTRL-B on a several lines of code. You  will  see  n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nge  unless the line exceeds 80 characters in length from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 margin. Now run your program and watch what happe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4  dBASE Recovery of Corrupted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w  that we have ruined a perfectly fine .PRG file,  how do 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x the damage?  You do it by what is known as stripping the  8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CII bit.  On CP/M systems there is a built in function for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urpose.  All  you have to do is copy (PIP) your file using a "Z"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ibut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IP A:=B:TEST.P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  MS-DOS  systems,  there is no  such  function.  Consequently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nless  you  have  special routine for  that  purpose,  you  mu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refully  retype your code until you have replaced  any  illeg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CII  characters.  This can be a very slow process  particular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have a badly corrupted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noted, the symptom of a source file that has been corrupted 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 result  of  the  8th  ASCII  bit  being  accidentally  set 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npredictable behavior. This is the same symptom or behavior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ccurs  when  your  coding  structure has a  missing  or  out 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quence construct (IF, DO WHILE, ENDIF, etc.). However, each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very  time  you  run dBSA the 8th  ASCII  bit  is  automatical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ipped  and missing or out of sequence are constructs  spotted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us, there will be many occasions when you will find your sourc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  almost miraculously restored or an unknown construct  err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entified in a file assumed to be debugg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 Who Should Use dBS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oth new and experienced dBASE II and III programmers can benef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rom a utility such as dBSA that can detect structure errors in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 source file and alert the programmer to that fact: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. New Programmers. If you are a new to dBASE II or III,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 soon find out that leaving out an ENDDO or ENDIF will  mak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 program unpredictable.  Why spend hours following the wro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umption! Run your program through dBS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.  Experienced  BASIC or Assembly Programmers. Even if 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  an experienced programmer but unfamiliar with structured 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dented code, you will find dBSA an invaluable tool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.  Experienced  dBASE II and III  Programmers.  Programme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  several  years of dBASE II and III  programming  experienc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eriodically  create  a structure problem when they rush  throug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ding   additions  or  changes.   Experienced  programmers  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variably  experienced debuggers.  They will quickly detect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mptoms  of a possible structure error.  Finding that  error 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liminating  the question of whether a structure error exists c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ke time. dBSA makes finding that missing ENDIF a ci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AMPLES OF DBSA FILE PROC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1 Introduc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 section  provides  examples with commentary  of  dBASE  III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urce files processed by dBSA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2 Example Source Process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own  below  are two listings of the same source  code  and 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ctual examples of dBSA input and output source: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2.1 Input Source Cod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example  source  code  shown  below  has  been  deliberate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destructured" for dBSA processing by bringing all source code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left  margin.  When  you compare the input source  with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, you can see how dBSA handles source code structur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 EXAMPLE.PRG 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This is a sample, do nothing source file for processing by dBS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* The file includes examples of all dBASE II and III structu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types. Also shown are how comments "*", at says "@", print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display "?", and wrap around lines ";" are handl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WHILE .NOT. (ANS$'ABQ'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INTEN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RE " " TO A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 10,14 SAY 'Enter drive letter or "Q" to Quit' GET ANS PICT "!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NS=" " .OR. ANS="Q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BACK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ADM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 "  No databases require backup - press any key to return to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 databases require backup - press any key to return to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.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C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 10,14 SAY "Line under 41 characters.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 10,14 SAY "Line over 40 characters is not indented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ANS="A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ORE "R" TO ANS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ANS="B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ORE "S" TO ANS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ANS="C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ORE "T" TO ANS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C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IF Back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IF Ans=" ",q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DO Ans=abq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2.2 Output Source Co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e  that  the  processed  output provides  an  example  of  how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ents,  at  says,  print/display,  and wrap around  lines 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ndled.  Comment,  at say,  and print/display lines exceeding 40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acters  in  length  are  brought to  the  left  margin. 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vention  provides  a  compromise solution to  the  dilemma 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ther to indent or not to indent. It also reduces the number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mes  you will have to wrap a line using the ";" symbol in ord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 keep  your  code lines from running off the  monitor  or  CR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the case of wrap around statements,  dBSA processes the  fir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ne  like  any other.  Any following wrap around lines are  lef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nchanged.  This  method ensures that a wrap around will  perfor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ctly as it did prior to processing by dBS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ake a look at the wrap around example shown below (line 18) 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how dBSA handles formatt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 EXAMPLE.PRG 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This is a sample, do nothing source file for processing by dBS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* The file includes examples of all dBASE II and III structu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types. Also shown are how comments "*", at says "@", print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display "?", and wrap around lines ";" are handl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WHILE .NOT. (ANS$'ABQ'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INTEN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ORE " " TO A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 10,14 SAY 'Enter drive letter or "Q" to Quit' GET ANS PICT "!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ANS=" " .OR. ANS="Q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BACKU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 ADM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 "  No databases require backup - press any key to return to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 databases require backup - press any key to return to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.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 CA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@ 10,14 SAY "Line under 41 characters.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 10,14 SAY "Line over 40 characters is not indented.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SE ANS="A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TORE "R" TO ANS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SE ANS="B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TORE "S" TO ANS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SE ANS="C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TORE "T" TO ANS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DCA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IF Backu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IF Ans=" 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DO Ans=abq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2.3 dBSA Structure Error Handl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w  let's see what happens when we introduce  and  error.  Let'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ffectively  remove  the ENDIF from the source example  below  b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eding the ENDIF with a comment symbol "*"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  INPUT SOURCE WITH ENDIF COMMENTED 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DO WHILE .NOT. (ANS$'ABQ'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SET INTEN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STORE " " TO A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@ 10,14 SAY 'Enter drive letter or "Q" to Quit' GET ANS PICT "!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R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IF ANS=" " .OR. ANS="Q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RETU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E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DO ADM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---&gt; *ENDIF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DO Ans=abq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 OUTPUT SOURCE AFTER dBSA PROC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|     DO WHILE .NOT. (ANS$'ABQ')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|        SET INTEN ON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|        STORE " " TO ANS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@ 10,14 SAY 'Enter drive letter or "Q" to Quit' GET ANS PICT "!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|        IF ANS=" " .OR. ANS="Q"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|           RETURN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|        ELSE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|           DO ADMMENU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---&gt;       *ENDIF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--ENDDO Ans=abq ~ &lt;---- Structure error at or above this poin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----- Structure not closed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e  that an error has been detected and marked in the process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urce.  Note also that the structure has not "closed",  i.e.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DDO has not been returned to the left margin.  Even without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rker,  you  should  be able to detect this structure  error  b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bserving  that the structure has not closed.  Now let's run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ame source with the ENDIF removed. You would then get: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WHILE .NOT. (ANS$'ABQ'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INTEN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ORE " " TO A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 10,14 SAY 'Enter drive letter or "Q" to Quit' GET ANS PICT "!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ANS=" " .OR. ANS="Q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 ADM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--ENDDO Ans=abq ~ &lt;---- Structure error at or above this poin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^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------ Again the structure has not closed. </w:t>
      </w:r>
    </w:p>
    <w:p>
      <w:pPr>
        <w:pStyle w:val="PreformattedText"/>
        <w:bidi w:val="0"/>
        <w:jc w:val="left"/>
        <w:rPr/>
      </w:pPr>
      <w:r>
        <w:rPr/>
        <w:t>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