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sample code written in Microsoft Basic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Base III/IV .DBF files.  Includ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READ.DOC ..... wha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READ.BAS ..... source code which will run with the DOS 5.0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preter (i.e., "QBASIC /RUN DB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READ.EXE ..... compiled version which allows you to inpu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on the command line (i.e., "DBREAD XYZZY.DB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wildcards are _not_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sentially a "Basic version" of DBREAD.ZIP which Martin Leo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illustrate .DBF file processing in the C language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Base applications which were extremely compute-bound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ing with the idea of replacing some of the code with either C 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 wrote these routines simply as a way of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 a dBase environment so that I could compare the two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ry to determine which direction to go with th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vantage that I saw in using Basic over C was that with the ad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, you have a readily available Basic Interpreter which ha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mpatibility with the Microsoft QuickBasic compiler.  Th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ossible to leave source code at a client site, which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odify when needed without lugging around a C compiler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in my situation, this was a nice advantage, since the progra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ing were statistical analysis routines, which each clien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anted tailored to their individu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EAD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is rather simple.  It opens the specifi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verify that it is, in fact, a dBase III or IV databas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we are doing is interpreting various fields and check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fall in certain valid ranges.  It is certainly possi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Base files to pass these tests, but I don't think it's too 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is opened and verified, a screen is displayed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 STRU output in dBase.  You may then list out individu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order, or alternatively, enter a record number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the .BAS file and the code used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version is the one line which is commented out that is us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when running the compiled version (the 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COMMAND$ &lt;&gt; ...").  For the interpreted version to run, this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mented out, as the interpreter does not suppor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rtin has noted in his documentation, there is an incongru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.MDX flags in the .DBF file header information, where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.MDX file and then tell dBase to proceed using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index file, these flags are _not_ updated to reflect thi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round some with this program, it appears to me that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_never_ used by dBase beyond their initial setting or modif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 and MODI STRU commands.  Rather, it appears that dBase _always_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directly to the .MDX file to determine which field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s production indexes.  In DBREAD I have chosen to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se flags as they are currently set in the header reco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e that DISP STRU does not do this, but rather goes out to the 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port this information.  This discrepancy should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what DBREAD reports for a file, and what d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some one some where will find these files of use....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or find any bugs (naw....... couldn't be &lt;g&gt;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as BOSEPHUS on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