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DBFTOOL Version 2.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2/05/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HAS BEEN PUT INTO THE PUBLIC DOMAIN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FEE MAY BE CHARGED FOR IT EXCEPT BY USER'S GROUPS AND 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FOR-PROFIT ORGANIZATION MAY SELL ANY DISK CONTAIN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ITHOUT MY PRIOR WRITTEN PERMI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'know, doesn't it goad you how the leeches have institution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software to the point where us programmers do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and get none of the profit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Imburg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D 76476,3314 [leave e-mail]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NA2505 [leave mail in NANSI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- or -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lroad         (516) 741-6914 -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of Music   (516) 536-8723  }--2400 baud BBS's in NY (Long Island)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         (516) 483-397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FTOOL is a generic dbase edit/add/browse/label/report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applications designer using clipper, I often need to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ient's data and make quick changes, etc. Instead of carrying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 III+ and installing it on their hard drive, (creating legal hass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mention the time and disk space ...) I have designed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rry on my "toolkit" disk in my brief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PER Autumn '86 is required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ink the program : (assumes that your clipper libraries ar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in C:\CLIPPER. See .LNK file if you have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INK86 @dbftoolp.l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K @dbftool.l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INK @dbftool.lnk    (The TLINK program that is supplied with TURB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is MUCH faster than DOS LINK or PLINK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program is extremely straightforward. On-screen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vided for all functions. You may choose a DBF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prompt like th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FTOOL MYDB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you may choose a DBF with the USE function. Please note that all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BF,NTX,LBL,FRM) must be available in the default drive/directory.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default drive/directory with the DIR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t me know if you have suggestions, problems, or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further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added in Version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A bug in BROWSE function which would not allow EDITING wa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Source code for most of the program (see FUNCTION.LIB sec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ions)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Screen interface slightly improved, more lighbars, less Yes or No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LABEL now can be sent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REPORT now can be sent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In LABEL and REPORT, the printer's status is che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New feature DIR allows setting of a default DRIVE/PATH. Be sure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ding backslashes, if applicable, I.E. C:\DOS, not C: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Logo screen included (please note that I have included my personal,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my professional, Compuserve ID with this release - please use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ADD now allows editing of the record you just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ALT-X is a dos getaway - if you have enough memory. Type EXIT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program. You may access any program, directory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The index section will now display NDX as well as NTX files, anticip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mpending release of CLIPPER '87, which will allow dBASE III+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FUNCTION.LI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included some of my favorite functions in a LIBRARY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.LIB. Please feel free to use these functions as you wish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redits must be give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:   CURSOR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Kelly McTier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  CALL CURSW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    Toggle to turn cursor on and off for IBM PC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:   ROLLSCRN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F. 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  DO ROLLUP WITH 1,2,3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 ROLLDN WITH 1,2,3,4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       Rolls UP or DOWN that part of the screen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were downloaded as part of the ASMFILES.ARC pack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NSIG on the source. In addition, CLIPPER's EXTENDA.ASM file wa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SPRINTER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sing this library, include the following 3 lin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 _escape,_it,CLIPPER,rettig,_file,_wait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'' TO _file,_it,_wai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KEY 301 TO DOS     &amp;&amp; This is for the Alt-X DOS get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:Allows user to choose from a lighbar menu among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:file = CHOOSE ('C:\PATH\*.DBF'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:if null string, then user pressed ESC, or there were n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choose from. _escape = .T. is user presses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 :always displays on col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:SAYAR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:Displays the contents of an array in a box on the scree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 scrolls through the choices pressing RETURN to choose or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:DO Sayarr with "My_array",0,0,23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"my_array" must be a valid character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the numbers refer to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_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ORE _it to users_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: _it will equal the contents of the array that the user 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to select. _escape  = .T.  if user presses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 :This function is called by CHOOSE, above. restores scre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lete. Calls RollScrn,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: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:Gets one character input from user with message and data 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 may press ESC to abort. Message is displayed on line 25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ghlighted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:DO MESSAGE WITH "Press any key to go on, ESC to abort",'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note the SPACE after the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_escap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MESSAGE WITH "Are you sure ?","Y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 note the "YN" after the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_Waitkey = "N" .OR. _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O MESSAGE WITH "Please edit this field now.",''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note the null string after the comma - this will simpl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 you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  :_escape = .T. if user pressed ESC, otherwise a valid key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returned in _wait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 :The order of the valid choices is important - in the example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"YN" will mean that "Y" will become the user's default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:MIS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:Forces user to press ESC to acknowledge an error. Displays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line 25 on highlighted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:DO MISTAKE WITH "That file does not exist !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: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 :Beeps for you,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: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:Cause a CHR(7) to print without disturbing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:DO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: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 :Assumes line 25 (24,0 ..24,79) is dispend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NUM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:Gets a number value on line 25, as p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:N = NUMGET('How many lines to display ?'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:_escape = .T. if user press ESC. otherwise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ESC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:Allows user to cancel printing of a report or label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:LABEL FORM Mylabel TO PRINT WHILE .NOT. ESCPRES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:.T. if ESC is not hit, .F. when ESC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GET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:gets a character string in the middle of the screen, surroun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double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:STORE SPACE(70) TO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message with "Please change the header now.",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ader = GETIT('header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S   :_escape = .T. is user presses ESC, otherwise user's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 :Restores screen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: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:Provides a DOS getaway when user press ALT-X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:SET KEY 301 TO DOS            &amp;&amp; in mast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: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 :Restores screen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:CU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:Turns curs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:DO CU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: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 :Calls CURS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:CURS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:Turns cursor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:DO CURS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: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 :Calls CURS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 :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  :Returns a string padded with blanks to center o n80 co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   :@ 1,0 PROMPT "USE" MESSAGE CENTER('Use a datafile'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  :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of dbftoo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