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   Registration Form for DBFSCAN 1.0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is required for the use of the DBFSCAN.  This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to register.  Registered us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(without any title screen delay) an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ENCLOSED:  ______________  for ________ copies of DBF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istration fee is $20 per copy. Quantity discoun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NEEDED (CHECK ONE):  5-1/4___________   3-1/2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PAYMENT TO:  Computer Tea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49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tendorf, Iowa  5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(319) 355-0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  Check/Money Order No.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ARGE:     MasterCard ________ Visa ________ Discover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ation Date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Number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n Card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ture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NE 1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NE 2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PROVINC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/POSTAL COD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E PHON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receive DBFSCAN?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