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Kevin Connearne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DBFPOINT is a program to emulate for databases the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CHOICE() function gives for arrays. The program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lipper, Summer 87 edition. In addition to linking in the dbf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you'll have to link in the Exten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: The program allows you to scroll thru a DBF file with a 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rd selection. If you hand it limits such as 'LastName' and 'J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cords presented for selection will be thos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Name beginning with 'J'. This doesn't use the 'SET FIL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ing field has to be the first part of the curr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keys are: UPARROW-scroll up one record; PgUp-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ndow; HOME-scroll to top of file.DNARROW,PgDn and END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. Everything truely scrolls. If your at the bottom of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home all the data that fits the limits will scroll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: You're free to use the object file in applications you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ercial applications so long as the routine represen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 portion of the application. You can distribute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so long as this document file accompanies it. The author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rcia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The program calling convention is shown clearly in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handed into the program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op screen row for window. A numeric value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not less tha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Left screen row for window. A numeric value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not less tha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Bottom screen row for window. A numeric value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not more tha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Right screen row for window. A numeric value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not more than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The screen Title. A string literal for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eral cannot exceed window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 The DATA. A literal containing the field name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 the window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The Keyfield. A literal containing the name of the fie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exed on for controlling the 'SET' of records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. The Keyvalue. A variable or literal identifying the cont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. If you pass a null all records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The passback ID. A literal or variable contain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eld or function for which you want data returned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Name or REC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The passback DATA. A variable to hold the data being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 Please send all comments and sugges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vin Conne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9 Smith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ngham Ma  02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