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Utilities v1.0                                            Apr'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ny k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   EXE  Simple dBASE III+ database reader will show d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Wildchars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option /L the full content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&gt; DBREAD filename.dbf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ay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&gt; DBREAD filename.dbf [-L] &gt;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TIL   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BIG   EXE  Sorts large d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&gt; DBSORT dbname.dbf [outfilename.dbf] [[-]i j k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, j, k indicate the number of the fiel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taken as sort keys. (Use DB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umbers!) The default sort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dd a minus sign (-)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number to indicate a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&gt; DBSORT  myfile.dbf 1 -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duce OUT.DBF (default) sorted on: 1st. field (a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th. field (desc) &amp; 5th. (asc). A databas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 characters are NOT allowed. Use DBSBIG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tha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ORT   EXE  DBSBIG small brother. 5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ON   BAT  This couple of batch files will use ANSI.SYS code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OFF  BAT  the Wordwraping feature of the display on/off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dBfiles with D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RMA  COM  Excelent dBASE source code beautyfier. Very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ing also. 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grams are managed under the Shareware concept.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 ($25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 M. Mon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acruz 55, Po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alapa, Ver. 9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s of this programs: 2x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2PRG.EXE to convert FRM files to PRG, DBINDEX to build NDX &amp; NT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