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fKey, The Benig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nd powerful transparent encryption proces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Using a single command, you inoculate the .EXE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nd encrypt all data files. Your system w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, but users will no more access the data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nando Villar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a Silva Paulet, 769 s/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0.120 Fortaleza CE BRAZ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serve 72260,1337 - STM 10024/FVI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(FAX):55-85-261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OUTH WIND SYSTEM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South Wi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is a registered trademark of Nantucke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DbfKey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ntrodu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How to use: EXE and PRG mod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The Dbfkey EXE mo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Protection with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Syn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 Using printer redirec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The Dbfkey PRG m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 Parameters and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2. Partial prot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 How to encrypt the data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- How to decrypt the files and remove prot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I - Details about the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3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DBFKE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Dbfkey files, version 1.9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.exe: Program to inoculate the benign virus in th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o encrypt / decrypt the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.obj: .OBJ module to be linked with the other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ystem to be protected (ONLY AFTER REGISTERING -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.doc: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: registration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4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est problems with Clipper system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way to access the .DBF files outside the system prog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Anyone may query, modify and even damage consist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DBU or others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 offers a simple and secure solution: it just encry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volved and restricts access to them f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d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's behavior will not change, but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no more access data files using others inte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data base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 has two working modes: PRG mode protects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ncluding function calls in key points of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EXE mode inserts protection routines directl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, without changing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 optionally provides a routine that asks for a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t the beginning of every execution of the pro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5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EA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ASY AND SAFE TRANSPARENT ENCRYP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encrypted the data files, the EXE program,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d with Dbfkey routines, will access (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) all files directly. THIS IS NOT to decrypt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work with them and, after all, encry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gain. This is inefficient and unsafe. Dbfkey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inoculated programs to work with encryp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IS NO NEED TO ALTER THE SYSTEM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irus techniques, the Dbfkey inserts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side the EXE program. You don't need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 single source program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URE AND FAST ENCRYPTING ALGORITH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key offers two encrypting methods. One highl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, other emphasizing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LEXIBLE AND SIMPLE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ust one command line the system becomes pro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INE HELP AND USERS MANUAL WITH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6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HOW TO USE: EXE AND PRG MOD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system you only have to follow these foot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EXE mode:inoculate your executable program with Dbf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G mode: modify your source program in order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call Dbfkey routines responsible for ac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ed data, recompile and link with Dbfkey.ob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Encrypt the data files used by the system (.DBF, .DB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TX, .NDX, .MEM and anyone else accessed by the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; after that, your files will not be accessi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U or xBase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 mode is the easiest way to work: no change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erformed in source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tuations like encrypting only a group of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printer files, are better handled with PR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7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DBFKEY EXE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1. The single command prot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use the EXE version is inform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gether. DbfKey will inoculate its rout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 files and will encrypt all the other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DbfKey in a General Ledger System, which 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L.EXE, with encryption process 2 and encrypt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EjAnEiRo; data files are GL1.DBF, GL2.DBF, GL3.DB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1.NTX, GL2.NTX, GL3.NTX, GL4.NTX and GLPARAM.M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&gt; DbfKey GL*.* /ERiOdEjAnEiRo /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otecting the inventory management system,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verlays; the files are: IM.EXE IM1.OVL and IM2.OV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password: Delta; logon password: Protec; encryp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method 1; data files are DIM*.DBF, DIMPAR.M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*.NT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DbfKey IM.EXE IM1.OVL IM2.OVL DIM*.* /EPDel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PProtec /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files must be encrypted like other files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ssed by  the modified executabl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sing pre-edited data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 DbfKey @LIST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LISTFILE would contain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*.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PDel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PProte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2 Syn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fKey &lt;executable&gt; &lt;data files&gt; /EPpassword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/LPpassword2] [/NR] /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xecutable&gt;:       EXE and OVL filenames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8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ta files&gt;:       data file list (name and extens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d cards may be used with care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1:          key word (maximum 20 character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password must be used to encry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and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2:          optional password to restric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cess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:                using the default state Dbf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every action it tak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bfkey.log witch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bfkey subdirectory; if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rable then you must specify /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(NR - No Reco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                  cryptography method to be used (1 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stest mode; 2 - the safest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difficult to break);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cryption method must be used to enc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 the data and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both passwords used are case sensit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remember that you must use the sam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ncryption method (1 or 2) for program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Write  down the passwords and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cure place. IF YOU FORGET PASSWORDS YOU WI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BE ABLE TO DECRYPT YOUR FILES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PROTECTED BACKUP COPIES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 Using Printer redirection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written to disk by the inoculated EX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. So, if you use printer redirected to a disk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generate an encrypted spool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you mus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ecrypt the generated disk file before sen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 or 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nclude  a  disk  to  printer  routine  in your in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de a  little independent disk to printer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ust be inoculated  by  DbfKey  using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ion password and encrypting method of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 Use PRG vers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9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option is not recommended, since, usually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esirable that operators have access to DbfKe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pass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THE DBFKEY PRG M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bfkey PRG mode, the source progra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ust be available. You will have to insert 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the beginning of the main program, just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3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EXAMPLE MAIN PROGRAM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Key("CallUs","",1) &amp;&amp; INCLUD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date brit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ile1 index ind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ile2 inde ind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call the dbfkey function you enable your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ad and write encrypted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1 DbfKey command and parame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:   DbfKey(&lt;ExpC1&gt;,&lt;ExpC2&gt;,&lt;ExpN&gt;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:  to activate the transparent encry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xpC1&gt;   is the encryption password ( max. length 20 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xpC2&gt;   is the optional logon password. If its not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y "" as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xpN&gt;    is the number of the encryption method (1 -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2 - the most secur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anging the source program you must re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your system. Do not forget the DbfKey.OBJ modu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es with the DbfKey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4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efore DbfKey 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PPER @CM        (main modu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PPER @CM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PPER @CM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NK86 FI CM,CM1,CM2 LIB CLIPPER EXT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LINK CM CM1 CM2,,,CLIPPER EXT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link is a Borland produ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With DbfKey 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 the main module. Remember that you have 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l to the dbfkey(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PPER @C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link your system including the DbfKey.OBJ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NK86 FI CM,CM1,CM2,DbfKey LIB CLIPPER EXT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LINK CM CM1 CM2 DbfKey,,,CLIPPER EXT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2 Partial system prot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protect just a file or group of files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e three other functions included in DbfKey.obj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OFF()    turns off security; the program wil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rmal unencrypted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ON()     returns to the default state;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nly access files encryp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encryption password an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() boolean function that returns the security s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=.T., OFF=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unctions will be used to turn on or off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key points of the system  where you want to access enc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ed or unencrypted files. They are also  useful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rypting redirected print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5: Protecting only the salary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ain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fKey("Salary_Password","",2)   &amp;&amp; Initial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                     &amp;&amp; turns off secu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pening the Salary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N()                       &amp;&amp; turns on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salary index inds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ppending, Updating or Deleting salaries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N(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sal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c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option = 'A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 blan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option = 'U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.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option = 'D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losin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N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sal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6: Avoiding encrypting redirected print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ain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fKey("MyPass","",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date brit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Note that secure is on as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rinting Rout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to report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1,1 say 'Example Redirected Repor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2,1 say 'Tag Number:      Description: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_l =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N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file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while .not. eof(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_tag = file1 -&gt; t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_dsc = file1 -&gt; descri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EOFF(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 w_l,1 say w_tag + "            " +w_d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_l = w_l +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EON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FF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EON(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3 Encrypting Data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encrypt all files accessed by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EXE. This usually includes DBF, NTX, MEM and DB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 you can not forget other files eventually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fKey &lt;data files&gt; /EPpassword  [/NR] /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ta files&gt;:       data file list (name and extens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d cards may be used with care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        key word, (maximum 20 characters)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crypt data files; you MUST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password used ind the Dbfke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ca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:                using the default state Dbf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every action it tak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bfkey.log witch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bfkey subdirectory; if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rable then you must specify /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(NR - No Reco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                  cryptography method to be used (1 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stest mode; 2 - the safest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difficult to break);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eat the same method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key() function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both passwords used are case sensit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remember that you must use the sam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ncryption method (1 or 2) for program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Write  down the passwords and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cure place. IF YOU FORGET PASSWORDS YOU WI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BE ABLE TO DECRYPT YOUR FILES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PROTECTED BACKUP COPIES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7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files ABC.DBF, CDE.DBF, EFG.DBF, ABC1.NTX, CDE1.NT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G1.NTX, EFG2.NTX, PAR.MEM on path d:\test\, using MXPTLYX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and method number 2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DbfKey @ALL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file ALL.DAT must have the following commands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ABC.DB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CDE.DB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EFG.DB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ABC1.NT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CDE1.NT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EFG1.NT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EFG2.NT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\TEST\PAR.M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EPMXPTLYX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r system uses overlay files you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is overlays files in the ALL.DAT file. Sup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in example number 7, the overlay files were ABC.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DE.OVL. In this case you should include the names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ABC.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EST\CDE.OV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all OVL files are loaded  by the EXE in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file. Therefore you must carefully pla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s and synchronize the secureon() and secureoff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with overlay loading, si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status, your overlay file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ed or not. The recommended way is assur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very overlay call the security is on.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with secureon() calls before every "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" command (or function call) that provok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lay load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encrypted the data files, you won't need Db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more. Files will remain encrypted and will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in a transparent w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DECRYPT THE FILES AND REMOV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he encrypted data files to the origina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only execute DbfKey specifying as argum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and using the same encryption pass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The same command that install the secu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 it if execut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 copy of files before attempting the de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forget do decrypt all related data files: NTX, M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T and other conventional files aff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ed with some changes in your system DBF files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or interactive data base systems, you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teps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rypt your DBF file using DbfKey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utility program to make your change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 your DBF file using DbfKey aga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way to use with care: inoculating a copy of DBU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new copy must be restricted to authorized personnel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BFKEY User's Guide -  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ABOUT THE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Dbfkey encrypts, inoculates or restores an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it will register that in the log file (unless /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has been specified). This special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same subdirectory used by Dbfke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information about the day and time Dbfkey wa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has been performed: inoculation, restor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. It will be useful in case you forget the encry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assword or the encryption method that wa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a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move the log file to a safe media wher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ricted to authorized perso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