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B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BF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Jo Eltze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CA-Clipper 5.2 for the PC, this program provide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ay to maintain data base data dictionaries for reasonab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my data dictionaries never being in synch with m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, and maintaining the data dictionaries is alway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project development, yet they are vital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reside anywhere in the path.  The executabl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DOC.EXE.  It will search the current subdirectory for DBF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ase file called DBFDOC, and store information about th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ile.  It will recreate the DBFDOC.DBF file every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as freeware.  The owner (that would be me)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.  DBFDOC.EXE may be distributed by program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on-line BBS's, and shareware outlets provided that thi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UNMODIFIED and no fee higher than $10 including po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, diskettes, etc. is charg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vided as-is, with no warranties or guarantees implied. 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resulting from the use of this program is your own damn faul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pirit, I don't plan to provide support for the program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and it works on your system, use it.  If not,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sk, though, that anyone using the program on a regular basi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on Compuserv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 Eltze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2740,3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