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DATE2M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Mark Bachrach and Daniel Allen  (pd)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2MIL.obj is an add-in file for Clipper(TM), Summer 87. 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 (TM), 5.1. employing the Clipper linkage support.  It add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 DATE2ARMY and ARMY2DATE, which allow for a date forma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Cl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D-MMM-YY</w:t>
        <w:tab/>
        <w:tab/>
        <w:t>ex: 18-OCT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prefered in the miltary community, and is possibly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t of date interfaces, since there is little chance of conf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month portions of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DATE2MIL.arc contains 3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2MIL.obj</w:t>
        <w:tab/>
        <w:t>Clipper ready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2MIL.c</w:t>
        <w:tab/>
        <w:tab/>
        <w:t>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2MIL.doc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DATE2MIL.obj to a Clipper application, include DATE2MIL in PLINK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.  Additionally, you will need to include Microsoft C, 5.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IBCR.lib in the list of libraries.  (LLIBCR.lib is not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 is available only to owners of Microsoft C, 5.1.  I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ill add approximately 5K to your application's load siz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LIN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INK86 FI yourprog, date2mil LIB clipper, extend, llib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2ARMY - Converts a standard Clipper format date to Army format (DD-MMM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date2army(clip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  clipdate   is a standard Clippe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A character string of length 9 with the date in Arm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blank date is returned as "  -   -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 The current state of Clipper's SET DAT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Y2DATE - Converts an Army format date (DD-MMM-YY) to a Clipp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  army2date(army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   armydate is a character string of length 9 in the form DD-MMM-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: A standard Clipp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blank army date, or any invalid date is returned as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lipper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ab/>
        <w:t>"  /  /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 When inputing a date in Army format for convers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ICTURE "99-!!!-99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prevent invalid or blank dates in a GE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ab/>
        <w:t>VALID army2date(datein) &lt;&gt; CTOD("  /  / 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eant for the public domain and may not be sol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is expressed or implied.  The author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 sustained through use of the program. 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for those who would like to learn, or possibly modify it fo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specific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2MIL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88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Bachrach and Daniel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25 Jefferson Davis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e 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lington, Virginia 2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Mail: AAQ5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 of Nantuck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is a trademark of Microsoft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