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�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ZACION DE LA LIBRERIA CUAWISE -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CION DE CAJAS DE DIALOGO PARA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rancisco Morero Peyrona                    UTILIDA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 Yuca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9600 - Marbella, M�la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f: (95) 277.3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345/203.15@fidonet.org                 Se agradecen coment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probar el produ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ar CuaTest.Obj y CuaWise.Obj con las librer�as d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ID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sistema pretende implementar la normativa CUA, aunque no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a, en Clipper. La he creado utilizando objetos GET. No se dis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t-Keys (a ver si dispongo de algo de tiempo y me pongo), ni de rat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por lo dem�s, est� completamente implemen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finalidad es facilitar la creaci�n y el uso de cajas de di�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 desde Clipper, de un modo c�modo, que sea r�pido de ejecu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cupe la m�nima memoria posible. Creo haber conseguido una sol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equilibrada. Los comandos lo hacen muy f�cil e intuitivo de imp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, es bastante r�pido y ocupa apenas 13 Kb. Adem�s, no he toc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.PRG PARA NADA, con lo que es totalmente compatible con el 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�digo del que usted dispo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GISTRO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ducto es una demo de la versi�n comercial, por lo qu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lo y regalarlo. Para consegir la versi�n comercial CuaWi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uentes, gu�a Norton, derecho a soporte y cat�logo con m�s libre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enviar su pedido adjuntando tal�n, o bi�n mediante giro post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re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laga 40,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9600 Marbella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ecio de la librer�a es de 1.200 P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ro agradece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onio Gabarr�n sus suger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onio Linares su ayuda en en la definici�n de la sin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an Miguel Sosso su "test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�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TRODUCC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creado una serie de comandos similares a los @ SAY ... GET ... para</w:t>
      </w:r>
    </w:p>
    <w:p>
      <w:pPr>
        <w:pStyle w:val="PreformattedText"/>
        <w:bidi w:val="0"/>
        <w:jc w:val="left"/>
        <w:rPr/>
      </w:pPr>
      <w:r>
        <w:rPr/>
        <w:t>facilitar el manejo de las nuevas "clases", estas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Button Men�, Radio Button Men�, List Box, Combo Box 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 cambiar el focus de un objeto a otro, solo pueden utilizarse las</w:t>
      </w:r>
    </w:p>
    <w:p>
      <w:pPr>
        <w:pStyle w:val="PreformattedText"/>
        <w:bidi w:val="0"/>
        <w:jc w:val="left"/>
        <w:rPr/>
      </w:pPr>
      <w:r>
        <w:rPr/>
        <w:t>teclas TAB y Shift-TAB, no sirven Flecha-Arriba ni Flecha-Abajo, este TAB</w:t>
      </w:r>
    </w:p>
    <w:p>
      <w:pPr>
        <w:pStyle w:val="PreformattedText"/>
        <w:bidi w:val="0"/>
        <w:jc w:val="left"/>
        <w:rPr/>
      </w:pPr>
      <w:r>
        <w:rPr/>
        <w:t>es c�clico si el primero y/o �ltimo objeto de la caja de di�logo son alguno</w:t>
      </w:r>
    </w:p>
    <w:p>
      <w:pPr>
        <w:pStyle w:val="PreformattedText"/>
        <w:bidi w:val="0"/>
        <w:jc w:val="left"/>
        <w:rPr/>
      </w:pPr>
      <w:r>
        <w:rPr/>
        <w:t>de los objetos nuevos, es decir, no funciona para los GET tradicio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 dispone de prevalidaci�n (When) y postvalidaci�n (Valid) para todos</w:t>
      </w:r>
    </w:p>
    <w:p>
      <w:pPr>
        <w:pStyle w:val="PreformattedText"/>
        <w:bidi w:val="0"/>
        <w:jc w:val="left"/>
        <w:rPr/>
      </w:pPr>
      <w:r>
        <w:rPr/>
        <w:t>las nuevas "clases" creadas, as� como control de colores. Con un poco de</w:t>
      </w:r>
    </w:p>
    <w:p>
      <w:pPr>
        <w:pStyle w:val="PreformattedText"/>
        <w:bidi w:val="0"/>
        <w:jc w:val="left"/>
        <w:rPr/>
      </w:pPr>
      <w:r>
        <w:rPr/>
        <w:t>imaginaci�n y estos recursos, se pueden hacer cosas bastantes curiosas y</w:t>
      </w:r>
    </w:p>
    <w:p>
      <w:pPr>
        <w:pStyle w:val="PreformattedText"/>
        <w:bidi w:val="0"/>
        <w:jc w:val="left"/>
        <w:rPr/>
      </w:pPr>
      <w:r>
        <w:rPr/>
        <w:t>de apariencia m�s o menos profe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sistema ejecuta a una velocidad aceptable y ocupa muy poca memoria,</w:t>
      </w:r>
    </w:p>
    <w:p>
      <w:pPr>
        <w:pStyle w:val="PreformattedText"/>
        <w:bidi w:val="0"/>
        <w:jc w:val="left"/>
        <w:rPr/>
      </w:pPr>
      <w:r>
        <w:rPr/>
        <w:t>que son siempre mis dos preocupaciones fundamentales; especialmente cuando</w:t>
      </w:r>
    </w:p>
    <w:p>
      <w:pPr>
        <w:pStyle w:val="PreformattedText"/>
        <w:bidi w:val="0"/>
        <w:jc w:val="left"/>
        <w:rPr/>
      </w:pPr>
      <w:r>
        <w:rPr/>
        <w:t>aparezca Clipper 5.2, que permitir� (seg�n dicen) crear nuevas clases y</w:t>
      </w:r>
    </w:p>
    <w:p>
      <w:pPr>
        <w:pStyle w:val="PreformattedText"/>
        <w:bidi w:val="0"/>
        <w:jc w:val="left"/>
        <w:rPr/>
      </w:pPr>
      <w:r>
        <w:rPr/>
        <w:t>derivar de las exist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cualquier caso, con lo que tenemos pueden hacerse cosas mucho m�s</w:t>
      </w:r>
    </w:p>
    <w:p>
      <w:pPr>
        <w:pStyle w:val="PreformattedText"/>
        <w:bidi w:val="0"/>
        <w:jc w:val="left"/>
        <w:rPr/>
      </w:pPr>
      <w:r>
        <w:rPr/>
        <w:t>profesionales, pero a costa de disminuir su ejecuci�n (performance) y de</w:t>
      </w:r>
    </w:p>
    <w:p>
      <w:pPr>
        <w:pStyle w:val="PreformattedText"/>
        <w:bidi w:val="0"/>
        <w:jc w:val="left"/>
        <w:rPr/>
      </w:pPr>
      <w:r>
        <w:rPr/>
        <w:t>consumir mucha m�s memoria, creo haber encontrado un buen equilibrio</w:t>
      </w:r>
    </w:p>
    <w:p>
      <w:pPr>
        <w:pStyle w:val="PreformattedText"/>
        <w:bidi w:val="0"/>
        <w:jc w:val="left"/>
        <w:rPr/>
      </w:pPr>
      <w:r>
        <w:rPr/>
        <w:t>entre costos/result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TILIZAC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 poder utlizarlo, solo es necesario incluir el m�dulo CUAWISE.OBJ</w:t>
      </w:r>
    </w:p>
    <w:p>
      <w:pPr>
        <w:pStyle w:val="PreformattedText"/>
        <w:bidi w:val="0"/>
        <w:jc w:val="left"/>
        <w:rPr/>
      </w:pPr>
      <w:r>
        <w:rPr/>
        <w:t>junto con su progra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Link FI Clientes.Obj, CuaWise.Obj  LIB Clipper, Extend &lt;,.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CHEROS INCLUI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Wise.Doc  Est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Wise.Ch   Fichero cabecera para incluirlo en su aplicaci�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Wise.Obj  M�dulo de implementaci�n de normativa CU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be ser linkado con su aplicaci�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Test.Prg  Programa ejemplo del uso de Cua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Test.Obj  Compilado del programa ante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RANT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o garantizo que a m� me funciona. No me hago responsable de da�o o</w:t>
      </w:r>
    </w:p>
    <w:p>
      <w:pPr>
        <w:pStyle w:val="PreformattedText"/>
        <w:bidi w:val="0"/>
        <w:jc w:val="left"/>
        <w:rPr/>
      </w:pPr>
      <w:r>
        <w:rPr/>
        <w:t>perjuicio por uso o falta de uso que este engendro pueda ocasio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todos modos, haga sus pruebas y compruebe si funcona y le si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�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ASE PU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t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&lt;nRow&gt;, &lt;nCol&gt; BUTTON &lt;c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WHEN    &lt;bWhen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XECUTE &lt;bExec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LOR   &lt;cCol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ol   : Son las coordenadas del bot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bel : Etiqueta que contendr� el bot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hen  : Bloque de c�digo para realizar la pre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alid : Bloque de c�digo para realizar la post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: Acci�n que se ejecutar� al pulsar el bot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olor : Cadena de caracteres con la siguiente secuencia de col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belNoFocus, LabelFocus, , ItemNoFocus, ItemFoc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os los colores son parejas. Todos son opciona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 defecto se utilizar� Set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las de Navegaci�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la             Acci�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 Pasa el focus al siguiente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        Pasa el focus al anterior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nicio       Pasa el focus al primer objeto del CUA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in          Termina la edici�n salvando los cambios (igual q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en el �ltimo obje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 Activa el bot�n. Si �ste es el �ltimo objet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 el CUAREAD salvando los cam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    Abandona el CUAREAD sin salvar los cambi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: Asociados a los botones, existen dos acciones predefinid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M_OK     -&gt; Termina la edici�n salvando los cambi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da como: __Keyboard( Chr( 23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M_CANCEL -&gt; Termina la edici�n sin salvar los cambi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da como: __Keyboard( Chr( 27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mp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6,18 BUTTON "    Ok    "   EXEC BTM_OK      COLOR "N/G, W+/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6,40 BUTTON " Cancelar "   EXEC BTM_CANCEL  COLOR "N/G, W+/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�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AS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t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&lt;nRow&gt;, &lt;nCol&gt; GET &lt;cVar&gt; LISTBOX &lt;acArra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LABEL &lt;cLabel&gt;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IZE  &lt;nAlto&gt;, &lt;nAncho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WHEN  &lt;bWhen&gt;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ALID &lt;bValid&gt;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OX   &lt;cBox&gt;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LOR &lt;cColor&gt;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ol   : Son las coordenadas del primer elemento del men�, e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ede ser la etiqueta (si existe o el primer item del me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ar   : Variable donde se almacenar� el item seleccio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Array: Array de caracteres que contiene los items seleccion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bel : Etiqueta para el men� de op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to  : Altura de la caja donde se mostrar�n los items. Si no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a este par�metro, o el valor pasado es menor de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ncho : Anchura de la caja donde se mostrar�n los items. P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cto vale el ancho del item m�s l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hen  : Bloque de c�digo para realizar la pre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alid : Bloque de c�digo para realizar la post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ox   : Tipo de caja utlizado, definido igual que en el comando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lo que si desea borrar el �rea ocupada por la caja, �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e contener el car�cter de relleno (noven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defecto se utilizar� l�nea simple y espacio como rell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olor : Cadena de caracteres con la siguiente secuencia de col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belNoFocus, LabelFocus, , ItemNoFocus, ItemFoc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os los colores son parejas. Todos son opciona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defecto se utilizar� SetColor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�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las de Navegaci�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la             Acci�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cha Arriba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Izquierda  Desplaza la opci�n seleccionable al item ante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Abaj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Derecha    Desplaza la opci�n seleccionable al item siguie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cio            Cambia la opci�n seleccionable al primer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               Cambia la opci�n seleccionable al �ltimo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 Pasa el focus al siguiente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        Pasa el focus al anterior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nicio       Pasa el focus al primer objeto del CUA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in          Termina la edici�n salvando los cambios (igual q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en el �ltimo obje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 Selecciona el item sobre el que est� la barra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ci�n. Si es el �ltimo, termina el CUA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vando los cam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    Abandona el CUAREAD sin salvar los cam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tra&gt;           Posiciona la barra de selecci�n sobre la prime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ci�n que contiene esa letra como incia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ando may�sculas/min�scula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mp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cOps := { "Una","Dos","Tres","Cuatro","Cinco","Seis","Siete"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Ni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7,7 GET cRes LISTBOX acOps LABEL " Nivel " SIZE 4, 9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"BG+/B, W+/BG,, GR+/B, W+/B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�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ASE COMB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t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&lt;nRow&gt;, &lt;nCol&gt; SAY &lt;cLabel&gt; GET &lt;cVar&gt; COMBO &lt;acArra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ICTURE &lt;cPic&gt;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HIGH    &lt;nAlto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WHEN    &lt;bWhen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ALID   &lt;bValid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OX     &lt;cBox&gt;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LOR   &lt;cCol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ol   : Son las coordenadas del campo de tex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bel : Etiqueta para el campo de tex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ar   : Variable donde se almacenar� el texto escrito o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seleccionado si se recurri� a &lt;acArra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Array: Array de caracteres que contiene los items seleccion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ic   : Picture para el campo de tex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to  : Altura de la caja donde se mostrar�n los items de &lt;acArray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no se pasa este par�metro, o el valor pasado es menor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 vale 8. El ancho se ajustar� autom�ticamente al ancho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variable &lt;c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hen  : Bloque de c�digo para realizar la pre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alid : Bloque de c�digo para realizar la post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ox   : Tipo de caja utlizado, definido igual que en el comando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lo que si desea borrar el �rea ocupada por la caja, �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e contener el car�cter de relleno (noven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defecto se utilizar� l�nea simple y espacio como rell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olor : Cadena de caracteres con la siguiente secuencia de col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belNoFocus, LabelFocus, , ItemNoFocus, ItemFoc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os los colores son parejas. Todos son opciona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defecto se utilizar� SetColor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�g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las de Navegaci�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la             Acci�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Abajo      Abre el men� de opciones selecionables (�s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iona como un ListBox, al pulsar INTRO,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ci�n seleccionada pasa al campo de text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 Pasa el focus al siguiente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        Pasa el focus al anterior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nicio       Pasa el focus al primer objeto del CUA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in          Termina la edici�n salvando los cambios (igual q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en el �ltimo obje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 Pasa al siguiente objeto, si es el �ltimo, termin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 CUAREAD salvando los cam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    Abandona el CUAREAD sin salvar los cambi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mp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cOps := { "Una","Dos","Tres","Cuatro","Cinco","Seis","Siete"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Ni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12 SAY "Su nivel: " GET cNivel COMBO acOps HIGH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�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ASE RADIO BUTT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t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&lt;nRow&gt;, &lt;nCol&gt; GET &lt;nVar&gt; RADIO &lt;acArra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LABEL &lt;cLabel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WHEN  &lt;bWhen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ALID &lt;bValid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LOR &lt;cCol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ol   : Son las coordenadas del primer elemento del men�, e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ede ser la etiqueta (si existe o el primer item del me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Var   : Variable que almacenar� el n�mero de orden del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io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Array: Array de caracteres que contiene los items seleccion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bel : Etiqueta para el men� de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hen  : Bloque de c�digo para realizar la pre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alid : Bloque de c�digo para realizar la post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olor : Cadena de caracteres con la siguiente secuencia de col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belNoFocus, LabelFocus, , ItemNoFocus, ItemFoc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os los colores son parejas. Todos son opciona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defecto se utilizar� Set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las de Navegaci�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la             Acci�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cha Arriba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Izquierda  Desplaza la opci�n seleccionada al item ante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Abaj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Derecha    Desplaza la opci�n seleccionada al item siguie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cio            Cambia la opci�n seleccionada al primer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               Cambia la opci�n seleccionada al �ltimo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 Pasa el focus al siguiente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        Pasa el focus al anterior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nicio       Pasa el focus al primer objeto del CUA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in          Termina la edici�n salvando los cambios (igual q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en el �ltimo obje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 Pasa al siguiente objeto, si es el �ltimo, termin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 CUAREAD salvando los cam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    Abandona el CUAREAD sin salvar los cambi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mp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cOps := { "Una","Dos","Tres","Cuatro","Cinco","Seis","Siete"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Ni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12 GET nNivel RADIO acOps LABEL "Nive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�g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ASE CHECK BUTTON Y CHECK BUTT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t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&lt;nRow&gt;, &lt;nCol&gt; GET &lt;lVar&gt; CHECK &lt;cIte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LABEL &lt;cLabel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WHEN &lt;bWhen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ALID &lt;bValid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LOR &lt;cCol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ol  : Son las coordenadas del primer elemento del men�, e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ede ser la etiqueta (si existe o el primer item del me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ar  : Variable que contendr� el valor del objeto Check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T. o 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em : Etiqueta del elemento Chec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bel: Etiqueta para el elemento Check Buton o el men� de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hen : Bloque de c�digo para realizar la pre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alid: Bloque de c�digo para realizar la postvalid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olor: Cadena de caracteres con la siguiente secuencia de col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belNoFocus, LabelFocus, , ItemNoFocus, ItemFoc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os los colores son parejas. Todos son opciona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 defecto se utilizar� Set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 clase dispone de otra complemnetaria con la crear 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objetos Check Button. Si est�n en solitario las tecla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jo de men� no funcionan, obviame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crear un men� de estos objetos solo hay que crea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 item como hemos descrito anteriormente, y a�adir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evos con el comando, que a continuaci�n le vamos a indic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que este comando sea efectivo, todos los elementos d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de objetos Check Buttons deben estar agrupa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�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t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&lt;lVar&gt; CHECK &lt;cItem&gt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ar : Es la variable que contendr� el valor del otro item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utton 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em: Es la etiqueta de e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las de Navegaci�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la             Acci�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cha Arriba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Izquierda  Desplaza la opci�n seleccionable al item ante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Abaj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ha Derecha    Desplaza la opci�n seleccionable al item siguie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cio            Cambia la opci�n seleccionable al primer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               Cambia la opci�n seleccionable al �ltimo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aciador        Cambia el estado de la opci�n selecci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 Pasa el focus al siguiente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        Pasa el focus al anterior obje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nicio       Pasa el focus al primer objeto del CUA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in          Termina la edici�n salvando los cambios (igual q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en el �ltimo obje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 Pasa al siguiente objeto, si es el �ltimo, termin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 CUAREAD salvando los cam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    Abandona el CUAREAD sin salvar los cambi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mp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lIngles := .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lFrances:= .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lRuso   :=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0,10 GET lIngles  CHECK "Ingl�s " LABEL "Idioma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lFrances CHECK "Franc�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lRuso    CHECK "Ruso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A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------------------------ EOF MANUAL CUAWISE --------------------------------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