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CREAT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DIR.OBJ contains three functions that will give the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creat subdirectories on the fly, e.g. during i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ill test for syntax errors, and for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f the directory cannot be created for any reason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ause will be displayed. It can be linked to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 size is only 1831K. The programmer needs to know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s, CDIR(). Its syntax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RDEMO.EXE is a demonstration file. Source code is CDIRDEMO.PR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is short program will give the user an insight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ain function C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R()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DIR(dir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ir_name is the name of the subdirector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TRUE if the subdirector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if it was not created. Furthermore, it displays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ttom of the screen. The message is specific to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ability to create the subdir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Drive is not ready or is non-exitent, except B:. (see 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Passes directory name is not valid, or a file of simil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The subdirectory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1. The passed directory name should be terminated with a [\]. C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have erratically if it does not. So in the dem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s being pre-checked and accordingly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IR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No message is displayed if cre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CDIR() uses this command to creat the directory: RUN MD &amp;di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The Dos message "Unable to creat directory" alway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line. Keep this in mind when linking to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your screen will not be unexpectedly overwitten with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ssages. You will not be able to avoid the disply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age, but you will be able to make use of it. See how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makes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Because the Dos message cannot be avoided, the othe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written at the bottom of the screen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After a number of tests, the only time whe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rtied" is when the user tries to create a directory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ent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of whatever nature will be appreciated and greatly requested!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is</w:t>
        <w:tab/>
        <w:t>ANGELITO D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884 Brian Michae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ingfield, Va 2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