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Sof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pp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SOFT1.LIB is Copyright 1988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uce E. Fa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SOFT1.LIB library is an enhancement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and use with the Nantucket Corporation CLIPPER(r)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s within the library may be used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license or royalty as long as the libra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component of the software and that the library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tributed with the commercial software.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e library may only be distributed as part of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(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SOFT1.LIB library is distributed "as i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OFT1.LIB library may contain errors, which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results and loss of data or productivity. In no 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ies, express or implied made by the author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 author be liable for any consequential, dir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damages for the failure of the library 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therein to perform any function. It i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the user to ascertain the sui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software to perform any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SOFT1.LIB library may NOT be posted on an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or Time Sharing Network other than the NANTUCKET SI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is a registered Trademark of Nantucket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TRAP</w:t>
        <w:tab/>
        <w:t>Sets a time out timer and character(s) to stuff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buffer if the timer expires. Must be us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junction with CLIPOFF function. This function is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t a time out on a READ command and can be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sh a READ terminate key into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yntax &lt;expL&gt; = CLIPTRAP(&lt;expN&gt;,&lt;expC&gt;)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expL&gt; Should always return true. If &lt;expL&gt; retur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the function did not execu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expN&gt; Is the number of seconds to wait before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expC&gt; Is the character(s) to stuff i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 buffer if a time out occurs. Ext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are preceded by CHR(0) and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per keyboard scan code. Norm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entered as themselves. Maximum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xpC&gt; cannot be greater than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LE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x1 = SPACE(4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@ 5, 0 SAY "What is the input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@ 6, 0 GET inx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x = CLIPTRAP(30,CHR(0)+CHR(81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zz = CLIPOFF(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zz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@ 7, 0 SAY "The timer expired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D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a = INKEY(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example will wait 30 seconds for input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command. If the 30 seconds expires a Page D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forced into the keyboard buffer. The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 will terminate the READ. A logical TR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ed from CLIPOFF() indicates that the timer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pecial Considera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LIPTRAP() and CLIPOFF() functions MUST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irs as they set and reset internal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IPOFF</w:t>
        <w:tab/>
        <w:t>Determines if CLIPTRAP() function caused a time ou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d the characters from the CLIPTRAP function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yntax &lt;expL&gt; = CLIPO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expL&gt; Returns TRUE if CLIPTRAP timed out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e CLIPTRAP() examp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S</w:t>
        <w:tab/>
        <w:tab/>
        <w:t>Toggles Caps Lock to off if it is on, and on if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yntax CAP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P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SOFF</w:t>
        <w:tab/>
        <w:t>Turns off Caps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yntax CAPSO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PSO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SON</w:t>
        <w:tab/>
        <w:t>Turns on Caps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yntax CAPS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PS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</w:t>
        <w:tab/>
        <w:tab/>
        <w:t>Toggles Num Lock to off if it is on, and on if it is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yntax NU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UMOFF</w:t>
        <w:tab/>
        <w:t>Turns off Num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yntax NUMO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O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ON</w:t>
        <w:tab/>
        <w:t>Turns on Num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yntax NUM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ENDW</w:t>
        <w:tab/>
        <w:t>Forces computer to a warm start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yntax ABEND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BEND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ENDC</w:t>
        <w:tab/>
        <w:t>Forces computer to a cold start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yntax ABEND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BENDC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BSTAT</w:t>
        <w:tab/>
        <w:t>Determines if Scroll Lock, Num Lock, Caps Lock, or Ins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yntax &lt;expL&gt; = KBSTAT(&lt;exp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expL&gt; Returns a logical TRUE if the key is activ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wise returns a logical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expN&gt; Is a numeric value in the range of 1, 2, 3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4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 - Test Scroll 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 - Test Num 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3 - Test Caps 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4 - Test Inser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LE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x = KBSTAT(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x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@ 1, 0 SAY "The Num Lock was on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@ 1, 0 SAY "The Num Lock was Not on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D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example will test for the Num Lock ke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a message on the screen indicating the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