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CLIPSUB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ssembly Subrout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for Clipp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By Dave Fraile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UBA (Clipper Subroutines in Assembler) is a collection of usefu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s for use with clipper, mostly centered around Novell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simply specify either CLIPSUBS.OBJ (for Summer '87) or CLIPSUB5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lipper 5) as an additional object file for your linker to us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rimary object file having your program's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released to the public domain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exclusive rights to the source code, and may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05/264-1700 for licensing information in commer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</w:t>
      </w:r>
      <w:r>
        <w:rPr/>
        <w:t>CLIPSUB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UBLIC PROCED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CALLING CRITERIA</w:t>
      </w:r>
    </w:p>
    <w:p>
      <w:pPr>
        <w:pStyle w:val="PreformattedText"/>
        <w:bidi w:val="0"/>
        <w:jc w:val="left"/>
        <w:rPr/>
      </w:pPr>
      <w:r>
        <w:rPr/>
        <w:t>�������������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COMRES......   log=DCOMRES()</w:t>
      </w:r>
    </w:p>
    <w:p>
      <w:pPr>
        <w:pStyle w:val="PreformattedText"/>
        <w:bidi w:val="0"/>
        <w:jc w:val="left"/>
        <w:rPr/>
      </w:pPr>
      <w:r>
        <w:rPr/>
        <w:t>DPRINT.......   void=DPRINT(Port,Text[,Length])</w:t>
      </w:r>
    </w:p>
    <w:p>
      <w:pPr>
        <w:pStyle w:val="PreformattedText"/>
        <w:bidi w:val="0"/>
        <w:jc w:val="left"/>
        <w:rPr/>
      </w:pPr>
      <w:r>
        <w:rPr/>
        <w:t>DPRINTT......   int=DPRINTT(Port,Text,Length,Ticks)</w:t>
      </w:r>
    </w:p>
    <w:p>
      <w:pPr>
        <w:pStyle w:val="PreformattedText"/>
        <w:bidi w:val="0"/>
        <w:jc w:val="left"/>
        <w:rPr/>
      </w:pPr>
      <w:r>
        <w:rPr/>
        <w:t>DCLRSPL......   void=DCLRSPL()</w:t>
      </w:r>
    </w:p>
    <w:p>
      <w:pPr>
        <w:pStyle w:val="PreformattedText"/>
        <w:bidi w:val="0"/>
        <w:jc w:val="left"/>
        <w:rPr/>
      </w:pPr>
      <w:r>
        <w:rPr/>
        <w:t>DGSSIZE......   int*4=DGSSIZE()</w:t>
      </w:r>
    </w:p>
    <w:p>
      <w:pPr>
        <w:pStyle w:val="PreformattedText"/>
        <w:bidi w:val="0"/>
        <w:jc w:val="left"/>
        <w:rPr/>
      </w:pPr>
      <w:r>
        <w:rPr/>
        <w:t>DGSIUSE......   int*4=DGSIUSE()</w:t>
      </w:r>
    </w:p>
    <w:p>
      <w:pPr>
        <w:pStyle w:val="PreformattedText"/>
        <w:bidi w:val="0"/>
        <w:jc w:val="left"/>
        <w:rPr/>
      </w:pPr>
      <w:r>
        <w:rPr/>
        <w:t>DGSPORT......   int*2=DGSPORT()</w:t>
      </w:r>
    </w:p>
    <w:p>
      <w:pPr>
        <w:pStyle w:val="PreformattedText"/>
        <w:bidi w:val="0"/>
        <w:jc w:val="left"/>
        <w:rPr/>
      </w:pPr>
      <w:r>
        <w:rPr/>
        <w:t>CPRNRDY......   log=CPRNRDY(Port)</w:t>
      </w:r>
    </w:p>
    <w:p>
      <w:pPr>
        <w:pStyle w:val="PreformattedText"/>
        <w:bidi w:val="0"/>
        <w:jc w:val="left"/>
        <w:rPr/>
      </w:pPr>
      <w:r>
        <w:rPr/>
        <w:t>CMOUSE.......   log=CMOUSE(Parm1,Parm2,Parm3,Parm4)</w:t>
      </w:r>
    </w:p>
    <w:p>
      <w:pPr>
        <w:pStyle w:val="PreformattedText"/>
        <w:bidi w:val="0"/>
        <w:jc w:val="left"/>
        <w:rPr/>
      </w:pPr>
      <w:r>
        <w:rPr/>
        <w:t>CMSEEMU......   log=CMSEEMU(HSens,VSens)</w:t>
      </w:r>
    </w:p>
    <w:p>
      <w:pPr>
        <w:pStyle w:val="PreformattedText"/>
        <w:bidi w:val="0"/>
        <w:jc w:val="left"/>
        <w:rPr/>
      </w:pPr>
      <w:r>
        <w:rPr/>
        <w:t>CGRES1.......   int=CGRES1()</w:t>
      </w:r>
    </w:p>
    <w:p>
      <w:pPr>
        <w:pStyle w:val="PreformattedText"/>
        <w:bidi w:val="0"/>
        <w:jc w:val="left"/>
        <w:rPr/>
      </w:pPr>
      <w:r>
        <w:rPr/>
        <w:t>CGRES2.......   int=CGRES2()</w:t>
      </w:r>
    </w:p>
    <w:p>
      <w:pPr>
        <w:pStyle w:val="PreformattedText"/>
        <w:bidi w:val="0"/>
        <w:jc w:val="left"/>
        <w:rPr/>
      </w:pPr>
      <w:r>
        <w:rPr/>
        <w:t>CGRES3.......   int=CGRES3()</w:t>
      </w:r>
    </w:p>
    <w:p>
      <w:pPr>
        <w:pStyle w:val="PreformattedText"/>
        <w:bidi w:val="0"/>
        <w:jc w:val="left"/>
        <w:rPr/>
      </w:pPr>
      <w:r>
        <w:rPr/>
        <w:t>CGRES4.......   int=CGRES4()</w:t>
      </w:r>
    </w:p>
    <w:p>
      <w:pPr>
        <w:pStyle w:val="PreformattedText"/>
        <w:bidi w:val="0"/>
        <w:jc w:val="left"/>
        <w:rPr/>
      </w:pPr>
      <w:r>
        <w:rPr/>
        <w:t>CGCDIR.......   str=CGDIR([Drive])</w:t>
      </w:r>
    </w:p>
    <w:p>
      <w:pPr>
        <w:pStyle w:val="PreformattedText"/>
        <w:bidi w:val="0"/>
        <w:jc w:val="left"/>
        <w:rPr/>
      </w:pPr>
      <w:r>
        <w:rPr/>
        <w:t>CGVDRVS......   str=CGVDRVS()</w:t>
      </w:r>
    </w:p>
    <w:p>
      <w:pPr>
        <w:pStyle w:val="PreformattedText"/>
        <w:bidi w:val="0"/>
        <w:jc w:val="left"/>
        <w:rPr/>
      </w:pPr>
      <w:r>
        <w:rPr/>
        <w:t>CSETCSR......   void=CSETCSR(Start,End)</w:t>
      </w:r>
    </w:p>
    <w:p>
      <w:pPr>
        <w:pStyle w:val="PreformattedText"/>
        <w:bidi w:val="0"/>
        <w:jc w:val="left"/>
        <w:rPr/>
      </w:pPr>
      <w:r>
        <w:rPr/>
        <w:t>MKDIR........   log=MKDIR(Path)</w:t>
      </w:r>
    </w:p>
    <w:p>
      <w:pPr>
        <w:pStyle w:val="PreformattedText"/>
        <w:bidi w:val="0"/>
        <w:jc w:val="left"/>
        <w:rPr/>
      </w:pPr>
      <w:r>
        <w:rPr/>
        <w:t>RMDIR........   log=RMDIR(Path)</w:t>
      </w:r>
    </w:p>
    <w:p>
      <w:pPr>
        <w:pStyle w:val="PreformattedText"/>
        <w:bidi w:val="0"/>
        <w:jc w:val="left"/>
        <w:rPr/>
      </w:pPr>
      <w:r>
        <w:rPr/>
        <w:t>SETPAL.......   void=SETPAL(List)</w:t>
      </w:r>
    </w:p>
    <w:p>
      <w:pPr>
        <w:pStyle w:val="PreformattedText"/>
        <w:bidi w:val="0"/>
        <w:jc w:val="left"/>
        <w:rPr/>
      </w:pPr>
      <w:r>
        <w:rPr/>
        <w:t>CHEX.........   str=CHEX(Value)</w:t>
      </w:r>
    </w:p>
    <w:p>
      <w:pPr>
        <w:pStyle w:val="PreformattedText"/>
        <w:bidi w:val="0"/>
        <w:jc w:val="left"/>
        <w:rPr/>
      </w:pPr>
      <w:r>
        <w:rPr/>
        <w:t>FTEMP........   int=FTEMP(Path)</w:t>
      </w:r>
    </w:p>
    <w:p>
      <w:pPr>
        <w:pStyle w:val="PreformattedText"/>
        <w:bidi w:val="0"/>
        <w:jc w:val="left"/>
        <w:rPr/>
      </w:pPr>
      <w:r>
        <w:rPr/>
        <w:t>NFILCHK......   int=NFILCHK(Filespec)</w:t>
      </w:r>
    </w:p>
    <w:p>
      <w:pPr>
        <w:pStyle w:val="PreformattedText"/>
        <w:bidi w:val="0"/>
        <w:jc w:val="left"/>
        <w:rPr/>
      </w:pPr>
      <w:r>
        <w:rPr/>
        <w:t>NUSRID.......   str=NUSRID()</w:t>
      </w:r>
    </w:p>
    <w:p>
      <w:pPr>
        <w:pStyle w:val="PreformattedText"/>
        <w:bidi w:val="0"/>
        <w:jc w:val="left"/>
        <w:rPr/>
      </w:pPr>
      <w:r>
        <w:rPr/>
        <w:t>NUSRNAM......   str=NUSRNAM()</w:t>
      </w:r>
    </w:p>
    <w:p>
      <w:pPr>
        <w:pStyle w:val="PreformattedText"/>
        <w:bidi w:val="0"/>
        <w:jc w:val="left"/>
        <w:rPr/>
      </w:pPr>
      <w:r>
        <w:rPr/>
        <w:t>NSNDMSG......   log=NSNDMSG(Name,Text)</w:t>
      </w:r>
    </w:p>
    <w:p>
      <w:pPr>
        <w:pStyle w:val="PreformattedText"/>
        <w:bidi w:val="0"/>
        <w:jc w:val="left"/>
        <w:rPr/>
      </w:pPr>
      <w:r>
        <w:rPr/>
        <w:t>NGOCCNT......   int=NGOCCNT(ObjName,ObjType)</w:t>
      </w:r>
    </w:p>
    <w:p>
      <w:pPr>
        <w:pStyle w:val="PreformattedText"/>
        <w:bidi w:val="0"/>
        <w:jc w:val="left"/>
        <w:rPr/>
      </w:pPr>
      <w:r>
        <w:rPr/>
        <w:t>NSVRNAM......   str=NSVRNAM()</w:t>
      </w:r>
    </w:p>
    <w:p>
      <w:pPr>
        <w:pStyle w:val="PreformattedText"/>
        <w:bidi w:val="0"/>
        <w:jc w:val="left"/>
        <w:rPr/>
      </w:pPr>
      <w:r>
        <w:rPr/>
        <w:t>NATTACH......   log=NATTACH(Server)</w:t>
      </w:r>
    </w:p>
    <w:p>
      <w:pPr>
        <w:pStyle w:val="PreformattedText"/>
        <w:bidi w:val="0"/>
        <w:jc w:val="left"/>
        <w:rPr/>
      </w:pPr>
      <w:r>
        <w:rPr/>
        <w:t>NDETACH......   log=NDETACH(Server)</w:t>
      </w:r>
    </w:p>
    <w:p>
      <w:pPr>
        <w:pStyle w:val="PreformattedText"/>
        <w:bidi w:val="0"/>
        <w:jc w:val="left"/>
        <w:rPr/>
      </w:pPr>
      <w:r>
        <w:rPr/>
        <w:t>NPRISVR......   log=NPRISVR([Server])</w:t>
      </w:r>
    </w:p>
    <w:p>
      <w:pPr>
        <w:pStyle w:val="PreformattedText"/>
        <w:bidi w:val="0"/>
        <w:jc w:val="left"/>
        <w:rPr/>
      </w:pPr>
      <w:r>
        <w:rPr/>
        <w:t>NPRESVR......   log=NPRESVR([Server])</w:t>
      </w:r>
    </w:p>
    <w:p>
      <w:pPr>
        <w:pStyle w:val="PreformattedText"/>
        <w:bidi w:val="0"/>
        <w:jc w:val="left"/>
        <w:rPr/>
      </w:pPr>
      <w:r>
        <w:rPr/>
        <w:t>NLOGIN.......   log=NLOGIN(Name,Password,ObjType)</w:t>
      </w:r>
    </w:p>
    <w:p>
      <w:pPr>
        <w:pStyle w:val="PreformattedText"/>
        <w:bidi w:val="0"/>
        <w:jc w:val="left"/>
        <w:rPr/>
      </w:pPr>
      <w:r>
        <w:rPr/>
        <w:t>NLOGOUT......   log=NLOGOUT([Server])</w:t>
      </w:r>
    </w:p>
    <w:p>
      <w:pPr>
        <w:pStyle w:val="PreformattedText"/>
        <w:bidi w:val="0"/>
        <w:jc w:val="left"/>
        <w:rPr/>
      </w:pPr>
      <w:r>
        <w:rPr/>
        <w:t>NGOLIST......   int=NGOLIST(Name,Group,ObjType,ObjName[],IdText[],IdNumber[])</w:t>
      </w:r>
    </w:p>
    <w:p>
      <w:pPr>
        <w:pStyle w:val="PreformattedText"/>
        <w:bidi w:val="0"/>
        <w:jc w:val="left"/>
        <w:rPr/>
      </w:pPr>
      <w:r>
        <w:rPr/>
        <w:t>NQATTCH......   log=NQATTCH(QueueID)</w:t>
      </w:r>
    </w:p>
    <w:p>
      <w:pPr>
        <w:pStyle w:val="PreformattedText"/>
        <w:bidi w:val="0"/>
        <w:jc w:val="left"/>
        <w:rPr/>
      </w:pPr>
      <w:r>
        <w:rPr/>
        <w:t>NQDETCH......   log=NQDETCH(QueueID)</w:t>
      </w:r>
    </w:p>
    <w:p>
      <w:pPr>
        <w:pStyle w:val="PreformattedText"/>
        <w:bidi w:val="0"/>
        <w:jc w:val="left"/>
        <w:rPr/>
      </w:pPr>
      <w:r>
        <w:rPr/>
        <w:t>NSVQJOB......   int=NSVQJOB(QueueID,[JobType])</w:t>
      </w:r>
    </w:p>
    <w:p>
      <w:pPr>
        <w:pStyle w:val="PreformattedText"/>
        <w:bidi w:val="0"/>
        <w:jc w:val="left"/>
        <w:rPr/>
      </w:pPr>
      <w:r>
        <w:rPr/>
        <w:t>NFSQJOB......   log=NFSQJOB(QueueID,JobNumber)</w:t>
      </w:r>
    </w:p>
    <w:p>
      <w:pPr>
        <w:pStyle w:val="PreformattedText"/>
        <w:bidi w:val="0"/>
        <w:jc w:val="left"/>
        <w:rPr/>
      </w:pPr>
      <w:r>
        <w:rPr/>
        <w:t>NASQJOB......   log=NASQJOB(QueueID,JobNumber)</w:t>
      </w:r>
    </w:p>
    <w:p>
      <w:pPr>
        <w:pStyle w:val="PreformattedText"/>
        <w:bidi w:val="0"/>
        <w:jc w:val="left"/>
        <w:rPr/>
      </w:pPr>
      <w:r>
        <w:rPr/>
        <w:t>NCRIGTS......   log=NCRIGTS(QueueID,JobNumber)</w:t>
      </w:r>
    </w:p>
    <w:p>
      <w:pPr>
        <w:pStyle w:val="PreformattedText"/>
        <w:bidi w:val="0"/>
        <w:jc w:val="left"/>
        <w:rPr/>
      </w:pPr>
      <w:r>
        <w:rPr/>
        <w:t>NRRIGTS......   log=NRRIGTS()</w:t>
      </w:r>
    </w:p>
    <w:p>
      <w:pPr>
        <w:pStyle w:val="PreformattedText"/>
        <w:bidi w:val="0"/>
        <w:jc w:val="left"/>
        <w:rPr/>
      </w:pPr>
      <w:r>
        <w:rPr/>
        <w:t>NQJLIST......   int=NQJLIST(QueueID)</w:t>
      </w:r>
    </w:p>
    <w:p>
      <w:pPr>
        <w:pStyle w:val="PreformattedText"/>
        <w:bidi w:val="0"/>
        <w:jc w:val="left"/>
        <w:rPr/>
      </w:pPr>
      <w:r>
        <w:rPr/>
        <w:t>NQGJLNO......   int=NQGJLNO(Index)</w:t>
      </w:r>
    </w:p>
    <w:p>
      <w:pPr>
        <w:pStyle w:val="PreformattedText"/>
        <w:bidi w:val="0"/>
        <w:jc w:val="left"/>
        <w:rPr/>
      </w:pPr>
      <w:r>
        <w:rPr/>
        <w:t>NQGJSTS......   str=NQGJSTS(QueueID,JobNumber)</w:t>
      </w:r>
    </w:p>
    <w:p>
      <w:pPr>
        <w:pStyle w:val="PreformattedText"/>
        <w:bidi w:val="0"/>
        <w:jc w:val="left"/>
        <w:rPr/>
      </w:pPr>
      <w:r>
        <w:rPr/>
        <w:t>NQGFSIZ......   int*4=NQGFSIZ(QueueID,JobNumber)</w:t>
      </w:r>
    </w:p>
    <w:p>
      <w:pPr>
        <w:pStyle w:val="PreformattedText"/>
        <w:bidi w:val="0"/>
        <w:jc w:val="left"/>
        <w:rPr/>
      </w:pPr>
      <w:r>
        <w:rPr/>
        <w:t>NDTTIME......   str=NDTTIME()</w:t>
      </w:r>
    </w:p>
    <w:p>
      <w:pPr>
        <w:pStyle w:val="PreformattedText"/>
        <w:bidi w:val="0"/>
        <w:jc w:val="left"/>
        <w:rPr/>
      </w:pPr>
      <w:r>
        <w:rPr/>
        <w:t>NSBCMDE......   void=NSBCMDE(mode)</w:t>
      </w:r>
    </w:p>
    <w:p>
      <w:pPr>
        <w:pStyle w:val="PreformattedText"/>
        <w:bidi w:val="0"/>
        <w:jc w:val="left"/>
        <w:rPr/>
      </w:pPr>
      <w:r>
        <w:rPr/>
        <w:t>NGBCMSG......   str=NGBCMSG()</w:t>
      </w:r>
    </w:p>
    <w:p>
      <w:pPr>
        <w:pStyle w:val="PreformattedText"/>
        <w:bidi w:val="0"/>
        <w:jc w:val="left"/>
        <w:rPr/>
      </w:pPr>
      <w:r>
        <w:rPr/>
        <w:t>NATTDIR......   log=NATTDIR(Object,Type,Rights,Directo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</w:t>
      </w:r>
      <w:r>
        <w:rPr/>
        <w:t>CLIPSUBA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REFERENCE GUID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DCOMRES()                                   {Check if dCOM is Resident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 logical true if dCOM is resident in memory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=DPRINT(Port,Text[,Length]                    {Print to dCOM's Spooler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ints text to the specified port, directly addressing dCOM's Spoo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sident.  If dCOM is not resident, DPRINT will handle printing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Port" is an integer ranging from 0 to 2, corresponding to LPT1 to LPT3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Text" is a variable length string to be print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Length" is an optional integer specifying the length of the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 If Length is not specified, DPRINT will print up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terminating character found.  Length should be used whe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embedded nulls (ASCII 0) which are mean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=DPRINTT(Port,Text,Length,Ticks)               {Print to dCOM's Spooler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ints text to the specified port, directly addressing dCOM's Spoo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sident.  If dCOM is not resident, DPRINTT will handle printing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dCOM's spooler isn't used (either because its active o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or does not exist) DPRINTT will time-out after the number of tim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s specified, returning the actual number of characters print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Port" is an integer ranging from 0 to 2, corresponding to LPT1 to LPT3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Text" contains the string to be print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Length" is an integer specifying the total size of the text to prin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Ticks" is the number of timer ticks (1 tick = 1/18th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=DCLRSPL()                                 {Clear dCOM's Print Spooler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lears dCOM's print spooler and begins flush period if dCOM 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*4=DGSSIZE()                             {Get dCOM's Print Spooler Siz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 long integer of the total size of dCOM's print spool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*4=DGSIUSE()                            {Get dCOM's Spooler In Use Siz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 long integer of the space in use in dCOM's print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*2=DGSPORT()                            {Get dCOM's Spooler Port In Us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n integer or 0 to 2 defining the active spooler por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the spooler is not active, the last port accessed, or a value of FFF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ort has yet been accessed,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CPRNRDY([Port])                              {Get Printer Ready Status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logical true if the specified printer port is on-line and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a charact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Port" is an optional integer ranging from 0 to 2, corresponding to 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PT3.  If Port is not specified, LPT1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CMOUSE(Parm1,Parm2,Parm3,Parm4)            {Mouse Driver Function Call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access to the mouse driver at interrupt 33h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 logical false if mouse driver is not presen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Parm1" through "Parm4" represent registers AX through DX respectivel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arameters returned from the mouse driver are accessed using CGRES1 -4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more information refer to documentation covering interrupt 3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CMSEEMU(HSens,VSens)                  {Mouse Driver Keyboard Emulation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mouse to emulate keyboard cursor mo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 logical false if mouse driver is not presen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HSens" and "VSens" allow setting mickey ratio sensitivity. 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produce lower sensitivity.  The default is HSens=7, VSens=5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re must be taken to call CMOUSE(0) before the program exit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mouse driver from calling the background mouse event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by this routine, which may no longer be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=CGRES1() - intCGRES4()                     {Retrieve Function Respons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GRES1() through CGRES4() retrieve parameters passed back from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mouse driver call, CMOUS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GRES1() retrieves the value passed back in the AX regist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GRES2() retrieves the value passed back in the BX regist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GRES3() retrieves the value passed back in the CX regist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GRES4() retrieves the value passed back in the D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=CGCDIR([Drive])                            {Get Current Directory Text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the text of the default drive and its current director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"Drive" is specified (as a text parameter), the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fied driv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=CGVDRVS()                                            {Get Valid Drives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 text string of the drive letters for valid drive referenc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example, if A:, B:, C:, and F: are all valid drives "ABCF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=CSETCSR(Start,End)                                  {Set Cursor Shap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ts the cursor shap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rmal underline cursor start and end is 6,7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rmal block cursor start and end is 0,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MKDIR(Path)                                            {Make Directory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kes a Director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 logical false if func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RMDIR(Path)                                          {Remove Directory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s a Director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 logical false if func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=SETPAL(List)                                       {Set Color Palett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ts (remaps) EGA/VGA Color Palette by directly cal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10H, Function 10h, Subfunction 2h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is procedure is called with a string list of 17 bytes.  The first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directly correspond to the color numbers being remapped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is used to control the border palett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default palette (normal mapping) is the following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1,2,3,4,5,20,7,56,57,58,59,60,61,62,63,0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ytes within the string must be built using the Clipper CHR()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palette=chr(0)+chr(1)+chr(2)...chr(63)+chr(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pal(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=CHEX(Value)                                     {Convert to Hex String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nverts the value passed to an 8-byte he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*2=FTEMP(Path)                                   {Create Temporary Fil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reates a temporary file in the path specifi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the handle of the created file, or -1 if unsuccess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=NFILCHK(Filespec)                           {Network File Access Check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n integer result describing a users access rights to a fil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Filespec" is the [path]filename to test privaleges 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values retur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Full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Read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Write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=NUSRID()                                           {Get User ID Number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the ID number of a user logged in to a Novell network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ID number is returned as a string of hex digits with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s removed.  The maximum length of a user ID string is 8 charact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the workstation is not currently logged in or if the Novell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not resident, a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=NUSRNAM()                                               {Get User Nam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the login name of a user logged in to a Novell network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the workstation is not currently logged in or if the Novell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not resident, a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NSNDMSG(Name,Text)                                  {Broadcast Messag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nds a message to the specified user on their 25th line of the scree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logical false is returned if the user is not logged in, the us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or the sender is not logged i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Name" is the login name of the user to receive the messag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Text" is the message to send (up to 55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=NGOCCNT(ObjName,ObjType)                  {Get Object Connection Count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 count of how many times a specific object is logged i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 serv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ObjName" is the name of the object to check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ObjType" is the object type number of the object being search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has a type number of 1.  For more object type numbers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 given under NGO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=NSVRNAM()                                {Get Default File Server Nam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the name of the current default file serv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workstation need not be logged in to use this call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maximum length of a file server's name is 47 characters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ext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NATTACH(Server)                                 {Attach To File Server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stalls a server in a workstation shell's server connection tabl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efore objects can log in to a file server, they must first be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orkstation's server connection tabl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is function returns a logical true if the server specified w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or is successfully attached.  A logical false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name specified is not a valid, or the workstation's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full (limited to 8 simultaneous server attachments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ensure that a subsequent login attempt is directed to the prop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, follow this call with a call to NPRISVR, to establish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NDETACH(Server)                               {Detach From File Server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taches a file server, erasing it from the server connection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urther attempts to communicate with the detached server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ceded by a call to NATTACH to attach i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false if the server specified is not found in the fil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abl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an object was logged in to the server being detached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gged ou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is procedure will not erase a server from the connection list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erver in the connection list.  It will however, still 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bjects logged in to tha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NPRISVR([Server])                           {Set Primary Connection ID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ts the server name specified as the "Primary Connection ID"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this function is called with no parameters,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D is reset to no primary connec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logical false is returned if the server specified is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in the workstation's file server connection tabl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rmally the first server logged in to is set as the primary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even if subsequent servers are attached and logged in to as well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efore logging in to the first file server, ensure it is attac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alling NATTACH, and then set it as the primary connection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.  Subsequent attachments and logins should the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NATTACH, then temporarily set the "preferred" connec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server's name, use NLOGIN to log in to the subsequent ser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NPRESVR() to release the preferred connec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temporarily communicate with a secondarily logged in server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RESVR(server) to temporarily switch communications with the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NPRESVR() to release the preferred connection so that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connection is active agai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te that disk drive references are immune to which server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or which server is primary.  Their appropriate ser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ily resolved by the work station's shell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NPRESVR([Server])                         {Set Preferred Connection ID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ts the server name specified as the "Preferred Connection ID"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this function is called with no parameters, the P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D is reset to no preferred connec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preferred connection is used to temporarily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mary Connection Id" when using ambiguous file server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connections are automatically reset when a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logical false is returned if the server specified is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in the workstation's file server connection tabl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rmally the first server logged in to is set as the primary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even if subsequent servers are attached and logged in to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ttachments and logins should be done by using NATTACH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set the "preferred" connection to the subsequent serv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use NLOGIN to log in to the subsequent server, and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RESVR() to release the preferred connec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temporarily communicate with a secondarily logged in server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RESVR(server) to temporarily switch communications with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NPRESVR() to release the preferred connection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connection connection is active agai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te that disk drive references are immune to which server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or which server is primary.  Their appropriate ser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automatically by the work station'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NLOGIN(Name,Password,ObjType)            {Login to Default File Server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s an object in to the default file server.  To ensur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desired is attached and is the current primary conn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 this function with calls to NATTACH, and NPRISV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Name" is the object's name being logged i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Password" is the password text for the object being logged i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ObjType" is the object type number of the object being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has a type number of 1.  For more object type numbers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 given above under NGO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 action automatically follows this call such as executing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script or remapping of network drive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LOGIN returns a logical true if logi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NLOGOUT([Server])                                              {Logout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s an object out from the file server specifi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this function is called with no parameters, all file serv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gged in to will be logged out of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logical false is returned if the server specified is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in the workstation's file server connection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=NGOLIST(Name,Mask,ObjType,ObjName[],IdText[],IdNumber[])     {Obj List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 list of Novell objects based on the object name, object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oup names pass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is function can be used to list all user names, or all group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 users belonging to a group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rray names specified as "objname", "idname", and "objid"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roperly dimensioned and filled before calling NGO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Name" is the object name mask to search for.  Wildcard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n the context used under Dos (i.e. "?" and "*"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Mask" is a secondary mask to be applied to the search.  The "Mask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ctive if the "ObjType" being searched is Users (1), or Groups(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bject "Name" being searched is for users, the "Mask"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educe the search to groups matching the "Mask". 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" being searched is for groups, the "Mask" field is used to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to users matching the "Mask".  Wildcard characters ar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ext used under Dos (i.e. "?" and "*"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ObjType" is the object type being searched.  Object types ar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s defined by Novell.  User's have an object type of 1.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have an object type of 2, and so on....  If the object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rs (1), or Groups (2), the "Mask" field described above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ust be accounted for when delmiting paramet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ObjName[]" is an array filled in by the search which contains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und.  In the case of users, an object name is the logi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user groups, the object name is the grou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of this text is 47 characters plus the End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IdText[]" is an array filled in by the search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property of the objects found.  This text 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's full name.  The maximum length of this text is 127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End of Text charact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IdNumber[]" is an array filled in by the search which contains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ound.  In the case of a search for users, the object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ID number.  Object numbers are returned as a string of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with the leading zeros removed.  The maximum length of a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8 characters plus the End of Text charact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an AFILL instruction does not directly preceed each call to NGO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must be taken to ensure that none of the character array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IMMED between calls.  NGOLIST cannot expand the memory (variab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it.  If the current length of an array element is in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the new text, NGOLIST will truncate its output to tha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ObjName[100], IdText[100], IdNumber[10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ill   (ObjName,space(2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ill   (IdText,space(47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ill   (IdNumber,space(8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=NGOLIST("*", "*", 1, ObjName, IdText, Id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List of All Users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1 to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ObjName[i]+IdText[i]+IdNumber[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=NGOLIST("John*", "*", 1, ObjName, IdText, Id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List of All Users With a Login Name of John someth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1 to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ObjName[i]+IdText[i]+IdNumber[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=NGOLIST("*", "MIS", 1, ObjName, IdText, Id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List of All Users Belonging to Group M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1 to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ObjName[i]+IdText[i]+IdNumber[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=NGOLIST("*", "MIS*", 1, ObjName, IdText, Id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List of All Users Belonging to Group MIS_READ or MIS_WRI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1 to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ObjName[i]+IdText[i]+IdNumber[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=NGOLIST("*", "*", 2, ObjName, IdText, Id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List of All User Groups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1 to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ObjName[i]+IdText[i]+IdNumber[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=NGOLIST("*", "John", 2, ObjName, IdText, Id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List of All User Groups Which John Belongs 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1 to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ObjName[i]+IdText[i]+IdNumber[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normally useful for returning the names of log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or users that belong to a certain group(s).  However, by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type to other Novell defined objects, you can return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just about anything (i.e., print queues, print servers, gatew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ge servers, etc...).  The following is a list of Object Typ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efined in Netware 286 Version 2.15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       Typ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......................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roup.................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Queue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rver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Server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erver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Queue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erver.............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Queue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on.............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Bridge Server.......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ing Print Server...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NQATTCH(QueueID)                         {Attach Queue Server to Queu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a job (print) server to attach itself to the specified queu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currently logged in object should have logged in with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quivalent to the queue involved (i.e. Object Type 7 = Print Ser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Type 5 = Job Server, etc...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QueueID" is a string containing the hex object ID Number of th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ttach to.  The string need not be padded with leading zero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currently logged in object must have been configured in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as a valid job (or print) serv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logical false is returned if the queue does not exist, no login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bject logged in is not a valid server for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NQDETCH(QueueID)                       {Detach Queue Server From Queu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a job (print) server to detach itself from the specified queu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QueueID" is a string containing the hex object ID Number of th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ach from.  The string need not be padded with leading zero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currently logged in object must have been configured in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as a valid job (or print) server, and have attached itself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logical false is returned if the queue does not exist, no login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bject logged in is not a valid server for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=NSVQJOB(QueueID,[JobType])                 {Service Queue Job and Fil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a job (print) server to begin servicing a job in specified queu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QueueID" is a string containing the hex object ID Number of th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rvice from.  The string need not be padded with leading zero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JobType" is an option parameter specifying the type number o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 which will be accepted.  If the JobType is not specified, any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service will be accept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currently logged in object must have been configured in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as a valid job (or print) server, and have attached itself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a queue job is ready and the server is properly attached, a job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 and the job server can then open and read/write the jo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twork device name NET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NFSQJOB(QueueID,JobNumber)        {Finish Servicing Queue Job and Fil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a job (print) server to signal the file server that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servicing a job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QueueID" is a string containing the hex object ID Number of th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rvice from.  The string need not be padded with leading zero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JobNumber" is the job number returned when the job was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SVQJOB abov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is call removes the job entry, closes and deletes the associated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(if the job server has changed to the client's directory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) restores the calling job server's directory access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riginal (login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NASQJOB(QueueID,JobNumber)         {Abort Servicing Queue Job and Fil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a job (print) server to signal the file server that i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ervicing a job previously accepted for servic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QueueID" is a string containing the hex object ID Number of th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rvice from.  The string need not be padded with leading zero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JobNumber" is the job number returned when the job was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SVQJOB abov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is call causes the associated job file to be closed and, if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has changed to the client's directory access rights, re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job server's directory access rights to their original valu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hen a job is aborted, the file server checks the job entry's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flag to determine whether the job can be restart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job server aborts the job.  If the job entry's Service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set, the file server clears the job entry's Server S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ask, and Server ID Number fields and leaves the entry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NCRIGTS(QueueID,JobNumber)                    {Change To Client Rights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a job (print) server to assume the login identity of the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laced the job being serviced in the queu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job being serviced may require that the job server access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s using the access rights of the client that placed the job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u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QueueID" is a string containing the hex object ID Number of th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rvice from.  The string need not be padded with leading zero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JobNumber" is the job number returned when the job was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SVQJOB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NRRIGTS()                                 {Restore Queue Server Rights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stores a job (print) server's own identity after it has assum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's login ident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=NQJLIST(QueueID)                                   {Get Queue Job List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a job (print) server to retrieve a list of all jobs pend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queu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QueueID" is a string containing the hex object ID Number of th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rvice from.  The string need not be padded with leading zero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integer value returned is a count of job numbers found. 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numbers found, follow this call with a call to NQGJLNO,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=NQGJLNO(Index)                                {Get Job List Job Number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 integer representing the job number using the index specifi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job list is actually updated by calling NQJLIST above. 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QGJLNO access a static buffer holding the job list numbers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alling NQJ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=NQGJSTS(QueueID,JobNumber)                       {Get Queue Job Status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 string comprising of the specified job number's statu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QueueID" is a string containing the hex object ID Number of th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rvice from.  The string need not be padded with leading zero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JobNumber" is the job number returned when the job was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SVQJOB abov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tring is made up of fixed fields def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 0: Object's Name (2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20: Queue Job Text Description (4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60: Queue Job Status (6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66: Queue Job Number (5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*4=NQGFSIZ(QueueID,JobNumber)                  {Get Queue Job File Siz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 long integer depicting the secified job number's file siz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QueueID" is a string containing the hex object ID Number of th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rvice from.  The string need not be padded with leading zero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JobNumber" is the job number returned when the job was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SVQJOB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=NDTTIME()                               {Get File Server Date and Tim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a string containing fixed fields of the file server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time, and day of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=NSBCMDE(mode)                                     {Set Broadcast Mod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ts the message mode of the requesting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 mod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 Attached servers store both user and server messages in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workstation.  The shell automatically retriev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each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h  The server stores server messages but discards use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 for this station.  The shell automatically retrie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plays each consol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h  The server stores server messages but discards use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 for this station.  The shell ignores the file serv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 that a message exists in the message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can poll for and retrieve the most recently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y calling Get Broadca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h  The server stores both user and server messages inten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ion.  The shell ignores the file server's not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 message exists in the message buffer.  Application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l for and retrieve the most recently stored message by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=NGBCMSG()                                       {Get Broadcast Message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s current broadcast message from queue or a null string if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=NATTDIR(Object,Type,Rights,Directory)        {Add Trustee to Directory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s a trustee to a directory's trustee 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Object" is the name of the user or group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Type" is 1 if object is a user, 2 if object is a group, etc..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Rights" is a character string combining the rights to gr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- Acces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 -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-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" - Fil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 -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-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- Writ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Directory" is the path to grant the rights f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