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Winter 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must be linked at link time in addition to clipper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Bill Wel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ATE() - Returns the date and time the file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s and hidden files are supported. 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will be a 14 character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"yyyymmddhhmmss".  The function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zero length string if the file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JUST() - Right justifies characters within a str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the length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JUST() - Left justifies characters within a str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the length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