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91 Dennis E. Johnson - All rights reserved             CAL3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: CAL3 - 3 month displa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 CAL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: 3 MONTH DISPLAY CALENDAR FOR CLIPPER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: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display a 3 month calendar on the screen (last month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&amp; next month), with the current day highlighted.  Usefu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s a help function when prompting for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cquiring this copy of the calendar function.  The enclosed CAL3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alendar function &amp; the SAMPLE.PRG (OBJ) program shows how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howing how to call the CAL3 function, the SAMPLE.PR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tandalone program to display a calendar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be lin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SAMPLE+CAL3,,,CLIPPER+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drive &amp; path designators for the CLIPPER &amp; EXTE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ese files &amp; distribute them as necessary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llowing registration, upon receiving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I will send you an the object module for an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end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version can be called with parameters to control its behavi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calendar &amp; current d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positionin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 whether or not to pause af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another date instead of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nhanced function will only clear the portion of the scre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will restore it upon completion (if you use the paus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ank you for reviewing this routine.  If you decide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, you will probably be happier to register it &amp;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[SOFTWARE LICENSE REGISTRATION FOR CAL3 FUNCTION]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register this software, please complete this form and send it along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appropriate registration fee as designated below.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[  ] I am enclosing $20 for a copy of the enhanced calendar function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[  ] I am enclosing $30 for a copy of the SOURCE CODE to the enhanced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calendar function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Send To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DENNY JOHNSON; 4679 Tiffany Woods Cir; Oviedo, FL 32765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___________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pany________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ess________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ity_____________________________ State______  Zip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are ordering the source code, please read and sign the following: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 understand that the source code can be modified and compiled into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y applications which I develop and distribute, but that I have no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ight to distribute the source code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______________________________________  _____________________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ignature                               Dat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1 Dennis E. Johnson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