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s>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Clipper Developer's Guide To Entering Windows Development</w:t>
      </w:r>
    </w:p>
    <w:p>
      <w:pPr>
        <w:pStyle w:val="Normal"/>
        <w:tabs>
          <w:tab w:val="clear" w:pos="720"/>
          <w:tab w:val="left" w:pos="3168" w:leader="none"/>
        </w:tabs>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Boston Computer Society Clipper SIG Presentation by Darren Forcier</w:t>
      </w:r>
    </w:p>
    <w:p>
      <w:pPr>
        <w:pStyle w:val="Normal"/>
        <w:tabs>
          <w:tab w:val="clear" w:pos="720"/>
          <w:tab w:val="left" w:pos="3168" w:leader="none"/>
        </w:tabs>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ebruary 15, 1994</w:t>
      </w:r>
    </w:p>
    <w:p>
      <w:pPr>
        <w:sectPr>
          <w:headerReference w:type="default" r:id="rId2"/>
          <w:headerReference w:type="first" r:id="rId3"/>
          <w:type w:val="nextPage"/>
          <w:pgSz w:w="12240" w:h="15840"/>
          <w:pgMar w:left="1800" w:right="1800" w:gutter="0" w:header="720" w:top="4320" w:footer="0" w:bottom="4320"/>
          <w:pgNumType w:fmt="decimal"/>
          <w:formProt w:val="false"/>
          <w:titlePg/>
          <w:textDirection w:val="lrTb"/>
        </w:sectPr>
        <w:pStyle w:val="Heading1"/>
        <w:numPr>
          <w:ilvl w:val="0"/>
          <w:numId w:val="0"/>
        </w:numPr>
        <w:tabs>
          <w:tab w:val="clear" w:pos="720"/>
          <w:tab w:val="left" w:pos="3168" w:leader="none"/>
        </w:tabs>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jc w:val="left"/>
        <w:rPr/>
      </w:pPr>
      <w:r>
        <w:rPr/>
        <w:t>Windows Takes Over The World</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Windows, WINDOWS! You here it echoing through your brain relentlessly. Your clients are all screaming for it. Their managers are screaming for it. Their manager's managers are screaming for it.  In the span of four years since Window 3.0 was originally introduced, Bill Gates has ordained our future is Windows. It's slow, it's ugly, and it's complex. What's a poor Clipper programmer to do?</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left" w:pos="3168" w:leader="none"/>
        </w:tabs>
        <w:bidi w:val="0"/>
        <w:spacing w:before="0" w:after="240"/>
        <w:ind w:right="-576" w:hanging="0"/>
        <w:jc w:val="left"/>
        <w:rPr/>
      </w:pPr>
      <w:r>
        <w:rPr/>
        <w:t>Visual Objects: SET WAIT ON</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we are all waiting patiently for VO, there are plenty of tools on the market which can assist us in exploring Windows programming and development. During this talk I will present to you two major tools for doing Windows application development in CA-Clipper, Clip4Win from Grumpfish and Dolce Vita from Fiesta Publishing.  I will also cover a minor tool, FromDOS, which is a device driver based DOS utility which gives you access to a limited amount of Windows features from your DOS based application.  While FromDOS is mostly a C based product, the author has provided a minimal interface for Dynamic Data Exchange between CA-Clipper applications. (See the following article, "FromDOS for C/Clipper"</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ven how robust VO is going to be, and the amount of time it takes to learn new development tools, is it wise to invest a lot of time in learning these apparently limited-lifespan products? I think it is.  Once VO comes out of the chute, there will be a massive learning curve, spoking out in many directions. VO will include application browsers, resource editors, screen designers, report designers, an Object Oriented architecture, Database Classes, SQL Classes, GUI Classes, and scores of different compiler and compatibility options. Its native code generator will provide us with many new data types to learn.  On top of all this VO specific stuff, we will also be faced with the mammoth Windows learning curve, working with the Windows SDK and APIs.  All together it appears to be truly overwhelming, and can make the heartiest programmer go running for a padded room.</w:t>
      </w:r>
    </w:p>
    <w:p>
      <w:pPr>
        <w:pStyle w:val="Heading1"/>
        <w:tabs>
          <w:tab w:val="clear" w:pos="720"/>
          <w:tab w:val="left" w:pos="3168" w:leader="none"/>
        </w:tabs>
        <w:bidi w:val="0"/>
        <w:spacing w:before="0" w:after="240"/>
        <w:ind w:right="-576" w:hanging="0"/>
        <w:jc w:val="left"/>
        <w:rPr/>
      </w:pPr>
      <w:r>
        <w:rPr/>
        <w:t>Clip4Win and Dolce Vita: Windows Learning Now!</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 any of these tools help us get over some of the learning curve now? They sure can. Both Clip4Win and Dolce Vita provide Windows SDK access and Clipper based wrapper calls around many Windows 3.1 API elements. Both products feature:</w:t>
      </w:r>
    </w:p>
    <w:p>
      <w:pPr>
        <w:pStyle w:val="Normal"/>
        <w:tabs>
          <w:tab w:val="clear" w:pos="720"/>
          <w:tab w:val="left" w:pos="3168" w:leader="none"/>
        </w:tabs>
        <w:bidi w:val="0"/>
        <w:spacing w:before="0" w:after="24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SDK calls &amp; support.</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DE (Dynamic Data Exchange)</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LLs (Dynamic Link Library access)</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ource Support (Dialog boxes, controls Dialog Resources, Icons, Bitmaps, Menus)</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s (Edit Boxes, List Boxes, Combo Boxes)</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Integration of Clippers GET system into Windows Controls</w:t>
      </w:r>
    </w:p>
    <w:p>
      <w:pPr>
        <w:pStyle w:val="Normal"/>
        <w:tabs>
          <w:tab w:val="clear" w:pos="720"/>
          <w:tab w:val="left" w:pos="316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Printer Support</w:t>
      </w:r>
    </w:p>
    <w:p>
      <w:pPr>
        <w:pStyle w:val="Normal"/>
        <w:tabs>
          <w:tab w:val="clear" w:pos="720"/>
          <w:tab w:val="left" w:pos="3168" w:leader="none"/>
        </w:tabs>
        <w:bidi w:val="0"/>
        <w:spacing w:before="0" w:after="24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pper Debugger Support (Clip4Win's is still in beta)</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roducts differ in their approach greatly. Clip4Win is a library based tool which replaces Clipper.lib and other internals with Windows based replacements.  When you link a Clip4Win application you must use a Windows compatible linker such as Microsoft Link 5.3 or the new Blinker 3.0. What comes out on the other end is a true Windows executable file that will only run under Windows. If you try to run a Clip4Win application under DOS you will get an unceremonious message which states "This application requires Windows 3.1" or an alternate message depending on how you link and what you use for a Windows stub executable. (A Windows stub is a piece of executable code that is bound by the linker into the final output .EXE file).</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p4Win is only compatible with Clipper 5.01a and 5.2c, it won't work with Summer '87.  This should not be a major issue with any of us now, as most of our applications (hopefully) have been ported to at least Clipper 5.01a. If you intend port any applications to Clip4Win you will at least have to bring them up to 5.01a.</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Clip4Win applications execute as true Windows executables, they take on all the properties of Windows applications. They are windowed, can be minimized, maximized, or icon-ized. They can run in the foreground or background.  You can control their execution via the .PIF editor, which allows you to configure memory layout, time slicing, EMS and XMS usage, and all sorts of other configuration features.  Using a resource editor you can bind resources such as Dialogs, menus, icons, and bitmap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major improvement to any application reworked as a Windows application is memory management.  True windows applications by their very nature are protected mode application. Windows takes over all the memory management issues for your application, in a very similar fashion to Exospace and Blinker 3.0 protected mode for DOS.  What this means is that you are no longer bound to the 640K barrier under Windows.  Windows will provide true XMS/EMS memory, or it will simulate it using disk swap space.</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lce Vita takes an entirely different approach to Windows development. Instead of binding a true Windows executable, Dolce Vita applications run in a DOS window (known as the main session window), and make requests to the Dolce Vita Server engine, which must be loaded up prior to running the application. Your Clipper application is linked as always using the linker of your choice (preferrably Blinker).  There is a DV interface library which you must link in, which provides the Clipper function layer for Dolce Vita.  These functions "talk" to the Dolce Vita server.  The DV server consists of two parts:  A Windows device driver which is loaded in your SYSTEM.INI file (The Windows equivalent of Autoexec.bat) and a running Windows .EXE, the DV server engine.</w:t>
      </w:r>
      <w:r>
        <w:br w:type="page"/>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product has its advantages and disadvantages.  Following is a comparision of advantages and disadvantages between the two:</w:t>
      </w:r>
    </w:p>
    <w:p>
      <w:pPr>
        <w:pStyle w:val="Heading1"/>
        <w:tabs>
          <w:tab w:val="clear" w:pos="720"/>
          <w:tab w:val="left" w:pos="3168" w:leader="none"/>
        </w:tabs>
        <w:bidi w:val="0"/>
        <w:spacing w:before="0" w:after="240"/>
        <w:ind w:right="-576" w:hanging="0"/>
        <w:jc w:val="left"/>
        <w:rPr/>
      </w:pPr>
      <w:r>
        <w:rPr/>
        <w:t>Clip4Win Advantages</w:t>
      </w:r>
    </w:p>
    <w:p>
      <w:pPr>
        <w:pStyle w:val="Normal"/>
        <w:tabs>
          <w:tab w:val="clear" w:pos="720"/>
          <w:tab w:val="left" w:pos="316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ight Windows .EXE generation.  You only have to distribute a single .EXE in order to distribute your application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lip4Win provides a Windows SDK emulation/wrapper layer which is extremely close to the Windows SDK. So close in fact that you can take many of the examples in Charles Petzold's book and write them in Clipper/Clip4Win.</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Windows based memory allocation.  Similar to protected mode linkers for DOS Clipper (Exospace, Blinker 3.0), Clip4Win takes advantages of Windows memory management, which is implemented as DPMI by Windows itself.  What this means in plain english is that the 640K barrier is no longer for Clip4Win executables. They are _TRUE_ windows executables.</w:t>
      </w:r>
    </w:p>
    <w:p>
      <w:pPr>
        <w:pStyle w:val="Heading1"/>
        <w:tabs>
          <w:tab w:val="clear" w:pos="720"/>
          <w:tab w:val="left" w:pos="3168" w:leader="none"/>
        </w:tabs>
        <w:bidi w:val="0"/>
        <w:spacing w:before="0" w:after="240"/>
        <w:ind w:right="-576" w:hanging="0"/>
        <w:jc w:val="left"/>
        <w:rPr/>
      </w:pPr>
      <w:r>
        <w:rPr/>
        <w:t>Clip4Win Disadvantages</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 debugger support in version 1.2.  This is currently in beta for version 1.5.  When finished, the Clipper debugger will run in a separate DOS window. (Note: I have worked with the beta version of Clip4Win 1.5, and while the debugger works, it is kind of rough going under Windows.  The Clipper debugger was never designed to run as a Windows application, and as such John Skelton, the author of Clip4Win had to crawl through broken glass and hot coals just to get the debugger somewhat Windows compliant.  The end result is that the debugger works as a Windows window, but its video management is shot.  The window refreshes about 4 or 5 times for almost every keystroke you do. It's really hard on the eyes.  Certain features such as breakpoint setting are difficult and sometimes cause GPFs and System Integrity Violations under Window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ore work is required to port the application to Windows.  With Clip4Win it is not just a simple matter of recompiling your application.  You have a lot to consider in terms of reworking the interface. Many givens in straight DOS Clipper apps such as Achoice(), Menu To, and terminal output need to be reworked in order to work cleanly in Clip4Win.</w:t>
      </w:r>
    </w:p>
    <w:p>
      <w:pPr>
        <w:pStyle w:val="Heading1"/>
        <w:tabs>
          <w:tab w:val="clear" w:pos="720"/>
          <w:tab w:val="left" w:pos="3168" w:leader="none"/>
        </w:tabs>
        <w:bidi w:val="0"/>
        <w:spacing w:before="0" w:after="240"/>
        <w:ind w:right="-576" w:hanging="0"/>
        <w:jc w:val="left"/>
        <w:rPr/>
      </w:pPr>
      <w:r>
        <w:rPr/>
        <w:t>Dolce Vita Advantages</w:t>
      </w:r>
    </w:p>
    <w:p>
      <w:pPr>
        <w:pStyle w:val="Normal"/>
        <w:tabs>
          <w:tab w:val="clear" w:pos="720"/>
          <w:tab w:val="left" w:pos="316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inimal work is required to "port" your application to Windows. Essentially all you need to do is stick an InitExec() call at the beginning of your application and immediately your app can access features such as better memory management, Dynamic Data Exchange, and device independent printer support without rewriting your entire interface. As such this approach is very similar to the VO Terminal Window, which is an interface VO will provide to rapidly move DOS based Clipper applications to Window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orting applications to Dolce Vita is a much more incremental process. You can immediately move an application to Dolce Vita, then work on different interface issues piecemeal, or forego converting the interface alltogether and just take advantage of things like Dynamic Data Exchange and DLL acces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ull Clipper Debugger Support. Dolce Vita provides complete Clipper 5 debugger support from the word go. The debugger runs in a DOS window, and is much tamer than under Clip4Win, but it still has its annoyances.  The bottom line is that both products had to retrofit a tool that was never designed to run under Window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ool utilities. Dolce Vita provides a DV specific task manager to keep track of Dolce Vita applications.</w:t>
      </w:r>
    </w:p>
    <w:p>
      <w:pPr>
        <w:pStyle w:val="Heading1"/>
        <w:tabs>
          <w:tab w:val="clear" w:pos="720"/>
          <w:tab w:val="left" w:pos="3168" w:leader="none"/>
        </w:tabs>
        <w:bidi w:val="0"/>
        <w:spacing w:before="0" w:after="240"/>
        <w:ind w:right="-576" w:hanging="0"/>
        <w:jc w:val="left"/>
        <w:rPr/>
      </w:pPr>
      <w:r>
        <w:rPr/>
        <w:t>Dolce Vita Disadvantages</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DV Server must always be up and running.  You have to distribute and configure the server for each client that you distribute the application to, including the user's SYSTEM.INI and Windows Startup Group option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olce Vita functions and calls are not as close to the SDK functions as Clip4Win's are.  You will either have to write a portability layer or preferrably a class abstraction layer in order to ease the porting into VO.</w:t>
      </w:r>
    </w:p>
    <w:p>
      <w:pPr>
        <w:pStyle w:val="Heading1"/>
        <w:tabs>
          <w:tab w:val="clear" w:pos="720"/>
          <w:tab w:val="left" w:pos="3168" w:leader="none"/>
        </w:tabs>
        <w:bidi w:val="0"/>
        <w:spacing w:before="0" w:after="240"/>
        <w:ind w:right="-576" w:hanging="0"/>
        <w:jc w:val="left"/>
        <w:rPr/>
      </w:pPr>
      <w:r>
        <w:rPr/>
        <w:t>Shared Advantages</w:t>
      </w:r>
    </w:p>
    <w:p>
      <w:pPr>
        <w:pStyle w:val="Normal"/>
        <w:bidi w:val="0"/>
        <w:jc w:val="left"/>
        <w:rPr/>
      </w:pPr>
      <w:r>
        <w:rPr/>
      </w:r>
    </w:p>
    <w:p>
      <w:pPr>
        <w:pStyle w:val="Normal"/>
        <w:bidi w:val="0"/>
        <w:jc w:val="left"/>
        <w:rPr/>
      </w:pPr>
      <w:r>
        <w:rPr/>
        <w:t>Both products share some major advantages including:</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Windows Tool Support - Standard Windows based tools can be used to create resource dialogs. These tools include the Whitewater Resource Toolkit, Borland's Resource Toolkit, and Visual C++ Apps Studio designer.</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LL Access - This is a major advantage to the Windows environment in general. The DLL library format is a runtime Dynamic Link Library. It allows you to load in functions at runtime on an as-needed basis and discard them when they are no longer needed.  DLLs all follow a standard calling convention which is much more generic than the Clipper Extend System. This opens up Clip4Win and DV applications to a much broader spectrum of hird party tool capabilities. There is a vast third party DLL market which is exploding now even as we speak.  Visual Objects itself is going to be very DLL intensive. It is estimated that the the third party market for Windows DLLs is going to be an order of magnitude greater than the Clipper third party market. Clipper third party developers who are working on DLLs (Successware, Ganahl Software and dLesko Associates are among them) will be expanding their market greatly.</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Better Memory Management. As discussed before, Windows provides the virtual memory to CLip4Win and Dolce Vita application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Windows Style Tbrowses.  Both products have Windowed Tbrowse implementations which are mouse aware.  The TBrowses aren't 100% graphical, however.  There are beta versions in the works for both of these products which will feature TrueType TBrowse implementations which will map the Tbrowse objects to Windows font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ull Class(y) and other Third Party Library support.  You can use most third party libraries and RDDs in conjunction with these products.</w:t>
      </w:r>
    </w:p>
    <w:p>
      <w:pPr>
        <w:pStyle w:val="Heading1"/>
        <w:tabs>
          <w:tab w:val="clear" w:pos="720"/>
          <w:tab w:val="left" w:pos="3168" w:leader="none"/>
        </w:tabs>
        <w:bidi w:val="0"/>
        <w:spacing w:before="0" w:after="240"/>
        <w:ind w:right="-576" w:hanging="0"/>
        <w:jc w:val="left"/>
        <w:rPr/>
      </w:pPr>
      <w:r>
        <w:rPr/>
        <w:t>Major Disadvantage.</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You have to write lots of it for both products.  Even something as simple as an add/delete/edit/next/previous style data entry screen requires much more programming than traditional DOS based Clipper.  This is not a fault of the products, but simply the nature of Windows Event Driven programming. You have to write a lot more code to service events as they can happen from anywhere, including the mouse and the keyboard, and they can happen in any window or control. This drives up both the volume and complexity of your code.</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products have excellent low level function implementations, but both are lacking an overall application framework or set of API classes to abstract the low level details.  They are also lacking comprehensive screen generators and visual designers. VO will of course rectify all this, but for now working with these products is basically working at a very low level of detail within Windows. This is kind of an advantage, however, as if you can deal with Windows at a lower level now, you will be much better prepared to deal with it at a higher level with VO, and be able to dig down into the trenches when you need to.  Remember the goal here is to learn Windows as much as possible prior to VO's release, without totally scrapping all of your Clipper knowledge.</w:t>
      </w:r>
    </w:p>
    <w:p>
      <w:pPr>
        <w:pStyle w:val="Heading1"/>
        <w:tabs>
          <w:tab w:val="clear" w:pos="720"/>
          <w:tab w:val="left" w:pos="3168" w:leader="none"/>
        </w:tabs>
        <w:bidi w:val="0"/>
        <w:spacing w:before="0" w:after="480"/>
        <w:ind w:right="-576" w:hanging="0"/>
        <w:jc w:val="left"/>
        <w:rPr/>
      </w:pPr>
      <w:r>
        <w:rPr>
          <w:rFonts w:eastAsia="Liberation Sans" w:cs="Liberation Sans"/>
        </w:rPr>
        <w:t xml:space="preserve"> </w:t>
      </w:r>
      <w:r>
        <w:rPr/>
        <w:t>La Strada</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ig Yellick, noted Clipper developer and co-author of the "Clipper Developer's Guide" by Booth, Lief and Yellick, has developed a very reasonably priced alternative to purchasing Dolce Vita.  He has written a text called "La Strada del La Dolce Vita".  This literally translates as "The Street Guide to Dolce Vita".  It is a 256 page text which provides an excellent tutorial on Windows development for Clipper developers. It comes with a companion disk which includes a fully functional education version of the Dolce Vita Server. All of the Dolce Vita functions are available. The only restriction is that you cannot legally distribute the DV Server engine which comes on the disk. It is meant only for educational learning purposes for one programmer only. Upon loading the Strada specific DV server, a constant graphic Dolce Vita logo remains on your main Program Manager window as a constant (and slightly annoying) reminder that you are running the limited education version of the DV server.</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ok was completely self-published by Craig Yellick, and is mainly distributed by word of mouth and user group tours and educational seminars put on by Craig Yellick and Alto Microcomputer. It is very reasonably priced at $40.00, and highly recommended for anyone who wants to learn Windows programming in Clipper for a nominal charge.  All of the DV sample apps presented for this seminar were demoed using the educational server edition.</w:t>
      </w:r>
    </w:p>
    <w:p>
      <w:pPr>
        <w:pStyle w:val="Heading1"/>
        <w:tabs>
          <w:tab w:val="clear" w:pos="720"/>
          <w:tab w:val="left" w:pos="3168" w:leader="none"/>
        </w:tabs>
        <w:bidi w:val="0"/>
        <w:spacing w:before="0" w:after="240"/>
        <w:ind w:right="-576" w:hanging="0"/>
        <w:jc w:val="left"/>
        <w:rPr/>
      </w:pPr>
      <w:r>
        <w:rPr/>
        <w:t>The Big DDE Exchange</w:t>
      </w:r>
    </w:p>
    <w:p>
      <w:pPr>
        <w:pStyle w:val="Normal"/>
        <w:bidi w:val="0"/>
        <w:jc w:val="left"/>
        <w:rPr/>
      </w:pPr>
      <w:r>
        <w:rPr/>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y main demo for this presentation, I wanted to put something together that would wow, astound, and amuse you. I probably fell short of that mark, but what I have done should be fairly impressive regardless.  I have come up with a three way Dynamic Data Exchange demonstration which combines a Dolce Vita program to "Poke" values into Microsoft Excel spreadsheet cells, and a Clip4Win program to read those updated cells back and display them in a scrolling Window.  The programs are provided for your perusal. (If anyone wants them on disk see me after the presentation or email me via CIS or Internet).</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l be the first one to admit that I have never hit so many walls in my life with doing DDE programming.  Dynamic Data Exchange is probably one of the most difficult areas of Windows programming to master.  Some things I learned during the process:</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olce Vita programs can be a DDE Client an a DDE Server (a DDE Client requests data from a server, a DDE Server provides the data).  The Dolce Vita documentation was pretty straightforward on how to be a client, but the section of the manual on DV DDE Servers was mysteriously cut short.  Overall the documentation for Dolce Vita 1.1 was pretty rough.</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DE processing between Dolce Vita and Excel caused a lot of warning errors to be returned.  Even though these were benign and could be ignored, the Dolce Vita default error system kept trapping them and putting up an Alert() box to that effect.  After a while I got annoyed with this and wrote my own ErrorBlock handler to trap the warning errors and snuff them out. My program was much happier.</w:t>
      </w:r>
    </w:p>
    <w:p>
      <w:pPr>
        <w:pStyle w:val="Normal"/>
        <w:tabs>
          <w:tab w:val="clear" w:pos="720"/>
          <w:tab w:val="left" w:pos="316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lip4Win 1.2 only supports the client side of DDE.  I couldn't find any functions or features to assist with the Server side.  There may have been some new stuff in the Clip4Win 1.5 beta, but as of this writing the author still hadn't updated the Norton Guide.</w:t>
      </w:r>
    </w:p>
    <w:p>
      <w:pPr>
        <w:pStyle w:val="Heading1"/>
        <w:tabs>
          <w:tab w:val="clear" w:pos="720"/>
          <w:tab w:val="left" w:pos="3168" w:leader="none"/>
        </w:tabs>
        <w:bidi w:val="0"/>
        <w:ind w:right="-576" w:hanging="0"/>
        <w:jc w:val="left"/>
        <w:rPr/>
      </w:pPr>
      <w:r>
        <w:rPr/>
        <w:t>The Implementation</w:t>
      </w:r>
    </w:p>
    <w:p>
      <w:pPr>
        <w:pStyle w:val="Normal"/>
        <w:tabs>
          <w:tab w:val="clear" w:pos="720"/>
          <w:tab w:val="left" w:pos="316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run my demos, you must do several things:</w:t>
      </w:r>
    </w:p>
    <w:p>
      <w:pPr>
        <w:pStyle w:val="Normal"/>
        <w:tabs>
          <w:tab w:val="clear" w:pos="720"/>
          <w:tab w:val="left" w:pos="316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oad up Excel and minimize the window as much as possible.</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oad up a DOS window to run the DV TESTDV.EXE. Minimize this window as a graphical DOS window</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un the Clip4Win DDE.EXE from the ALT-File/Run from the program manager.</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size all the open windows so that you can see each one of them clearly on the screen. Even on a 1024 X 768 monitor this can be a real challenge. (A 17' monitor seems to really be a must for doing some serious Windows development)</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fun begins.  TESTDV.EXE allows you to enter values into the Excel default spreadsheet SHEET1.XLS, in cells R1C1, R5C5 and R2C3.  Note that these are not actual cell references, but relative offsets (R1C1 == "Row 1 Column 1".  This is the DDE protocol for talking to Microsoft Excel spreadsheets, everything has to be done by relative offsets.  Who knows why, this is just the way that Mickey-Soft decided to design it.</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time you enter new values into the GET fields in the TESTDV entry screen, those values are poked into the Excel spreadsheet cells.  The Clip4WIn DDE.EXE window then picks up the fact that the cells have changed and displays the new cell values.  Nothing fancy here, I am just using the ? operator to write out the new values.</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interesting things to ponder:  The DV application could have been done with a true GUI look and feel, but I chose to go for expedience, and do a straight modal Clipper GET/READ style implementation.  The Clip4Win app isn't really that sophisticated, it just puts up a main application window, and then sits in an event loop looking either for DDE advisory messages or a Windows WM_CLOSE event message.  I wanted to keep things simple so as to not obfuscate what was going on in the applications.</w:t>
      </w:r>
    </w:p>
    <w:p>
      <w:pPr>
        <w:pStyle w:val="Normal"/>
        <w:tabs>
          <w:tab w:val="clear" w:pos="720"/>
          <w:tab w:val="left" w:pos="3168"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examples merely scratch the surface of what can be done in Windows with these products.</w:t>
      </w:r>
    </w:p>
    <w:p>
      <w:pPr>
        <w:pStyle w:val="Heading1"/>
        <w:tabs>
          <w:tab w:val="clear" w:pos="720"/>
          <w:tab w:val="left" w:pos="3168" w:leader="none"/>
        </w:tabs>
        <w:bidi w:val="0"/>
        <w:spacing w:before="0" w:after="480"/>
        <w:ind w:right="-576" w:hanging="0"/>
        <w:jc w:val="left"/>
        <w:rPr/>
      </w:pPr>
      <w:r>
        <w:rPr/>
        <w:t>Which Tool Should I Buy?</w:t>
      </w:r>
    </w:p>
    <w:p>
      <w:pPr>
        <w:pStyle w:val="Normal"/>
        <w:tabs>
          <w:tab w:val="clear" w:pos="720"/>
          <w:tab w:val="left" w:pos="316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entirely up to you.  With all of the information I have provided here, you should be able to make an educated decision as to which tool fits your  current needs the best.  If, however, you are mainly interested in learning and you don't want to invest a lot of $$$, then Craig Yellick's La Strada is probably your best choice for now.  If you are looking to create standalone Windows applications which will be very portable to VO, then Clip4Win is probably the best choice.  If you want to get your DOS applications to work more seamlessly with Windows but you don't want to do an entire interface rewrite until VO comes and you don't mind the Server based approach, then Dolce Vita is not a bad choice either. If all you need is DDE and again are on a limited budget and don't mind dealing with minimal documentation then FromDOS is a possibility.  If money is no object then buy them all! The choice is yours!</w:t>
      </w:r>
    </w:p>
    <w:p>
      <w:pPr>
        <w:pStyle w:val="Heading1"/>
        <w:tabs>
          <w:tab w:val="clear" w:pos="720"/>
          <w:tab w:val="left" w:pos="432" w:leader="none"/>
          <w:tab w:val="left" w:pos="864" w:leader="none"/>
        </w:tabs>
        <w:bidi w:val="0"/>
        <w:spacing w:before="0" w:after="240"/>
        <w:ind w:right="-576" w:hanging="0"/>
        <w:jc w:val="left"/>
        <w:rPr/>
      </w:pPr>
      <w:r>
        <w:rPr/>
        <w:t>What Else Do I Need?</w:t>
      </w:r>
    </w:p>
    <w:p>
      <w:pPr>
        <w:pStyle w:val="Normal"/>
        <w:bidi w:val="0"/>
        <w:jc w:val="left"/>
        <w:rPr/>
      </w:pPr>
      <w:r>
        <w:rPr/>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my shopping list of required tools above and beyond these products:</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ual C++ or Borland C++ for the resource editor tools (The Whitewater Resource Toolkit is also available)</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urce editors allow you to design dialogs, icons, bitmaps, and all sorts of other Windows goodies.</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SDK (This includes the Windows Resource Toolkit)</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es with Visual C++, or can be purchased separately.  Alternately you can purchase some good reference books on the market, such as "The Windows 3.1 Intern" (ISBN #1-557-55-159-6, Abacus Books)</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17" Monitor - While not absolutely necessary, it can make your life a lot easier, as under Windows you have many tools loaded up at once. Being able to have everything in front of you is essential for your sanity.</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les Petzold's Windows Programming book.</w:t>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ff said on this one, it's the defacto standard.  All the examples are in C but the concepts carry over to Clip4Win and Dolce Vita.</w:t>
      </w:r>
    </w:p>
    <w:p>
      <w:pPr>
        <w:pStyle w:val="Heading1"/>
        <w:tabs>
          <w:tab w:val="clear" w:pos="720"/>
          <w:tab w:val="left" w:pos="432" w:leader="none"/>
          <w:tab w:val="left" w:pos="864" w:leader="none"/>
        </w:tabs>
        <w:bidi w:val="0"/>
        <w:spacing w:before="0" w:after="240"/>
        <w:ind w:right="-576" w:hanging="0"/>
        <w:jc w:val="left"/>
        <w:rPr/>
      </w:pPr>
      <w:r>
        <w:rPr/>
        <w:t>Time</w:t>
      </w:r>
    </w:p>
    <w:p>
      <w:pPr>
        <w:pStyle w:val="Normal"/>
        <w:bidi w:val="0"/>
        <w:jc w:val="left"/>
        <w:rPr/>
      </w:pPr>
      <w:r>
        <w:rPr/>
      </w:r>
    </w:p>
    <w:p>
      <w:pPr>
        <w:pStyle w:val="Normal"/>
        <w:tabs>
          <w:tab w:val="clear" w:pos="720"/>
          <w:tab w:val="left" w:pos="432" w:leader="none"/>
          <w:tab w:val="left" w:pos="864" w:leader="none"/>
        </w:tabs>
        <w:bidi w:val="0"/>
        <w:spacing w:before="0" w:after="48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more can I say on this one.  Windows is a very complex product, and as such it is going to take you time to explore all its nooks and crannies. Set aside some quite time, break it down, and try it a piece at a time. Write small example programs until you get familiar and comfortable with it, then start sewing things together.</w:t>
      </w:r>
    </w:p>
    <w:p>
      <w:pPr>
        <w:pStyle w:val="Heading1"/>
        <w:tabs>
          <w:tab w:val="clear" w:pos="720"/>
          <w:tab w:val="left" w:pos="432" w:leader="none"/>
          <w:tab w:val="left" w:pos="864" w:leader="none"/>
        </w:tabs>
        <w:bidi w:val="0"/>
        <w:spacing w:before="0" w:after="480"/>
        <w:ind w:right="-576" w:hanging="0"/>
        <w:jc w:val="left"/>
        <w:rPr/>
      </w:pPr>
      <w:r>
        <w:rPr/>
        <w:t>Conclusion</w:t>
      </w:r>
    </w:p>
    <w:p>
      <w:pPr>
        <w:pStyle w:val="Normal"/>
        <w:bidi w:val="0"/>
        <w:jc w:val="left"/>
        <w:rPr/>
      </w:pPr>
      <w:r>
        <w:rPr/>
      </w:r>
    </w:p>
    <w:p>
      <w:pPr>
        <w:pStyle w:val="Normal"/>
        <w:tabs>
          <w:tab w:val="clear" w:pos="720"/>
          <w:tab w:val="left" w:pos="432" w:leader="none"/>
          <w:tab w:val="left" w:pos="864"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g burning question now is what good is using Clip4Win or Dolce Vita when VO is going to be completely different?  Well it is and it isn't. As mentioned, VO will have a massive learning curve going off in many directions. Right now the best thing we can do is minimize the learning curve of Windows itself, so we have one less thing to learn by the time VO gets here. Believe me, there will be so many different facets to learn with VO that your brain will feel like it is about to explode.  With Clip4Win, Dolce Vita, a little bit of planning and possibly some OOP encapsulation, you can do work today which will help you get over the VO learning curve faster, and also port into VO with minimal effort. Start taking your lumps in Windows now, and you will be much happier and much more productive by the time VO arrives.</w:t>
      </w:r>
    </w:p>
    <w:p>
      <w:pPr>
        <w:pStyle w:val="Normal"/>
        <w:tabs>
          <w:tab w:val="clear" w:pos="720"/>
          <w:tab w:val="left" w:pos="432" w:leader="none"/>
          <w:tab w:val="left" w:pos="864" w:leader="none"/>
        </w:tabs>
        <w:bidi w:val="0"/>
        <w:spacing w:before="0" w:after="240"/>
        <w:ind w:right="-57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864" w:leader="none"/>
        </w:tabs>
        <w:bidi w:val="0"/>
        <w:spacing w:before="0" w:after="240"/>
        <w:ind w:right="-57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omDOS for CA-Clipper Developers: Just What You Need, Nothing More</w:t>
      </w:r>
    </w:p>
    <w:p>
      <w:pPr>
        <w:pStyle w:val="Normal"/>
        <w:tabs>
          <w:tab w:val="clear" w:pos="720"/>
          <w:tab w:val="left" w:pos="288" w:leader="none"/>
        </w:tabs>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day I was cruising the CLIPPER forum libraries on Compuserve and I came across this mysterious file called DDEIO.ZIP.  I was looking for a utility which would allow me to simply perform Dynamic Data Exchange between a Clipper application and Microsoft Excel for Windows. DDEIO came with a library, DDEIO.LIB and a sample .PRG illustrating some Windows dynamic data exchange between the sample app and the Windows program manager.  When I tried the sample app it wouldn't run, and came up with a missing driver.  After emailing the author I found that the demo wasn't supposed to run, it was just a teaser for a commercial product called FromDOS, a C based library/product foraccessing Windows features from straight DOS apps.  Fairly limited in functionality, the product provides:</w:t>
      </w:r>
    </w:p>
    <w:p>
      <w:pPr>
        <w:pStyle w:val="Normal"/>
        <w:tabs>
          <w:tab w:val="clear" w:pos="720"/>
          <w:tab w:val="left" w:pos="288"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ynamic Data Exchange</w:t>
      </w:r>
    </w:p>
    <w:p>
      <w:pPr>
        <w:pStyle w:val="Normal"/>
        <w:tabs>
          <w:tab w:val="clear" w:pos="720"/>
          <w:tab w:val="left" w:pos="288" w:leader="none"/>
        </w:tabs>
        <w:bidi w:val="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alog Support</w:t>
      </w:r>
    </w:p>
    <w:p>
      <w:pPr>
        <w:pStyle w:val="Normal"/>
        <w:tabs>
          <w:tab w:val="clear" w:pos="720"/>
          <w:tab w:val="left" w:pos="288" w:leader="none"/>
        </w:tabs>
        <w:bidi w:val="0"/>
        <w:spacing w:before="0" w:after="240"/>
        <w:ind w:righ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aph Server Support</w:t>
      </w:r>
    </w:p>
    <w:p>
      <w:pPr>
        <w:pStyle w:val="Normal"/>
        <w:tabs>
          <w:tab w:val="clear" w:pos="720"/>
          <w:tab w:val="left" w:pos="28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s basically it. Nothing fancy.  The goal of the product was to provide a small handful of Windows features to DOS apps.  Priced at only $59.95, I decided to grab a copy of the product and take a look.</w:t>
      </w:r>
    </w:p>
    <w:p>
      <w:pPr>
        <w:pStyle w:val="Normal"/>
        <w:tabs>
          <w:tab w:val="clear" w:pos="720"/>
          <w:tab w:val="left" w:pos="28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DOS operates mainly from a DOS device driver called DDEDEV.SYS.  This must be loaded in your CONFIG.SYS file.  From there, there are different server engines which you must load up in Windows depending on whether you want DDE, Dialogs, Graphs, or all three.  The DOS device driver eats up only a few K, and loads into high memory very easily.</w:t>
      </w:r>
    </w:p>
    <w:p>
      <w:pPr>
        <w:pStyle w:val="Normal"/>
        <w:tabs>
          <w:tab w:val="clear" w:pos="720"/>
          <w:tab w:val="left" w:pos="28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here, all you need to do to access things such as Dynamic Data Exchange is simply code the functions into your application and go.</w:t>
      </w:r>
    </w:p>
    <w:p>
      <w:pPr>
        <w:pStyle w:val="Normal"/>
        <w:tabs>
          <w:tab w:val="clear" w:pos="720"/>
          <w:tab w:val="left" w:pos="28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found the product fairly easy to use, but the printed documentation and the online help was a little bit skimpy.  I also found the examples to be slightly thin.  Jim Knaack, the author of the product told me he was fairly new to the Clipper third party world, and was primarily a C and ASM developer.  As such he hadn't really intended his product to be a Clipper based product, but is considering working much more into the product for third party developers.</w:t>
      </w:r>
    </w:p>
    <w:p>
      <w:pPr>
        <w:pStyle w:val="Normal"/>
        <w:tabs>
          <w:tab w:val="clear" w:pos="720"/>
          <w:tab w:val="left" w:pos="288" w:leader="none"/>
        </w:tabs>
        <w:bidi w:val="0"/>
        <w:spacing w:before="0" w:after="24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59.95, if all you need is Dynamic Data Exchange, Graphs or Dialogs, FromDOS is not a bad little tool.</w:t>
      </w:r>
    </w:p>
    <w:p>
      <w:pPr>
        <w:pStyle w:val="Normal"/>
        <w:numPr>
          <w:ilvl w:val="0"/>
          <w:numId w:val="0"/>
        </w:numPr>
        <w:tabs>
          <w:tab w:val="clear" w:pos="720"/>
          <w:tab w:val="left" w:pos="288" w:leader="none"/>
        </w:tabs>
        <w:bidi w:val="0"/>
        <w:spacing w:before="0" w:after="240"/>
        <w:ind w:right="-576" w:hanging="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r>
        <w:br w:type="page"/>
      </w:r>
    </w:p>
    <w:p>
      <w:pPr>
        <w:pStyle w:val="Normal"/>
        <w:tabs>
          <w:tab w:val="clear" w:pos="720"/>
          <w:tab w:val="left" w:pos="288" w:leader="none"/>
        </w:tabs>
        <w:bidi w:val="0"/>
        <w:ind w:right="-576"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u w:val="single"/>
        </w:rPr>
        <w:t>PRODUCT AVAILABILITY</w:t>
      </w:r>
    </w:p>
    <w:p>
      <w:pPr>
        <w:pStyle w:val="Heading1"/>
        <w:tabs>
          <w:tab w:val="clear" w:pos="720"/>
          <w:tab w:val="left" w:pos="288" w:leader="none"/>
        </w:tabs>
        <w:bidi w:val="0"/>
        <w:ind w:right="-576" w:hanging="0"/>
        <w:jc w:val="center"/>
        <w:rPr/>
      </w:pPr>
      <w:r>
        <w:rPr/>
        <w:t>Clip4Win   1.2</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umpfish, Inc.</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50 Lancaster Drive, N.E. Suite 206</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em, OR 97305</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w:t>
        <w:tab/>
        <w:t>(800)-367-7613 / (503)-588-1815</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w:t>
        <w:tab/>
        <w:tab/>
        <w:t>(503)-588-1980</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w:t>
        <w:tab/>
        <w:tab/>
        <w:t>(503)-588-7572</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 ID</w:t>
        <w:tab/>
        <w:tab/>
        <w:t>71064,2543 / 70673,355</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left" w:pos="288" w:leader="none"/>
        </w:tabs>
        <w:bidi w:val="0"/>
        <w:ind w:right="-576" w:hanging="0"/>
        <w:jc w:val="left"/>
        <w:rPr/>
      </w:pPr>
      <w:r>
        <w:rPr/>
        <w:t>Dolce Vita 1.1</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esta Publishing</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2 East Las Olas Blvd #107</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 Lauderdale, FL 33301-1416</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w:t>
        <w:tab/>
        <w:t>(305)-728-8183</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w:t>
        <w:tab/>
        <w:tab/>
        <w:t>(305)-523-2921</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 #</w:t>
        <w:tab/>
        <w:tab/>
        <w:t>(305)-525-0933</w:t>
      </w:r>
    </w:p>
    <w:p>
      <w:pPr>
        <w:pStyle w:val="Normal"/>
        <w:tabs>
          <w:tab w:val="clear" w:pos="720"/>
          <w:tab w:val="left" w:pos="288" w:leader="none"/>
        </w:tabs>
        <w:bidi w:val="0"/>
        <w:ind w:righ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left" w:pos="288" w:leader="none"/>
        </w:tabs>
        <w:bidi w:val="0"/>
        <w:ind w:right="-576" w:hanging="0"/>
        <w:jc w:val="left"/>
        <w:rPr/>
      </w:pPr>
      <w:r>
        <w:rPr/>
        <w:t>La Strada</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ig Yellick</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 Alto Microcomputer, Inc.</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51 Metro Boulevard, Suite 100</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neapolist, MN 55439-2119 U.S.A. </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w:t>
        <w:tab/>
        <w:t>(612)-942-9101</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w:t>
        <w:tab/>
        <w:tab/>
        <w:t>(612)-942-8452</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S ID </w:t>
        <w:tab/>
        <w:t>76247,541</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left" w:pos="288" w:leader="none"/>
        </w:tabs>
        <w:bidi w:val="0"/>
        <w:ind w:right="-144" w:hanging="0"/>
        <w:jc w:val="left"/>
        <w:rPr/>
      </w:pPr>
      <w:r>
        <w:rPr/>
        <w:t>FromDOS 1.1</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ble Software</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675573</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etta, GA 30067</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w:t>
        <w:tab/>
        <w:t>(800)-484-2045 x3000 / (404)-952-2432</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w:t>
        <w:tab/>
        <w:tab/>
        <w:t>(404)-955-1375</w:t>
      </w:r>
    </w:p>
    <w:p>
      <w:pPr>
        <w:pStyle w:val="Normal"/>
        <w:tabs>
          <w:tab w:val="clear" w:pos="720"/>
          <w:tab w:val="left" w:pos="288"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left" w:pos="288" w:leader="none"/>
        </w:tabs>
        <w:bidi w:val="0"/>
        <w:ind w:right="-144" w:hanging="0"/>
        <w:jc w:val="left"/>
        <w:rPr/>
      </w:pPr>
      <w:r>
        <w:rPr/>
        <w:t>About the Author</w:t>
      </w:r>
    </w:p>
    <w:p>
      <w:pPr>
        <w:pStyle w:val="Normal"/>
        <w:bidi w:val="0"/>
        <w:jc w:val="left"/>
        <w:rPr/>
      </w:pPr>
      <w:r>
        <w:rPr/>
      </w:r>
    </w:p>
    <w:p>
      <w:pPr>
        <w:pStyle w:val="Normal"/>
        <w:tabs>
          <w:tab w:val="clear" w:pos="720"/>
          <w:tab w:val="left" w:pos="288" w:leader="none"/>
        </w:tabs>
        <w:bidi w:val="0"/>
        <w:spacing w:before="0" w:after="48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ren is an Independent Consultant based in Worcester, Ma, and a frequent contributor to The Aquarium, a very unique disk based Clipper technical journal and online BBS. He is also very active with the BCS Clipper SIG and contributes to the BCNN Newsletter.  Darren would like to extend thanks and Kudos to the following people who helped him greatly during the preparation of this presentation:</w:t>
      </w:r>
    </w:p>
    <w:p>
      <w:pPr>
        <w:pStyle w:val="Normal"/>
        <w:tabs>
          <w:tab w:val="clear" w:pos="720"/>
          <w:tab w:val="left" w:pos="288" w:leader="none"/>
        </w:tabs>
        <w:bidi w:val="0"/>
        <w:spacing w:before="0" w:after="48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eg Lief/Mary Gries - Grumpfish Inc., for Clip4Win support &amp; raffle copy. </w:t>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 Skelton - Skelton Software, for much help in unravelling the mysteries of Clip4Win 1.2/1.5 beta</w:t>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ig Yellick - Raffle copy of La Strada</w:t>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Knaack - DDE Assistance and answering my FromDOS questions</w:t>
      </w:r>
    </w:p>
    <w:p>
      <w:pPr>
        <w:pStyle w:val="Normal"/>
        <w:tabs>
          <w:tab w:val="clear" w:pos="720"/>
          <w:tab w:val="left" w:pos="288"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pecial Thanks to Andrew Kurtz for his excellent Aquarium articles on DDE with Clip4Win. It gave me a real good head start for this presentation!</w:t>
      </w:r>
    </w:p>
    <w:p>
      <w:pPr>
        <w:pStyle w:val="Normal"/>
        <w:tabs>
          <w:tab w:val="clear" w:pos="720"/>
          <w:tab w:val="left" w:pos="288"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all, thanks to all you BCS'ers for coming out and listening to me rattle on!</w:t>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Boston Computer Society Clipper SIG</w:t>
      <w:tab/>
      <w:tab/>
      <w:tab/>
      <w:t>Clipper Developer's Guide to Entering WIndows</w:t>
    </w:r>
  </w:p>
  <w:p>
    <w:pPr>
      <w:pStyle w:val="Header"/>
      <w:bidi w:val="0"/>
      <w:jc w:val="right"/>
      <w:rPr/>
    </w:pPr>
    <w:r>
      <w:rPr/>
      <w:t>Page: {page}</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Boston Computer Society Clipper SIG</w:t>
      <w:tab/>
      <w:tab/>
      <w:tab/>
      <w:t>Clipper Developer's Guide to Entering WIndows</w:t>
    </w:r>
  </w:p>
  <w:p>
    <w:pPr>
      <w:pStyle w:val="Header"/>
      <w:bidi w:val="0"/>
      <w:jc w:val="right"/>
      <w:rPr>
        <w:b/>
        <w:b/>
        <w:bCs w:val="false"/>
        <w:i w:val="false"/>
        <w:i w:val="false"/>
        <w:iCs w:val="false"/>
        <w:caps w:val="false"/>
        <w:smallCaps w:val="false"/>
        <w:strike w:val="false"/>
        <w:dstrike w:val="false"/>
        <w:outline w:val="false"/>
        <w:vanish w:val="false"/>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3T11:34:00Z</cp:lastPrinted>
  <cp:revision>0</cp:revision>
  <dc:subject/>
  <dc:title/>
</cp:coreProperties>
</file>