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ECLIP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ematical LIB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Auto Exec BBS - 750 Meg On-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508) 833-0508 &amp; (508) 833-0509 - 300-19,200 H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508) 833-0510 - MicroCom QX/V.32c, 300-38,400 V.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 xml:space="preserve">Auto Line Rollover from (508) 833-0508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ly Reg Req'd to D/L up to 450,000 bytes per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cBoard Version 14.1/E3, Novell SFT 2.11 Net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Home of AECLIP Software - Clipper 'C' UDF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zzards Bay, MA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89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LIPM.LIB is a demo of Auto Exec Inc. Mathematical Library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library is fully functionally, the only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registered version is the Copyright notice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tilize one of the AECLIPM Library functions.  If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you will see this notic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CLIPM.LIB has 48 mathematical functions built into it, all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'C' version 5.1.  It is a completely stand-alone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functions into one of your programs, simply include it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, i.e., to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&lt;yourfile&gt; LIB CLIPPER,EXTEND,AECL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&lt;yourfile&gt;,,,CLIPPER+EXTEND+AECL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NOE &lt;yourfile&gt;,,,CLIPPER+EXTEND+AECL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library written in 'C' is speed, 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DF's for all the functions provided in this library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each function, but you sacrifi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library is available for $24.95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untime license, user manual and updates to the Librar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porated fo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use a demo rather than Shareware?  Because of all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out, no one has registered it.  Why do we want reimburs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?  Two reasons, first we use it to allow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nd we use it to support our BBS.  We feel that i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your programming ability and/or efficiency then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.52 per func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order the registered version?  Complete the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file or call Auto Exec BBS and complete a scrip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or Visa.  All orders are filled within 2 days and shipped 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ccepts an argument whose value lies in the range of -1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its arc cosine.  The result is an angle with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PI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rcCos(x), where x = -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adians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arc sine of the argument provided its value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-1 to 1.  The result is an angle with value between -PI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/2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rcSin(x), where x = -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adians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arc tangent of the argument.  The result is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alue between -PI/2 and PI/2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rcTan(x), where x = -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adians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arc tangent of the ratio of the argument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ngle with value between -PI and PI radians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an(), which takes a single argument, ArcTan2() can 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two arguments to determine the quadrant (a 90 degre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rtesian coordinates) in which the angle should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rcTan2(x,y), where x &amp; y are nonzer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adians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area of a circle with a radius of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ircArea(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rea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Pe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perimeter of a circle with a radius of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ircPerim(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erime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Surf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surface area of a cylinder with a height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lySurfA(radius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rface area of a cyc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volume of a cyclinder with a height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lyVol(radius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olume of the cl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volume of a cone with a height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neVol(radius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olum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Cosine of the angle expressed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sine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osin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hyperbolic cosine of the angle expressed in degr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sineH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Hyperbolic cosin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cotangent of the angle expressed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t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o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hyperbolic cotangent of the angle expressed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th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Hyperbolic co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cosecant of the angle expressed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sc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oseca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hyperbolic cosecant of the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sch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Hyperbolic coseca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ToR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egToRad(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Effective Annual Percenta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ffAR(interest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ffective annual percent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exponential of a variable, e 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, e, the base of natural logarithm = 2.7182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xponent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mpute the remainder after dividing on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and ensuring that the quotient is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loatMod(x,y), where x represents number to be divided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antis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mantissa with an absolute value between 0.5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ger (FrExponent()) such that the floating 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al to the mantissa x 2 raised to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rMantissa(x), where x = floating point argument to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ee FrExponent() for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xponen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mantissa (FrMantissa()) and an integer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argument is equal to the mantissa x 2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.  Exponent comes from FrExponent(), the Mantissa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antis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rExponent(x), where x = floating point argument to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ee FrMantissa for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lculate the futur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V(amount,interest rate, # of periods, compound freq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eriods = total number of period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und freq = A for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for semi-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fo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en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s the square root of the sum of the squares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which represent the adjacent and opposite sides of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ypotenuse(x,y), where x = adjacent side, y =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Length of th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pon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a floating point number from a mantissa and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such that the floating point number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 times 2 raised to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dExponent(mantissa,ex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natural Log base 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lo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atural logarithm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g1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natural log base 10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log1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atural Logarithm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area of a parallelogram with side 1, side 2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ARArea(side 1, side2, angle, type), where type is D fo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Pe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perimeter of a parallelogram with side1, si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ARPerim(side 1, si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lculate monthly payments on a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ayment(amount,interest rate, #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 the area of a 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olyArea(# of sides,length of a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perimeter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olyPerim(# of sides, length of a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result of a number raised to x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ower(number,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ToD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adToDeg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area o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Area(side 1, si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lculate the volume o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ectVol(height,width,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ound a floating point number to the lowest valu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oundDown(x), i.e., RoundDown(5.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ound a floating point number to the highest valu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oundUp(x), i.e., RoundUp(5.1)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rime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perimeter o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Perimeter(side 1, si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secant of an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ec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eca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hyperbolic secant of an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ech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Hyperbolic seca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sine of an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ine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ine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hyperbolic sine of the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ineH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Hyperbolic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urf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Surface area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phereSurfA(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Volume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phereVol(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olume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tangent of the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angent(angle,type), where type is D for degree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ute the hyperbolic tangent of the angle in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angentH(angle,type), where type is D for degrees or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Hyperbolic Tang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lculate the area of a trapezoid of side 1, side 2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apArea(side 1, side 2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lculate the perimeter of a trapezoid of side 1, side 2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ta,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TrapPerim(side1, side2, height, angle theta, angle omega, 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ype is D for degrees and R f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Perimeter of a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Milton F. Shaw Jr. and Auto Exec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whether direct or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ECLIPM.LIB.  Milton F. Shaw Jr. and Auto Exec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 damage to data or property which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by the use of this program or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ECLIP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ilton F. Shaw Jr. or Auto Exec Inc.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from the use or inab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