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LIB Database Editor, ADeditdb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ngelito Dizon, 1992.  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and link the examples below, cut and past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.PRG files then run either of thes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&lt;PrgFile&gt; if you use B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&lt;PrgFile&gt; if you use RT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environmental LIB and INCLUDE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set, and CLIPPER.EXE, BLINKER.EXE and RTLINK.EXE ar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Please study READ.DOC first before going into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) is a generic, mouseable and configurable databas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 If there are more fields for editing than can be accommo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, the function will configure itself into a multi-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A database must be currently in use before call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returns the numeric identifier of an EditDbf eng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reates.  This engine remains alive even if editing is termin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engine again, you need not create a new engine; j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_again().  To kill the engine and release the memory it occu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Ded_kill().  Of course, if you kill the engin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one when you need to ed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Append function, ADadddbf() appends a blank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s it.  It creates an EditDbf engine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 [aCoords], [aHelpId], [aInclude], [aDisps], [aMemos]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Clauses], [bRInitBlock], [nEREngine] ) --&gt; &lt;nEditDbfEng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Coords] - is an array of box coordinates in the form { nTop, n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ottom, nRight }.  nBottom and nRight may be passed undefine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) will automatically calculate them.  If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for editing than can be accommodated within the defined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) will configure itself into a multi-p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HelpId] - is an array of two strings.  They identify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to be displayed when the current Get is in non-expa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odes, respectively.  (See also READ.DOC and HELP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Include] - is an array of field positions of fields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diting.  If the position of a field is not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, it will not be made available for editing.  [aInclu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an array of all field positions, that is, all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Disps] - is an array of Get (NOT field) positions of Displ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.  If a Get's position is included in this array, edi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be focused on it.  It will always be displayed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(See THE ADeditdbf() ATTRIBUTES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Memos] - is an array of Get (NOT field) positions of mem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also READ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Clauses] - is an array of four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Picture cl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Valid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When cl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[aClauses] is not passed, ADeditdbf() attempts to extr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DATADICT.DBF.  (See DATADICT.DOC). 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ed in doing this, it supplies the following 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-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clauses - array of empty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clauses - array of TRUE cod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lauses - array of TRUE cod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RInitBlock] - is a code block used to configure the Read engi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_INITBLOCK.  (See READ.DOC).  If it is not passed, it defaul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EREngine] - is an optional ADeditrec() engine.  (See EDITREC.DO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not passed, ADeditdbf() creates one, configur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ssed parameters.  If it is passed, all the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reg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ditDbfEngine&gt; - the numeric identifier of the EditDbf eng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reated.  If you exit ADeditdbf(), then want to run it aga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not createcreate a new engine.  You can mere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_agai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_again( &lt;nEditDbfEngine&gt; )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runs the passed EditDbf engi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d_kill( &lt;nEditDbfEngine&gt; ) --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ngine kills the passed engine and releases all the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ccu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dddbf( [aCoords], [aHelpId], [aInclude], [aDisps], [aMemos],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Clauses], [bRInitBlock], [nEREngine] ) --&gt; &lt;nEditDbfEng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appends a blank record, then edits it. 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turn value have the same meaning as in ADeditdbf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asic implementation of ADeditdbf().  Note that the numbe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[aMemos] informs ADeditdbf() that the 18th Get (not the 18th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 in this particular example they are the same) is a mem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to experiment with the value of [aCoord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adlib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et_help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netuse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 {13,10,22,69}, { "EDITDBF", "EDITDBF:EXPAND" },,, {18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box( 0,0,10,maxcol(),,,.f.,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say( 0,0,maxcol(), "ADLIB ADeditdbf() Demonstration Program #1", ADenhcolor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1,2, "Check out the following: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2,2, "   Note that 'Day Phone', 'Eve Phone' and 'Zip' are @R-PICTUREd.  The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6,2, "    PICTURE info is picked up from the data dictionary, DATADICT.DBF.  Try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7,2, "    renaming this file and see how it affects, not only the PICTURE but also"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8,2, "    the labels.  More about data dictionaries later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9,2, "   'DEMO' has 18 fields, but only two are specified to be included in the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3,2, "    edit.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4,2, "   'Whatever comments' is a memo field.  Go to it then press [TAB] or click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7,2, "    [] to memoedit it.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1 in [aDisps] tells ADeditdbf() that the first Ge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nly Get.  Thus, the cursor will not be allowed to go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color is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adlib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et_help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netuse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 , { "EDITDBF", "EDITDBF:EXPAND" },, {1}, {18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box( 0,0,3,maxcol(),,,.f.,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say( 0,0,maxcol(), "ADLIB ADeditdbf() Demonstration Program #3", ADenhcolor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1,2, "In this example, Get #1 is a 'display only' Get.  Note that the cursor cannot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2,2, "move to it.  Also its color is different.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Clauses] is passed.  Not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et #11 is both a Display Only Get and a Calculate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[aClauses] is not passed, ADeditdbf() will try to supp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nformation taken from DATADICT.DBF, if such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 and if information about the curre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See DATADICT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adlib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Labels, aVal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et_help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netuse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bels 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lids 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lids[1] = {|e,c,p| ADr_varput( val( ADr_varget() ) * 100, 11 ), .t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elds( aLabe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 { 5,,, }, { "EDITDBF", "EDITDBF:EXPAND" },,{11}, {18}, { aLabels,, aValids 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box( 0,0,4,maxcol(),,,.f.,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say( 0,0,maxcol(), "ADLIB ADeditdbf() Demonstration Program #4", ADenhcolor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1,2, "In this example, 'ANY_NUMBER' is a 'display only' Get.  At the same time, it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2,2, "is also a 'calculated' Get.  Its value is automatically updated when 'IDNUM'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3,2, "is updated.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a VALID clause is attached to the 'State'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[bRInitBlock] is passed as {||XInit}.  It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all postblocks as before setting focus on the first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Dread() which is employed by ADeditdbf(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EVALuate post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adlib.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Labels, aVal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et_help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netuse( "demo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bels 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lids 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lids[15] = {|e,c,p| Xvalid( ADr_getobj(5) )}     // 15th field, but 5th Get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elds( aLabel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ditdbf( { 6,,, }, { "EDITDBF", "EDITDBF:EXPAND" },,, {18}, { aLabels,, aValids }, {||XInit()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Xvalid( 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r_varget(5) == "V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say( g:cargo[1][1], g:cargo[1][4] + 2, "Virginia   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say( g:cargo[1][1], g:cargo[1][4] + 2, "NOT Virginia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X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getlist := ADr_get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n := len( getlist ),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x = 1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( ( getlist[xx] ):postbloc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Xinstruction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box( 0,0,3,maxcol(),,,.f.,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say( 0,0,maxcol(), "ADLIB ADeditdbf() Demonstration Program #5", ADenhcolor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1,2, "In this example, 'ST' has a VALID clause attached to it.  Try changing its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ay( 2,2, "value.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