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LIB Miscellaneous Pick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contains three special picklis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Dpl_file() -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pl_dir() - directory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Dpl_drive() - available drives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pl_field() - field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cklists are mouseable and configurable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too many to fit within the scree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roll and display a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l_file( &lt;nVMEngine&gt;, [nTop], [nLeft], [cHelpId], [cPath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Pattern], [cAttributes], [cFormat], [nSortOrder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NoMatch], [aVMConfig] ) --&gt; &lt;x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les picklist or ta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VMEngine&gt; - an ADvermenu() engine identifier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its value is NIL and it's passed by re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directly returns the engine created by ADpl_fil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ngine continues to stay alive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list has existed.  It has to be explicitly k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m_kill() to recover the memory that it occup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its value is not NIL, then ADpl_file()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it identifies, using its current attribut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are changed via the other parame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Top], [nLeft] - the top/left corner of the pick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fault to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elpId] - an optional Help identifier.  I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to display when [F1] is pressed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ath] - the path name.  It 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attern] - an optional file pattern.  Defaults to "*.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ttributes] - a concatenated string of file attribut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files to include in the picklist. 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s are always included, except when V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only the volume label is fetched.  Defaults to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only normal files are fetched.  When 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s will be preceeded by a happy face, #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Format] - a concatenated string of special symbol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ormat of the picklist.  These special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Bare file name.  Extension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The file sizes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The date stamp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he time stamp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SortOrder] - the sort order.  Four sort orders are #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LIB.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LFILSORT_NAME  1 -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LFILSORT_EXT   2 -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LFILSORT_SIZE  3 -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LFILSORT_DATE  4 -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PLFILSOR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NoMatch] - a code block that ADpl_file() EVALuate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are found.  Defaults to a null block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, and there is no matching file found,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en display, but returns a NIL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VMConfig] - an array of ADvermenu() attribut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ADpl_file().  Reconfiguration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ep process, similar to ADvermenu's re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ERME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Get the default configuration array using ADvm_defaults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ssign new values to the elements of the defaul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 to the attributes you want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ass the array to ADpl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tributes are reconfigurable except VM_RETURNTY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"C", and VM_TRIGGER which is always FAL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amiliar with the VM_.. manifest constant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Selection&gt; - the return value.  If ADpl_file()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icklist, the return value is the selected option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gliest, the return value is an array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lfil_again( &lt;nVMEngine&gt; ) --&gt; &lt;x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s the files picklist, &lt;nVMEngine&gt;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Dpl_file().  See Exampl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l_dir( &lt;nVMEngine&gt;, [nTop], [nLeft], [cHelpId], [cPath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VMConfig] ) --&gt; &lt;X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directory picklist.  The descrip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value ar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l_file().  See Exampl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ldir_again( &lt;nVMEngine ) --&gt; &lt;x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s the directory picklist, &lt;nVMEngine&gt;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Dpl_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l_drive( &lt;nVMEngine&gt;, [nTop], [nLeft], [cHelpId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VMConfig] ) --&gt; &lt;x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drives picklist.  The descrip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value ar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l_file().  See Exampl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ldrv_again( &lt;nVMEngine ) --&gt; &lt;x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s the drives picklist, &lt;nVMEngine&gt;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Dpl_dri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l_field( &lt;nVMEngine&gt;, [nTop], [nLeft], [cHelpId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ypes], [lDefinitions], [lSort], [bNoMatch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VMConfig] ) --&gt; &lt;x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eld picklist.  The fields information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abase. The description of its parameter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the same as that of ADpl_file()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ypes] - a string concatenated of symbols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elds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CNLDM" or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Definitions] - a logical value.  If it is TRUE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e.g., type, length and decimal,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ort] - a logical value.  IF it is TRUE, the pick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alphabetically. 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lfld_again( &lt;nVMEngine ) --&gt; &lt;x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s the fields picklist, &lt;nVMEngine&gt;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Dpl_dri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mplements a picklist of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 that the return valu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VM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pl_file( @nVMEngine, 2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VM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of .DBF files only displayed without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VM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pl_file( @nVMEngine, 2, 2,,, "*.DBF",, "B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VM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 takes its files information from C:\ and is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ze.  Size, date and time info is also displayed. 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VM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pl_file( @nVMEngine, 2, 2, "FILE PICKLIST", "C:\", "",, "SDT", PLFILSORT_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VM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l_file() is reconfigured to display a messag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VM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pl_file( @nVMEngine, 2,2,,, "*.XYZ" ,,,, {|| tone(100,1), ADmessage( { "No .XYZ Files Found" } 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VM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l_file() is reconfigured to operate as a ta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VMEngine, aVMConfig := ADvm_defaults(), 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Config[VM_MULTI]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Config[VM_TAGMARK] =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l = ADpl_file( @nVMEngine, 2,2,,, "*.DBF" ,,,,, aVM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al( aSel, {|x| qout(x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VM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included in this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VM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pl_file( @nVMEngine, 2, 2,,, "*.*"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VM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e use of  ADplfil_ag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VMConfig := ADvm_defaults(), nVMEngine, a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devtoo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= Xmessage1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Config[VM_SELBLOCK] = {|e,c,p| ADmessage( { ADvm_menu(e)[p[PKVM_CURRENT]] } ), .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l_file( @nVMEngine, 6,6, "PL_FILE1",, "*.DBF",,,,, aVM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 "The previous picklist will now be re-implemented using ADplfil_again()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= Xmessage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lfil_again( nVM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message1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 := ADmessage(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ress [ESC] to exit the picklist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F1] is active in this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message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 := ADmessage(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ote that the current state of the picklist is the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ame as when it exited previously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Again, press [ESC] to exit the pick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Sc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irectory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VM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pl_dir( @nVMEngine, 2, 2,, "C:\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VM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rives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VM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pl_drive( @nVMEngine, 2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VM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fields picklist.  The field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VM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pl_field( @nVMEngine, 2, 2,,, .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VM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klist of only Logical, Numeric and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VM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pl_field( @nVMEngine, 2, 2,, "LNM",, 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VM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