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LIB Pulldown Menu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gelito Dizon, 19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environmental LIB and INCLUD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t, and CLIPPER.EXE, BLINKER.EXE and RTLINK.EX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lldown menu system typical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s   ProgInfo   ScnTools   Files   Qui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</w:t>
      </w:r>
      <w:r>
        <w:rPr/>
        <w:t>Stack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</w:t>
      </w:r>
      <w:r>
        <w:rPr/>
        <w:t>Memory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</w:t>
      </w:r>
      <w:r>
        <w:rPr/>
        <w:t>File Handles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</w:t>
      </w:r>
      <w:r>
        <w:rPr/>
        <w:t>Active Engine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</w:t>
      </w:r>
      <w:r>
        <w:rPr/>
        <w:t>Dbfs In Use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;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a horizontal main menu and a number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.  ADLIB offers two basic ways of implementing suc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y are illustrated in Exampl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dmenu( &lt;aMainOptions&gt;, &lt;aMainBlocks&gt;, [aAutoPull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Trigger], [cHelpId], [bEsc]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traightforward and easy implementation of a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MainOptions&gt; - an array of horizontal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MainBlocks&gt; - an array of code blocks that ADpd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when a main menu option is selected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 blocks are vertical menus that are pulled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main options are selected.  Each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utomatically passed two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ow - the row position of the horizontal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l - the starting column position of the selecte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block must return a logical value.  If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ADpdmenu()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AutoPull] - an optional array of index position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ose corresponding code block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lled down" when they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rigger] - an optional array of the index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enu trigger characters.  Defaults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elpId] - an optional Help identifier for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sc] - an optional code block that ADpdmenu() EVALu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is pressed while the horizontal menu is in control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logical value.  If it returns TRUE, the menu ab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 FALSE block.  The default valu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d_create() --&gt; &lt;nVermenuEng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Dvermenu() engine, &lt;nVermenuEngine&gt;,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configured to work in conjucntion with ADhormenu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pull down menu.  Typically, you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nless you want a control on your pulldown menu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is provided by ADpdmenu().  See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d_create() is exactly the same as ADvm_create()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created by ADpd_create() is reconfigured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Left and Right keys abor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box frame is "��ѳ��Գ " instead of "�͸���Գ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d_yesno( &lt;nRow&gt;, &lt;nCol&gt;, [cHelpId] ) --&gt; &lt;l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vertical menu that offers two options, "N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  It is specially configured to work in a pu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Row&gt; and &lt;nCol&gt; are the top/left coordinates of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elpId] - Help identifi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Yes&gt; - is the return value.  It is TRUE if "Ye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ainMenu := { "Databases", "ProgInfo", "ScnTools", "Files", "Quit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ainBlocks :=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|e,c,p,nRow,nCol| Xdatabases( nRow, nCol )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|e,c,p,nRow,nCol| Xproginfo( nRow, nCol )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|e,c,p,nRow,nCol| Xscntools( nRow, nCol )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|e,c,p,nRow,nCol| Xfiles( nRow, nCol )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|e,c,p,nRow,nCol| ADpd_yesno( nRow, nCol )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cls( "�" 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dmenu( aMainMenu, aMainBlocks, { 1, 2, 3, 4, 5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databases(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:= { "Browse a database", "Dictionary utilities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d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= ADp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init( pd, aMenu,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go( p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proginfo(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:= { "Stack", "Memory", "File Handles", "Active Engines", "Dbfs In Use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d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= ADp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init( pd, aMenu,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go( p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scntools(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:= { "Print Sreen", "Boxer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d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= ADp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init( pd, aMenu,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go( p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files(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:= { "Index Help", "View Files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d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= ADp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init( pd, aMenu,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go( p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Example 1, but using ADpd_create() and ADhormenu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dmenu().  This gives the programmer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:= { "Databases", "ProgInfo", "ScnTools", "Files", "Quit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h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SELBLOCK] = {|e,c,p| Xmainsel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PULLDOWN] = {1,2,3,4,5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ls( "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ormenu( aMenu,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mainsel(e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Sel := p[PKHM_CURR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Col := p[PKHM_STARTCOL][nS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S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atabases(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Se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oginfo(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Sel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cntools(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Sel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iles(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Sel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Dpd_yesno( 1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databases(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:= { "Browse a database", "Dictionary utilities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d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= ADp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init( pd, aMenu, 1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go( p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proginfo(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:= { "Stack", "Memory", "File Handles", "Active Engines", "Dbfs In Use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d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= ADp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init( pd, aMenu, 1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go( p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scntools(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:= { "Print Sreen", "Boxer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d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= ADp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init( pd, aMenu, 1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go( p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files(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:= { "Index Help", "View Files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d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= ADp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m_init( pd, aMenu, 1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_go( p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