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Database Brow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browse..() family of functions are  generic and mo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rowser functions.  ADbrowse() is a full blow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pies the whole screen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wo edit modes: Table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-page, reconfigurable, and mouseable add/ed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able table-oriented continuou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/Reca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tical and horizontal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Navigation mous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 dictio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ypical ADbrowse(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Mouse left butt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-][?][#][ ][ ][#][#]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DNUM   LNAME             FNAME             MI   DOB        RAC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   DIZON             LITO              N    10/17/50   A  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   DIZON             THELMA            B    01/05/51   A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   DIZON             FRANCES           E    07/05/75   A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   DIZON             CATHY             M    04/21/87   A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   ANDERSON          CLIFF                    /  /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</w:t>
      </w:r>
      <w:r>
        <w:rPr/>
        <w:t>Column position scroll bar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Ͳ�������������������������������������������������������������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MO 1/5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� Add � Del � Rec � Pack �Ŀ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owse menu ����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and record number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position scroll bar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er-featured browse is ADbrowse1(). 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however, are configurable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1(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-][?][#][ ][ ][#][#]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NUM   LNAME             FNAME             M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  DIZON             LITO            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  DIZON             THELMA          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  DIZON             FRANCES           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  DIZON             CATHY             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  ANDERSON          CLIF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&lt; DEMO &gt;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browse2() is a one-column, database-driven pick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ypical ADbrowse2(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[-][?][#][#]����������͸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Select A Name      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͵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ZON, LITO            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ZON, THELMA          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ZON, FRANCES         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ZON, CATHY           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DERSON, CLIFF        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;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), ADbrowse1() and ADbrowse2() are built from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iewer engine functions ADdv..().  A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s not necessary to be able to use the AD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 [aHelpId], [aColumns], [aEditDbfConfig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CanTableEdit], [bExit] ) --&gt; &lt;nBrowseEng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_again( &lt;nBrowseEng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_kill( &lt;nBrowseEng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1( [aHelpID], [aCoords], [aColumns], [cTitle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CanTabEdit] ) --&gt; &lt;nBrowseEng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1_again( &lt;nBrowseEng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1_kill( &lt;nBrowseEng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2( &lt;oColumn&gt;, [cHelpID], [aCoords], [bRetva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&lt;nBrowseEng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2_sel(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2_again( &lt;nBrowseEng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2_kill( &lt;nBrowseEngine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3( [aHelpID], [aColumns], [aDVConfig], [nFreez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&lt;nBrowseEng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BrowseEngine&gt; - is a numeric identifier of a databas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returned by ADbrowse() and ADbrowse1(). 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is similar to the idea of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HelpId] - this is an array of Help identifier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) it has six elements, and in ADbrowse1() it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identify the Help screen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F1] key is pressed.  (See also HELP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e array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when the browse is not in Add/Edit mode, and no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when the browse is not in Add/Edit mode, and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when the browse is in Edit mode, and the current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when the browse is in Edit mode, and the current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n the browse is in Add mode, and the current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panded.  (ADbrowse(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when the browse is in Add mode, and the current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.  (ADbrowse(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ords] - (ADbrowse1() only) - an array of screen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 nTop, nLeft, nBottom, nRight }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whole screen is used.  If a coordinate is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efault to the corresponding screen extrem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) does not use this parameter and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lumns] - an array of column definitions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a subarray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  TBColumn object created by TBColumnNe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a code block that provide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value of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fie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a logical value (TRUE if it is a memo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itle] - (ADbrowse1() only) - an optional Browse tit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Browse box.  Defaults to the alia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[aColumns] is not passed, it is created for all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LIB function that creates and return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 definitions: ADabcolumns().  It accepts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 array of field positions. 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, an array for all field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EditDbfConfig] - (ADbrowse() only) - this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ditdbf() configuration attributes.  These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"Edit" or "Add" is selected off the ADbrowse(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consists of the following elem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Coords: Coordinates of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aInclude: an array of field positions.  Onl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in the array will be included in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Display: an array of Get positions.  Get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will be treated as Display-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Clauses: an array of Get clauses.  Each clause is a su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ict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Valid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When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bReadInitBlock: a code block used by the AD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nEditRecEngine: an EditRec eng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lements correspond to the first ADeditdbf()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ix.  Please refer to EDITDBF.DOC and see also the FO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CanTabEdit] - a logical value.  If it is TRUE (the defaul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right on the table, as opposed to a Form Edi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ODE EDITING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xit] - is a code block that returns a log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) EVALuates it when a request to exit is recei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equest if the block yields a TRUE.  AD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asses to this code block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the browse eng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its configur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its peekable attribut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Column&gt; - (ADbrowse2() only) - a TBcolum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lpId] - (ADbrowse2() only) - a Help identifi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etval] - (ADbrowse2() only) - a code block tha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browse2() is exited.  The value returned from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interpreted by ADLIB as ADbrowse2()'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It may be fetched with ADbr2_sel().  If [bRetval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it defaults to &lt;oColumn&gt;: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Selection&gt; - (ADbrowse2() only ) -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2_sel(), which is a function that indirect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ade from the last ADbrowse2() call.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the selection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,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, 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EFT BUTTON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IGHT BUTTON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arter, compile/link/run this program.  This is one of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) calls.  All the parameters, except [aHelpId]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Columns] - all columns.  All fields are included in the brow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s are displayed as "&lt;memo&gt;" but may be exp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or 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EditDbfConfig] - nil.  Form mode editing uses the who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are included in the edit.  Non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-Only.  The Get clause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 dictionary, if available, or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if not available.  The Label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names;  Picture defaults will all be "";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aults will be {||.t.}  (See also EDITDBF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CanTabEdit] - TRUE.  This means that the brows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MODE EDIT when [ENTER] is pressed or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valu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Exit] - if( bExit = nil, {|e,c,p| ADboxmenu( "Exit Browse?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No", "Yes" } ) = 2}, bEx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DBf, cN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HelpId := { "BROWSE", "BROWSE:EXPAND", "BROWSE:EDIT", "BROWSE:EDIT:EXPAND", "BROWSE:ADD", "BROWSE:ADD:EXPAND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bf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Ntx !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to ( cN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rowse() demonstration program #1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en the Browse screen appears, press [F1]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or a brief outline of its features.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f you passed a name of a database, this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gram will browse that database.  Otherwise,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t will browse the ADLIB demo database.  If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ou passed an index file name, it will be use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= ADbrowse( aHelp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the fields to be browsed to the first 3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y are displayed in reverse order, 3,2,1 and not 1,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DBf, cN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HelpId := { "BROWSE", "BROWSE:EXPAND", "BROWSE:EDIT", "BROWSE:EDIT:EXPAND", "BROWSE:ADD", "BROWSE:ADD:EXPAND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bf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Ntx !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dex to ( cN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lumns = ADabcolumns( { 3,2,1 } )  // first 3 fields only,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rowse() demonstration program #3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same as demo #1, except that ADbrowse() is passed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econd paramenter.  This paramenter, {3,2,1}, specifies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at only the 3rd, 2nd and 1st fields will be included in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rowse, and in that order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 aHelpId, a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defines the edit box coordinates and restric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s 2,3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HelpId := { "BROWSE", "BROWSE:EXPAND", "BROWSE:EDIT", "BROWSE:EDIT:EXPAND", "BROWSE:ADD", "BROWSE:ADD:EXPAND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EditDbfConfig :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10,10,20,70 },;       // edit bo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2, 3, 18 };        // field positions to be includ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bf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rowse() demonstration program #3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same as demo #1, except that the ADbrowse()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diting routine is reconfigured to use a different set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 box coordinates, and to make only three columns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vailable for editing.  The rest will be 'Display-Only'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 aHelpId,, aEditDbf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defines the edit box coordinate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p and nLeft values only.  Also, an array of fiel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, as well as an array of display-only Ge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[aEditDbfConfi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HelpId := { "BROWSE", "BROWSE:EXPAND", "BROWSE:EDIT", "BROWSE:EDIT:EXPAND", "BROWSE:ADD", "BROWSE:ADD:EXPAND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EditDbfConfig :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5,5,,},;                     // edit bo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2,3,4,5},;            // all fields to be includ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1 };                 // display-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bf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rowse() demonstration program #4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same as demo #1, except that the ADbrowse()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diting routine is reconfigured to use a different set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 box coordinates, and to make only four column values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vailable during editing, one of which is defined as a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splay-only Ge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= ADbrowse( aHelpId,, aEditDbf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[aEditDbfConfig][6]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HelpId := { "BROWSE", "BROWSE:EXPAND", "BROWSE:EDIT", "BROWSE:EDIT:EXPAND", "BROWSE:ADD", "BROWSE:ADD:EXPAND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EditDbfConfig :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12,12,,},;                     // edit bo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,;            // all fields to be includ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1 },;                 // display-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,;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,;          // Ge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, {|e,c,p| XAddRIBlock(e,c,p)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bf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rowse() demonstration program #4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 this demo, all fields, except the first, are available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or editing.  The Add routine is reconfigured to generate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value of the first fiel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( aHelpId,, aEditDbf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AddRIBlock(e,c,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( right( ADr_varid(), 2 ) 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_varput( fieldget(1) + 1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use of [lCanTabEdi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xit], ADb_again() and ADb_k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HelpId := { "BROWSE", "BROWSE:EXPAND", "BROWSE:EDIT", "BROWSE:EDIT:EXPAND", "BROWSE:ADD", "BROWSE:ADD:EXPAND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bf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rowse() demonstration program #6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same as demo #1, except that the Table Edit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ode is not available.  Also confirmation is not requested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t exit.  The auxilliary functions, 'ADb_again()' and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_kill()' are also demonstrate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= ADbrowse( aHelpId,,, .f., {||.t.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any key to call Browse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_again( d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Did you notice how fast the browse screen came up this time?  It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because the Browse engine has already been initialized, a process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take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any key to kill the Browse en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_kill( d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any key to call Browse again.  This time the call will be ignor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because it attempts to call a 'dead' en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_again( d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1(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ords := { 10,10,20,6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Dbf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netuse( c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rowse() demonstration program #7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example uses ADbrowse1() instead of ADbrowse().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main differences between these functions are: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  � ADbrowse1() coordinates are configurable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  � The Edit/Add/Delete/Recall/Pack options are not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    avalibale in ADbrowse1(), but Table Edit 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1( , aCoords,, " Viewing " + alias() +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rowse2(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etuse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browse() demonstration program #8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example uses ADbrowse2().  This function is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picklist based on a database browser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= ADbrowse2( tbcolumnnew( "    Select A Name", {||trim( fieldget(2) ) + ", " + fieldget(3)} ) , "BROWSE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br2_s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