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���������������ͻ -+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         �   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         �   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         �   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A  D  A  M    �   ----+---������ͻ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         �   ----+---� MOVE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�������������������ͻ� SIZE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�                   �� TEXT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�                   �� CODE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         �                   �� WT-2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������ͺ    (C)1990 By     �� FORE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�                   �� BACK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 �  Custom Software  �� HELP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 �                   �� PLIB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 �                   �� NOTE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 �                   �� EDIT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 �������������������ͼ� UTIL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                    � QUIT �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������ͼ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-+        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+----+----+----+----+----+----+----+----+----+----+----+----+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� �� ADAM 2.1 CONT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am features 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 attributes 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tilities 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rowse windows 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rowse continued 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stom input/Object editor 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ject verbs 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ject library 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ps &amp; Tricks 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mple program 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imation ...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orting objects ...........................................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nt library ................................................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to create objects ...................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ject files ................................................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rief history ..............................................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INTRODUCTION � �  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A.D.A.M. (Advanced Data Access Manager)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ipper.  Most of you have  probably  read about the new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generator's on the market.  They all stress the 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latest in templat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takes the template theory a step further,  instead  of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odules to generate code, with Adam you design SMAR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dam links together to form your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SMART OBJ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objects can be a menu, screen, browse window, lookup,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 a complete sub-program or procedure.  Smart objec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 procedure  programs  except for a couple of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smart objects  have the ability to  communicate with  AD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questions,  which  Adam  passes on to you,  and 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hich Adam passes back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prevents you from  having to  remember what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s  parameters  in order to call it in your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becomes even more evident if you wrote the procedure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eatures included in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erates single or multi-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ast screen desig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asy custom menu design for vertical or Lotus sty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grated objec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es with complete set of object fil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stom screen and menu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or modify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 your own menu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tach lookups or a picklist to selected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itialize and calcul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telephone support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erates custom lo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�� WINDOW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ork with Adam you will use windows to store your object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ndow contains a different object that you have created. 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en different types of windows, numbered from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the different types of windows that can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Double line (lotus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Single side doubl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Double side singl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Solid with black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Single line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Double line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Single side double top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Double side single top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ypes are selected by pressing "W" while at the main menu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ving the cursor to "WT-#" and pressing enter.   The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will be displayed next to the "WT-#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ndows can contain several  different types of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, edit, lookup, picklist, text, code, and menu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your time with  Adam will be spent describ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windows objects contain, things like size, color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, type and if your window is quiet or contain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objects are just one of Adam's many exciting features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 will show you other features such as SMAR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</w:t>
      </w:r>
      <w:r>
        <w:rPr/>
        <w:t>WINDOW ATTRIBUTES � � 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- The move command allows you to position your window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 Use the arrow keys to move the windo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- The size command lets you stretch the window to any sha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. Use the arrow keys to size the window,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key and pressing the down or right arrow key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stretch out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The text command allows you to enter messages  for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 for MENU objects. If there is existing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n the window from previous editing,  Adam 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sk if you want to erase existing text. Pressing the 'F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F8' keys provides a copy and paste for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an also be centered  automatically whil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mode.  Simply press the ESC key and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The help command lets you add help  messages  to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 - The fore command lets you change the foreground o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- The back command lets you change the background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- The code command is where you tell Adam you ar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indow and are  ready to save it.   Ad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name of your window  object.  You can ente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for the name.  If this is your first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m will ask you to enter a program  file  nam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objec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go back later and edit any window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belong to this program.  If you fail to enter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then Adam will NOT sav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The note command turns the window sound on or off.  If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then Adam adds sound to 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The edit command lets you select a window  obj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objects  in your  program.   You ca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, making any changes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- The util command  presents  you with a menu of Ada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bject utilities. These command are list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TILITI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B - The plib command allows you to attach  procedure 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e call SMART OBJECTS to your window objec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ed further in the 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dam menu commands can be accessed by pressing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of each command. The ESC key will toggl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r off to allow you to view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�� UTILITI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omes with built in utilities to create or modify a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to build index files and other required tool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designing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       TYPE   LEN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QTY        � N    �   4 �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STOCKNO    � C    �  10 �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DES        � C    �  30 �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VENDOR     � C    �  20 �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ST       � N    �   8 �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PRICE      � N    �   8 �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ORDER      � N    �   4 �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LAG       � C    �   1 �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  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- database structure lets you create a new databas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names are entered first, followed by the type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imal. There is limited error checking for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fields with the same name, type of field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ength that is too large and incorrect decim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- database structure is very  similar to the CREAT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at if you change the name of a field,  th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ill only append  fields of  the  sam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x on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CK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ter index file name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ON STOCKNO TO STO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- database index file allows you to  select a 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ey field or multiple fields to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- value of F2 key will let you define the  F2 function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board macro.    You can then use this key to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your text windows for title screens.  The F2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fault of "�" which is CHR(2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 with different characters such as  CHR(176) 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special effects and add texture to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UTILITIES � �  5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- fields into browse window allows you to build a  dB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screen. This window can have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first asks you for the databas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indexes. If this will be a browse wind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l the indexes,  so that they are upd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ar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select the fields you want Adam to plac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Each time you select a field, Ad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to call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dure to call before read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ttach a call to another  object at  the 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all takes place when the  user  trie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with the call attached.    If  you do  not 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call another object then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Title For Window Object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ntory Listing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 selected all the  fields you  wan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 press ESC.  Adam will ask you for the windo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window object type {BLP}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type of browse windows that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Below is a list of the window types and thei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ROWSE The browse window allow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 LOOKUP The lookup window has no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- PICKLIST The picklist window has no  editing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does a replace of all  fields  used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the calling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ter Condition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selected the window type,  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place any filter conditions o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Initialize Procedure Name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you can enter an initialization procedure to c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is objec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�� UTILITI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Calculation Procedure Name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call a calculation object to  call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has done the READ.  Initialization  and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are created in a text window by enter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in lower case.  This will tell Adam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ndow generated as a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this object call another {BLPN}?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question you have to answer about  your 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is object call another object.  Objects can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bject that you wish, they do not have to be a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ll not be calling another object enter a let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NE.  If you answer B,L or P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of the new objec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object name to call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OK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answered all the prompts for your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press the ESC key to exit from the utility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ee your browse obje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 you can move the object or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bject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shift key and pressing the letters  "F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will allow you to change the  TITLE  colors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ventory Listing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                              QTY    STOCKNO      VEND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 � ���� � ����������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 � ���� � ����������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 � ���� � ����������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 � ���� � ����������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������������������ � ���� � ����������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lect the CODE option from the main menu to save your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add comment lines to your object, this is a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f you need to go back and change the windo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�����Description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      edit inventory window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UTILITIES � �  7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- window works the same as  inserting  fields into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, with just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command lets you place the fields  into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screen design.  You can also add text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so lets you insert  custom pictur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valid clause to each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so have the option of attaching the built-in ED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to your custom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  - object editor provides a built in  program  editor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bject files or to create new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M OBJECT EDITOR                                    Line: 1     Col: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bf,ntx,ezform,header,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BF Report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E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M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SK Enter Repor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SK Enter Filter Condition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OPEN(dbf,"",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an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&amp;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EX TO &amp;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CREEN TO rep_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ndow WITH 22,0,24,79,SETCOLOR(),7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 object shown above is a sample of SMAR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ask questions and receive answers from Ad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we turn our normal procedure objects into SMAR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y adding a NOTE command in ou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TE command is used by Clipper as a comment line.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his as a means of communicating with your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ceive questions and perform different typ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built into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ll these commands "ACTION VERBS"  meaning t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m to do something and then tell our objects wha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k place.   (You great minds working with AI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rk 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 � �� UTILITI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list of the -ACTION VERBS- that Ad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     ACTION returned in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    __________________ ___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      GET DATABASE       dbf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X      GET INDEXES        ntx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    GET ONE INDEX      ntx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      GET FIELD LIST     fld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E      GET SETCOLOR()     color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     ASK QUESTION       ans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      GET REPORT FORMS   frm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L      GET LABEL FORMS    lbl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T      GET FILES *.TXT    txt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G      GET FILES *.PRG    prg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  GET FILES *.DOC    doc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      GET NUMBER         num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trings return a null as a default and  numeri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ero valu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following the object verbs are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the user.  For all verbs that pertain to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keep your questions under 13 characters in leng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fits inside the 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m passes the answers back to the object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parameters needed to call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- current object allows you to edit the current win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browse type window. You will find this featu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just need to make a small change in a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want to redo the comple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- window object import lets you suspend  work 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open another file to import an existing objec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r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kes it possible to create fantastic titl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use later in another program.  Using this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even create a whole file of shapes, graphic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pecial window objects, and call them in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- regular code or network.   Just press the letter 'R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oggle from regular or multiuser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OBJECT LIBRARY � �  9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create menu options with Adam you will be 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 to each menu choice.   These actions  can tell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a menu option to call another  menu,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rowse window or an object from your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type in any commands  manually  into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 (Any Clipper compatible commands work.)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library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Listing Vendor Listing ReOrder Repor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 Listing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report WITH "SAMPLE","DES","SAMPLE.FRM","Inventory Listing By Description"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"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  <w:t>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m will display a list of all the objects  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in the current directory. ---------&gt;  � REPORT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PRINTER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object you want to attach to the    � 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procedure option.  And just answer the    � FILTER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that your SMART OBJECTS ask you.     � 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BACKUP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select objects from your library the    � 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keep track of which object you    � 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selected.   This is the way Adam knows    � 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objects to include in your program.      � 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anually tell Adam to use or not to    � 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 object by moving down to the objects    � CARDEX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ing the right arrow key.        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arrow key toggles the object from on to off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 are automatically used by Adam,  these are MU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DAMLIB*.   The ADAMLIB* is where you can plac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or functions that might be needed for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nique application you are desig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reating a large procedure, you should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mart object file.    Save your ADAMLIB* jus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function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DAMLIB*.OBJ already contains a few fun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all from your own SMART OBJECTS. Listed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unctions that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- DO window WITH rt,ct,rb,cb,"color",type,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  - D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ANS - GETANS("message","default","val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T  - MEDIT("temp","memofie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HECK - IF PCHECK() ; SET PRINT ON 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- @ ??,?? SAY CENTER("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- FILTER("ex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T - Use in place of: SET CURSOR ON ; READ ; 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 � �� TIP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yout your program design on paper first, before you start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g your AD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ways create your database and any related index,report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fore you start to creat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at least one space on both sides of your menu option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better look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to press the right arrow key to activate a lib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objects manually,  otherwise ADAM will not gra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when gener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ways select all your index files when using a  Table,  Brow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Edit window, otherwise index files can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void using exploding window objects for large windows. 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look better when used with smaller window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volved in draw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Note (sound) sparingly to draw attention to special window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cts, such as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to avoid using more than three or four different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ing of your program. Too many colors tend to look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use too many different types of windows. Maintain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in your scree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ways remove the procedure object first before removing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u size should not be larger than the number of option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ways try to make each menu option start with a diffe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the user to  quickly select a menu option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irst letter of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overlapping menus whenever possible to show the connect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ce an "*" symbol as your first menu option procedu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dy to create an object for the first menu op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DAM to write the object as MENU code and not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creating a custom edit window the field gets are rea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at they are selected, not the order they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a lotus style menu,   position your title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line of the  display and save the  last line for 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This gives your screens a more profess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memo fields,  try to place the memo fields la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edit windows. This will allow the user to press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immediately into mem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TIPS � �  1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am recognizes NINE different types of objects. 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by name and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Contains all type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Used for title screens, or any window that contain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  A browse window with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A browse window without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 A browse window that does a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A custom designed full scree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 Generate says/gets proced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A text window saved with a lower case object name. 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procedure code that you ent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M  Ani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of the most powerful features in Adam is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ommand to call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ECKNO(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the STARTUP feature in the first window, to call a CO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s memory variable initialization, or SET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("INVNUM.M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FROM IN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 =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O IN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= invoice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LL EXCEP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O IN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a MENU window to create a quick picklist window. 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ption use the -KEYBOARD-  command to stuff the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KEYBOARD "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KEYBOARD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KEYBOARD "G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take a step by step walk through Adam and create our first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first thing we need to do is create our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U" for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reate database file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databas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window de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m's objec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current obj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bject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COD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" for Creat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see the CREATE DATABASE STRUCTURE scre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. Enter the Field information as in our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E DATABASE STRUC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IELD        TYPE   LEN   DE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      � C    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 C    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TY       � C    �  21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T         � C    �   2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ZIP        � C    �   5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     � C    �  14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MO       � M    �  1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�     �             </w:t>
      </w:r>
      <w:r>
        <w:rPr/>
        <w:t>Save Database Structure?(Y/N)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trl-W" when you have entered all the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now ask you if you want to save the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Y" to save the structu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prompt you to enter a filename for your new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MAILLIST" for our sample program and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1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need to create an index file for our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I" to Index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C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x database files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  LEN   DE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��������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m's object editor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current object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bject import ��  21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CODE PROGRAM ��   2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�   5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     � C    �  14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MO       � M    �  1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�     �             </w:t>
      </w:r>
      <w:r>
        <w:rPr/>
        <w:t>Save Database Structure?(Y/N)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C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x database files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  LEN   DE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��������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 DBF���ͻditor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ILLIST.DBF </w:t>
      </w:r>
      <w:r>
        <w:rPr>
          <w:rtl w:val="true"/>
        </w:rPr>
        <w:t>ۺ</w:t>
      </w:r>
      <w:r>
        <w:rPr/>
        <w:t>bject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mport ��  21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CODE PROGRAM ��   2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�   5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     � C    �  14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MO       � M    �  1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�     �             </w:t>
      </w:r>
      <w:r>
        <w:rPr/>
        <w:t>Save Database Structure?(Y/N)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ask you to select the database file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file we just created called MAILLI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C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x database files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  LEN   DE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��������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x on���ͻ editor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AME       </w:t>
      </w:r>
      <w:r>
        <w:rPr>
          <w:rtl w:val="true"/>
        </w:rPr>
        <w:t>ۺ</w:t>
      </w:r>
      <w:r>
        <w:rPr/>
        <w:t xml:space="preserve"> </w:t>
      </w:r>
      <w:r>
        <w:rPr/>
        <w:t>object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� import ��  21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�PROGRAM ��   2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         ��������ͼ�   5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�  � C    �  14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      �  � M    �  1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       �  �      �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  �      �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�     �             </w:t>
      </w:r>
      <w:r>
        <w:rPr/>
        <w:t>Save Database Structure?(Y/N)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ON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lect the field called "NAME" which will be the fiel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our inde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field called "NAME", and th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NAME" for the name of our INDEX FILE, and pres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C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dex database files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  LEN   DEC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��������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m's object editor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current object ��  3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bject import ��  21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CODE PROGRAM ��   2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�   5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     � C    �  14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EMO       � M    �  10 �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�     �             </w:t>
      </w:r>
      <w:r>
        <w:rPr/>
        <w:t>Save Database Structure?(Y/N)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nter index file name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ON NAME TO NAM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1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SC" twic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o any further in Adam, we should exit Adam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our report format and label format file.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"MAILLIST.FRM" and "MAILLIST.L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Now we are ready to create our title scree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masterpiece.   You should see a window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shown below, in the top left corner of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after pressing the letter 'S' f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" to SIZE 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HIFT-RIGHT ARROW" to stretch th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HIFT-DOWN ARROW" to stretch the window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UP ARROW" one time to decrease our window siz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B" to change the background color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T" to enter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itle for your program like the exampl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You can record keyboard macros using the 'F2' key from the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nu. The SET KEY function will allow you to enter text charact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hich can be played back while in TEXT mode by pressing the F2 k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You can also press 'ALT/F2' while in TEXT mode to popup an 'ASCII'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okup window. Select any character from ( 32-254 ) and then p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'F2' key to repeat the character.  If you press ESC the F2 k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ill be left unchan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�����Description������������������������������Startup����Quit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   title screen                             ����������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TRL-W" to exit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" to save. Now enter the filename for our program "S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START" in upper case for our object name, and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title screen" for our description and press "PgDn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1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are ready to create our first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M" to move the menu window under ou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�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�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�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�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 keys to position the MENU window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T" to enter ou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TRL-W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" to size our menu, and press the up arrow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1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're ready to add the procedure objects to ou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DO EDIT" for our firs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�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EDIT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gDn" to move to our nex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DO LOOK" for our EDIT/VIEW menu option, and "PgDn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/View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LOOK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F1" to select the LETTERS.OBJ from our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merge Letters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>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REPORT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RINTE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>LETTERS.OBJ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BACKUP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merge Letters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atafile DBF�ͻ                                           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ILLIST.DBF </w:t>
      </w:r>
      <w:r>
        <w:rPr>
          <w:rtl w:val="true"/>
        </w:rPr>
        <w:t>ۺ</w:t>
      </w:r>
      <w:r>
        <w:rPr/>
        <w:t xml:space="preserve">                                           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                                           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REPORT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RINTE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>LETTERS.OBJ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BACKUP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our maillist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again to select the "NAME"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2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ask us if we want to place any filter conditio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For our example we won't need an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kip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ter Condition For Letters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the following parameters inserted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merg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lmerge Letters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letters WITH "MAILLIST","NAME",""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gDn" to move on to the REPORT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F1" to access our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R" to move to the REPOR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rts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>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 xml:space="preserve">REPORT.OBJ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RINTE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BACKUP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REP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Adam's menus allow you to press the first lette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at option. This won't work if some of you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with the sam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database to use for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example there should only be one database file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LIST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rts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eport DBF���ͻ                                           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ILLIST.DBF </w:t>
      </w:r>
      <w:r>
        <w:rPr>
          <w:rtl w:val="true"/>
        </w:rPr>
        <w:t>ۺ</w:t>
      </w:r>
      <w:r>
        <w:rPr/>
        <w:t xml:space="preserve">                                           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                                           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 xml:space="preserve">REPORT.OBJ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RINTE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BACKUP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rts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lect one���ͻ                                           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AME.NTX     </w:t>
      </w:r>
      <w:r>
        <w:rPr>
          <w:rtl w:val="true"/>
        </w:rPr>
        <w:t>ۺ</w:t>
      </w:r>
      <w:r>
        <w:rPr/>
        <w:t xml:space="preserve">                                           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                                           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 xml:space="preserve">REPORT.OBJ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RINTE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BACKUP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our NAM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2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again to select the report format file MAILLIST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rts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ormat File��ͻ                                           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ILLIST.FRM </w:t>
      </w:r>
      <w:r>
        <w:rPr>
          <w:rtl w:val="true"/>
        </w:rPr>
        <w:t>ۺ</w:t>
      </w:r>
      <w:r>
        <w:rPr/>
        <w:t xml:space="preserve">                                           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                                           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</w:t>
      </w:r>
      <w:r>
        <w:rPr/>
        <w:t xml:space="preserve">REPORT.OBJ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RINTER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ABELS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BACKUP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</w:t>
      </w:r>
      <w:r>
        <w:rPr/>
        <w:t>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ardFile Listing By Name" for our repor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Report Heading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dFile Listing By Nam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kip the filter condi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ter Condition For Report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meter line will automatically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procedu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ports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report WITH "MAILLIST","NAME","MAILLIST.FRM","CardFile Listing By Name","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gDn" to advance to the nex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are ready to attach our LABELS object to our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 the same way we did the REPORT object.  You must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is one by yourself. If you need help refer back to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done your homework, you should see the follow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bels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labels WITH "MAILLIST","NAME","MAILLIST.LBL","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gDn" to move to the nex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call our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DO UT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gDn" to move to our las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ies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UTIL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EXIT" for our las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TRL-W" to return to Ad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B" four times to change the menu color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2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Edit/View Mailmerge Letters Reports Labels Utilities Qu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lp Message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name to Card Fil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/View Card File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/print mailmerge letters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card file report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mailing label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ty menu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o do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H" to add help messages 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TRL-W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" to save our first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MENU" for the object name, and "menu window"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�����Description������������������������������Startup����Quit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      menu window                              ����������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can design our LOOKUP window for our program.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list of names from our MAIL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croll up and down through the list to select a name,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ess ENTER to pull up our cardfile record and view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U" from the main menu to call up our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L" to select the LOOKUP WINDOW DE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database files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okup window design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m's object editor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current object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bject import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CODE PROGRAM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prompt you to select the database we want to us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"MAILLIST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we are asked to select the index files to use for ou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"NAME.N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display a list of all the fields in our MAILLI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use the arrow keys to scroll up and down the lis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elect a field from the list, the color will change and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e have selected will becom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2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database files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okup window design</w:t>
      </w:r>
      <w:r>
        <w:rPr>
          <w:rtl w:val="true"/>
        </w:rPr>
        <w:t>ۺ</w:t>
      </w: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t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eld List�ͻ editor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AME       </w:t>
      </w:r>
      <w:r>
        <w:rPr>
          <w:rtl w:val="true"/>
        </w:rPr>
        <w:t>ۺ</w:t>
      </w:r>
      <w:r>
        <w:rPr/>
        <w:t xml:space="preserve"> </w:t>
      </w:r>
      <w:r>
        <w:rPr/>
        <w:t>object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� import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�PROGRAM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         ��������ͼ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     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      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"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SC" to stop selec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ask us for the name of a procedure we want to call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whil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EDIT" for the name of the window object to call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cedure to call before read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ardFile Lookup" for the title of our look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Title For LOOKUP Object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dFile Lookup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kip the filt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ter Condition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P" to tell Adam we want this lookup to be written as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LOOKUP as Procedure or Function?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rdFile Lookup���������������ͻ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�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ͺ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�</w:t>
      </w:r>
      <w:r>
        <w:rPr/>
        <w:t>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�</w:t>
      </w:r>
      <w:r>
        <w:rPr/>
        <w:t>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�  </w:t>
      </w:r>
      <w:r>
        <w:rPr/>
        <w:t>MO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�  </w:t>
      </w:r>
      <w:r>
        <w:rPr/>
        <w:t>SIZ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�  </w:t>
      </w:r>
      <w:r>
        <w:rPr/>
        <w:t>TEX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�  </w:t>
      </w:r>
      <w:r>
        <w:rPr/>
        <w:t>C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  WT-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          FOR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          BAC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          HEL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          PLI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NO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EDI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UTI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QUI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your lookup window in the top left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M" to move your lookup window to the right side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���������������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                  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2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���������������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�����Description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      lookup window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" to save the look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LOOK" for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lookup window" for the obj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are ready to create our EDIT window. This window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option from the main menu and by the LOOKUP  window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" to size our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</w:t>
      </w:r>
      <w:r>
        <w:rPr/>
        <w:t>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�</w:t>
      </w:r>
      <w:r>
        <w:rPr/>
        <w:t>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� �    </w:t>
      </w:r>
      <w:r>
        <w:rPr/>
        <w:t>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�  � </w:t>
      </w:r>
      <w:r>
        <w:rPr/>
        <w:t>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  �  ��������������������������������</w:t>
      </w:r>
      <w:r>
        <w:rPr/>
        <w:t>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</w:t>
      </w:r>
      <w:r>
        <w:rPr/>
        <w:t>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HIFT-RIGHT ARROW" to stretch the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3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B" eight times to change our edit window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U" fo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tility Menu��������ͻ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database file �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database file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database files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window design �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up window design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ckup window design �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ditit window design</w:t>
      </w:r>
      <w:r>
        <w:rPr>
          <w:rtl w:val="true"/>
        </w:rPr>
        <w:t>ۺ</w:t>
      </w:r>
      <w:r>
        <w:rPr/>
        <w:t xml:space="preserve">  � </w:t>
      </w:r>
      <w:r>
        <w:rPr/>
        <w:t>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values of F2 key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am's object editor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current object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object import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ULAR CODE PROGRAM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" to select the EDIT WINDOW DE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our ex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NAM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SC" to tell Adam we do not want to select any oth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" to tell Adam to write this window object as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DIT window or SAYS/GETS window?(E/SG)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CardFile Window" for the title of our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title for edit window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dFile Window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wice for no initialize or calcu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initialize procedure name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calculation procedure name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2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Y" to place the edit window commands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ce editing commands at bottom of screen?(Y/N)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are ready to place our fields in our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select the first field called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t Field��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NAME      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�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�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          �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        ��������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      �         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       �         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         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place the field in the top right corner of our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ield is already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drop the "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3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prompt us to enter a picture template for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id clause.  The only field that will need a pict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example program is "PHONE".  We can use "1-999-999-9999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elect the PH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wice to skip the picture and vali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picture template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valid clause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getting fields and placing them in your window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field which is our MEMO field will automatically ge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, which calls one of our built in functions in the  ADAM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selected all the fields from the database,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something like the o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          ST ZI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� 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                         MEM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             ��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SC" to exit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S" from the main menu to size our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sizing the window it should look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4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    �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�</w:t>
      </w:r>
      <w:r>
        <w:rPr/>
        <w:t>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                            �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      �</w:t>
      </w:r>
      <w:r>
        <w:rPr/>
        <w:t>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                 ST ZIP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 �� �����      �</w:t>
      </w:r>
      <w:r>
        <w:rPr/>
        <w:t>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                         MEMO �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                ���� ��������������������</w:t>
      </w:r>
      <w:r>
        <w:rPr/>
        <w:t>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���������������������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��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M" to position the EDIT window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ENTER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3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�����Description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      edit window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C" to save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EDIT" for the object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edit window" for the descriptio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�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 ��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E �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�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THIS IS YOUR MEMO EDIT WINDOW. USE THE MINIATURE ADAM MENU TO SIZ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THE WINDOW AND POSITION IT ON THE SCREEN.  YOU SHOULD KNOW HOW TH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OMMANDS IN ADAM WORK TO TRY THIS ON YOUR OWN... PRESS ESC TO EXI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ͺ                                                                   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ready to try doing the utility menu on your own. 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screens on the next pages, and see how eas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 Card File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� 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� REPORT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ͺ PRINTER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� 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LABELS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� 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� 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� 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��</w:t>
      </w:r>
      <w:r>
        <w:rPr/>
        <w:t>BACKUP.OBJ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</w:t>
      </w:r>
      <w:r>
        <w:rPr/>
        <w:t>ͺ 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3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 Card File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ckup DBF���ͻtters �  � ������������������������������ �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ILLIST.DBF </w:t>
      </w:r>
      <w:r>
        <w:rPr>
          <w:rtl w:val="true"/>
        </w:rPr>
        <w:t>ۺ</w:t>
      </w:r>
      <w:r>
        <w:rPr/>
        <w:t xml:space="preserve">      �  � ������������������������������ �  � </w:t>
      </w:r>
      <w:r>
        <w:rPr/>
        <w:t>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      �  � ������������������������������ �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� REPORT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ͺ PRINTER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� 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LABELS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� 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� 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� 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��</w:t>
      </w:r>
      <w:r>
        <w:rPr/>
        <w:t>BACKUP.OBJ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</w:t>
      </w:r>
      <w:r>
        <w:rPr/>
        <w:t>ͺ 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 Card File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backup WITH "MAILLIST","W+/BG "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er Setup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� 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� REPORT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ͺ�PRINTER.OBJ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� 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LABELS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� 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� POPCAL.OBJ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� 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��������������        � </w:t>
      </w:r>
      <w:r>
        <w:rPr/>
        <w:t>BACKUP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</w:t>
      </w:r>
      <w:r>
        <w:rPr/>
        <w:t>ͺ 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er Setup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pri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3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endar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��Objects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� ADAMLIBA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� TABL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� REPORT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ͺ PRINTER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� PACKFILE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LABELS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� INVOICE.OBJ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 ���������������������ۺ</w:t>
      </w:r>
      <w:r>
        <w:rPr/>
        <w:t xml:space="preserve"> </w:t>
      </w:r>
      <w:r>
        <w:rPr/>
        <w:t>USERHELP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CITY                  ��POPCAL.OBJ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 </w:t>
      </w:r>
      <w:r>
        <w:rPr/>
        <w:t>DCODE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� LETTERS.OBJ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� ��������������        � </w:t>
      </w:r>
      <w:r>
        <w:rPr/>
        <w:t>BACKUP.OBJ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</w:t>
      </w:r>
      <w:r>
        <w:rPr/>
        <w:t>ͺ MULTUSER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ͺ ADAMLIBB.OBJ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endar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popca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  � �� SAMPL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Access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 dos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rocedure Library - Press F1 For Object Library - Press Ctrl/W To Exit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Printer Setup Calendar DosAcces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elp Message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up card file databas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print codes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up calenda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o do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         �  � ������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ͼ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</w:t>
      </w:r>
      <w:r>
        <w:rPr/>
        <w:t>SAMPLE PROGRAM � �  41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 ____ ___  ___  ____ ___ _    _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</w:t>
      </w:r>
      <w:r>
        <w:rPr/>
        <w:t>__� �__� �  � �__   �  �    �__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___ �  � �  � �__� �    _�_ �___ �___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</w:t>
      </w:r>
      <w:r>
        <w:rPr/>
        <w:t>ͻ  ��CardFile Lookup���������������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dd               �  � NAME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/View         �  ��������������������������������ͺ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ailmerge Letters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ports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Labels   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tilities         �  � ������������������������������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Quit     ������������������ͻ������CardFile Window���������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ͺ Backup Card File ����</w:t>
      </w:r>
      <w:r>
        <w:rPr>
          <w:rtl w:val="true"/>
        </w:rPr>
        <w:t>ۺ</w:t>
      </w:r>
      <w:r>
        <w:rPr/>
        <w:t xml:space="preserve"> </w:t>
      </w:r>
      <w:r>
        <w:rPr/>
        <w:t>NAME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Printer Setup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Calendar         ����</w:t>
      </w:r>
      <w:r>
        <w:rPr>
          <w:rtl w:val="true"/>
        </w:rPr>
        <w:t>ۺ</w:t>
      </w:r>
      <w:r>
        <w:rPr/>
        <w:t xml:space="preserve"> </w:t>
      </w:r>
      <w:r>
        <w:rPr/>
        <w:t>ADDRESS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</w:t>
      </w:r>
      <w:r>
        <w:rPr/>
        <w:t>DosAccess        ����</w:t>
      </w:r>
      <w:r>
        <w:rPr>
          <w:rtl w:val="true"/>
        </w:rPr>
        <w:t>ۺ</w:t>
      </w:r>
      <w:r>
        <w:rPr/>
        <w:t xml:space="preserve"> �������������������������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</w:t>
      </w:r>
      <w:r>
        <w:rPr/>
        <w:t>ͼ���</w:t>
      </w:r>
      <w:r>
        <w:rPr>
          <w:rtl w:val="true"/>
        </w:rPr>
        <w:t>ۺ</w:t>
      </w:r>
      <w:r>
        <w:rPr/>
        <w:t xml:space="preserve"> </w:t>
      </w:r>
      <w:r>
        <w:rPr/>
        <w:t>CITY                  ST ZIP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 ���������</w:t>
      </w:r>
      <w:r>
        <w:rPr>
          <w:rtl w:val="true"/>
        </w:rPr>
        <w:t>ۺ</w:t>
      </w:r>
      <w:r>
        <w:rPr/>
        <w:t xml:space="preserve"> ��������������������� �� ����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</w:t>
      </w:r>
      <w:r>
        <w:rPr/>
        <w:t>ͺ PHONE                          MEMO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��������������                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bject�����Description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       utility menu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de it this far you have a pretty good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orks. Keep experimenting with ADAM you'll be sur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 of programs that ADAM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's  capabilities go far beyond what we can show  in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t is powerful enough to create complete invoic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ultipl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hat can be hand written by a professional 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with Adam, only faster!  All there is left to do,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rite your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Q" to exit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Y" to generate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your name here" for the author, after all you did hel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program file(Y/N)?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Author(s) Name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Name Her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just sit back and watch Adam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2 � �� ANIM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is accomplished by creating a TEXT window object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ting a graphic drawing inside the window, then saving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ing back into text mode to alter the drawing or mov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and re-saving the im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your animation sequences will require at least three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or moves, perhaps even more to achieve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tter understand how to use Adam to produce your ani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ink of the process using the following step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r going to draw a picture that you want to animat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ake a picture of the object using the F1 camera ke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ly the graphics inside the window are saved i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, not the window bo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ext you will go back into TEXT mode,  move or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ake an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fter you have completed all the frames in your anima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VIEW command to see how your animated pictur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actually runs. Press any key to stop the anim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w use the SAVE command to save the animation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s a program. You can also save your origin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using the regular CODE command from Adam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the F1 key and ENTER key as the shutter relea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mera. The camera in Adam is very similar to a real camer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AKE a picture, LOAD a new roll of film and SAVE or devel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ke View Save Load Qui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amera menu you will see each time you press the 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hile at Adams main menu. The cursor defaults to the 'TAKE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take any pictures, Adam will calcul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you can take for the size of the window objec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pictures you can take with a roll of film,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size. A one line frame capture will allow you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per roll of film.   A full screen image only all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pictures to a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select the LOAD film command,  Adam will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you have any pictures that are in the  camera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developed. If there are any pictures that are used, 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rn you first, before loading a new roll of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ANIMATION � �  4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ave the pictures,  Adam creates an animation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RG extension.  This file can now be called from inside your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ing the 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say for example that you have created a title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is screen will call our animation file,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ur title.   We use the following command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position when we save our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_1 WITH 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entered above assumes that we saved our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ame 'ACT_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provides the 'DO' part of the command automaticall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ell the animation program to keep running until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 controls a timer for the animation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will keep the animation sequence running for about on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50 for about 10 second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both the timer and keystroke at the same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saying, run for 10 seconds or until the 'ENTER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 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troke values are the same as the normal INKEY()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  Below is an example of an animation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 marque typ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*  *  *  *  *  *  *  *  *  *  *  *  *  *  *  *  *  *  *  * 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  *  *  *  *  *  *  *  *  *  *  *  *  *  *  *  *  *  *  *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 *  *  *  *  *  *  *  *  *  *  *  *  *  *  *  *  *  *  * 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animation requires only three pictures to creat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and special effects are really beyond the 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 There are many good books available on the subject of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and computer graphics. At first glance it appear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characters in the IBM computer, it would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y type of animation. But it just take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ation and you'll be an expert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4  � �� IMPORTING OBJEC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import objects from another program is one of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features.  This makes it possible t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esigning your original objects,  knowing that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use the object in more tha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lets say you have created this fantastic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ompany logo, sound and animation. Now by im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you can use it in as many programs 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behind importing objects is simple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in the current Adam data driver file, you can press 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TILity menu and then 'W' for WINDOW OBJECT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temporarily suspends the operation in the original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select another data file to open, displays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 and lets you grab an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selected an object,   Adam closes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opens the original file, appending the new objec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ize the object, change colors or use it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new program.   After needing to use this feature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wonder how we got along without it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can even be imported from the current object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This provides a method to duplicate object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mporting objects,  the object retains all the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import objects opens up all kinds of new id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. For example: Picture library's, animation library'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containing pre-designed object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est features of working with Adam is the freedo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're imagination desires. There is an Adam develo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Antonio, TX.   who uses Adam just to create prototyp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ustomers, before he actually starts the job.   He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is the fastest demo system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in Scottsdale, assembles turbo basic program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library that contains all the basic routines for hi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understand the basic concept behind Adam,  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mited by your imagination. Adam lets you decide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use it, as just a screen design tool, a demo system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program development system.  You'll be hard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system that is faster or easier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member that the objects you design with Adam are lik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combined or clued together in Adam,  becom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nd larger object containing smaller objects for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Adam as a set of blocks for building a log cabin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you can design the shape of the blocks,  there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cabin into a high rise buil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FONT LIBRARY � �  4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ontains a special file called 'ADAMFONT.FNT' which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SCII file. This file contains the different fo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s can be accessed by pressing the F10  function ke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mode.   Below is an example of the font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hen you first receive 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Ŀ �Ŀ �Ŀ �Ŀ ��� �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Ĵ �Ĵ �   � � ��  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 ��� ��� ��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 3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� ���</w:t>
      </w:r>
      <w:r>
        <w:rPr/>
        <w:t>_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    �  � ���  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��� ���� ��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____ ____ ___  ____ 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۳ � ۳ � ۳   ۳ � ۳   ۳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</w:t>
      </w:r>
      <w:r>
        <w:rPr/>
        <w:t>۳   ۳ � ���  ���  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۳ � ۳</w:t>
      </w:r>
      <w:r>
        <w:rPr/>
        <w:t xml:space="preserve">_� </w:t>
      </w:r>
      <w:r>
        <w:rPr/>
        <w:t>۳</w:t>
      </w:r>
      <w:r>
        <w:rPr/>
        <w:t xml:space="preserve">__ </w:t>
      </w:r>
      <w:r>
        <w:rPr/>
        <w:t>۳</w:t>
      </w:r>
      <w:r>
        <w:rPr/>
        <w:t xml:space="preserve">_� </w:t>
      </w:r>
      <w:r>
        <w:rPr/>
        <w:t>۳</w:t>
      </w:r>
      <w:r>
        <w:rPr/>
        <w:t xml:space="preserve">__ </w:t>
      </w:r>
      <w:r>
        <w:rPr/>
        <w:t>۳   ۳</w:t>
      </w:r>
      <w:r>
        <w:rPr/>
        <w:t>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BO 5x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���� ����� 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  �� ��     ��  �� ��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�     ��  �� ����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  �� ��     ��  ��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��� ������ ������ �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used is the name of the font followed by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font.   On the next line after the font nam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tually layout your fo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ize can be as large as a 9x9 letter.  The ability of Ad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ont is limited to the 26 upper case letters only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have both upper and lower case letters,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of upper case letters and one lin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se lines could be related to the same font desig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to accomplish upper and lower case fo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F10 key while in the TEXT mode will activat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Press the space bar to view the font styles,  and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select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a font style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or message. When done press the enter key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serted into the TEXT window at the current curso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INSert key to position the letters inside the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press the ESC key while in the size mode to cen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6  � �� HOW TO CREATE OBJEC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m object library comes with a set of predefined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mmediately. Adam also contains two built-in SMAR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ow you to create browse, lookup, picklists and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builds the custom edit window and get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se objects are used for everyday database hand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ores.  One that deserves special attention is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ARDEX.OBJ' which allows you to include a cardfile with your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makes the 'CARDEX' object unusual is that i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.  This capability to create new objects is what makes Ad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from most systems that are using the so called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bility to take small library objects and combine them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larger objects or even complete stand alone programs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 software as we think of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create your own objects is by taking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s in Adam.  In creating the 'CARDEX' object we wan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ppearance of a real card file, and yet keep it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asy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 of the steps used to create 'CARDEX.OBJ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database with fields   NAME, ADDRESS, CITY, ST, 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dex the CARDEX database on field NAME to CARDEX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the title screen using the 'F7' , 'F8' keys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menu containing EDIT, VIEW, PACK and QU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esign a custom edit window for adding and 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reate a lookup window to view the records quickl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set to NAME, and the first field calling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ttach the PACKFILE object to the PACK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Type EXIT in the QUI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Press 'Q' to exit Adam and gen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part that was modified by hand was to insert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call to an Adam library procedure to create the databa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!FILE("CARDEX.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MAKEDBF WITH "CARDEX","NAME","CAR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way we take small objects, and combine them in Ad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completely new object,  that combined with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will become our completely new program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OBJECT FILES � �  47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includes the following object files that are design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requirements needed for maintain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A OBJ    13896  11-25-89 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B OBJ    13555  12-22-89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  OBJ     1017  11-25-89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EX   OBJ     6432  11-27-89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DE    OBJ     5572  11-25-89 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  OBJ     2661  11-25-89  12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 OBJ     7366  11-25-89  12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USER OBJ     4524  11-25-89   1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FILE OBJ     1050  11-25-89  1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CAL   OBJ     6925  11-25-89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 OBJ     3052  11-25-89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FORM OBJ     2935  11-25-89  12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  OBJ     2724  11-25-89  1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OBJ     8150  11-25-89  12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ELP OBJ     3506  11-27-89   8:5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generating your programs,  Adam will automaticall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USE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also automatically use any library object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*.OBJ.  This gives you the ability to add new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will always use any library objects that have been fl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s procedure library with a '�' symbol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hen Adam finds a file starting with  'ADAMLIB'  it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utomatically when you first run the Ad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eatures designed in Adam is that these libra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have to be documented as far as how they are called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arameters to pa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only information you will need in order to use them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each file can be used for.  Most of the tim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is just by the files name. The following pag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library object files,  what procedures or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, and what each procedure or function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8  � �� OBJECT FIL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    This procedure controls all of the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indows Adam can display. It can be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window WITH rt,ct,rb,cb,'color',type,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()      This function provides a zoom type window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following code.  Object file to zoom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ordinates, ending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OM( 'obj',rt,ct,rb,cb,t,l,b,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IT()    Function used by ZO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TEST()  Handles all browse, lookup and picklist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NS()    Returns the memory variable TRIM(ans)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ANS( 'message','default','valid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T()     Used for memoedit in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HECK()    Test for printer ready prompt user to retry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REPORT.OBJ and LABEL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!P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()    C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0,0 SAY CENTER( 'message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NTENT()  Sort array. Used by LETTERS.OBJ and USERHELP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CONTENT( 'array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T()    Used in place of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       Provide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()     Returns DATE() as MONTH,DAY,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 0,0 SAY TODAY( date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DBF()    Creates a popup menu for file selections,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on in variable '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DBF( 'filemask','message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 Default clipper enviro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MENU()  Default menu for custom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OBJECT FILES � �  49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 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LIB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     Controls filter condition database, 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XPR     Used by 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PHRA     Used by 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REC     Used by FILT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FILE()  Opens a database in the next available work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or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FILE( 'filename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BF     Create a database structure. See example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OBJ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MENU()    Popup menu function returns file selection in 'db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MENU( rt,ct,rb,'color','mask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OK()    Checks if file exists and prompts user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()     Time delay function used by animation code.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5 is about one second on a 8mhz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AY( 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()      Scroll text message at selected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INDOW WIDTH is the area to conta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i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( 'message',row,col,window 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T()    Plays music in Adam format created with MUSIC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()  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FOR( 27 )          &amp;&amp; wait for ESC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 .OBJ   Provides user assisted file back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EX  .OBJ   Index file database fo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DE   .OBJ   Prints bar code listings for code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 .OBJ   Prints custome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.OBJ   Mini word processor with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USER.OBJ   Contains all of Adams multius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FILE.OBJ   Removes deleted records and re-index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CAL  .OBJ   Provides a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.OBJ   Printer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FORM.OBJ   Allows end user to select field list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 .OBJ   Pre-designed re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.OBJ   Provides automatic browse and edit window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HELP.OBJ   Works similar to 'LETTERS.OBJ' but provi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ͻ 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  � �� A BRIEF HIS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���ͼ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nformation is provided to give you a look into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Adam was created. It's been over two years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pt of Adam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working with a template system called VIEWGEN, 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iend of mine, Luis Castro.   At the time I was deep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reating and modifying template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course of the next two years,  an idea crept into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new kind of software.   I envisioned a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at had a built in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ept thinking about a program or procedure that could resh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sort of a muli-purpose object that could become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based on certain conditions or information that we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en the term SMART OBJECTS, first entered in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tally started to consume my thoughts. What I wa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n object that could communicate  with the  developer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system. Kind of like passing question and answ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t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 I did not have any idea about how all this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 I just knew there had to be a better way of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programs.   Not just a database program,  b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while I kept working on templates and custom programm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also started writing all kinds of small routines.  On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generator, and another was a screen design tool,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d no immediate use for these small utilities,  so I just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way. This went on for about the first year and then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den it dawned on me...  Why not take regular procedur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dom used 'NOTE' command in Clipper which stands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 this as a way to pass information from the procedur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.  Besides almost everyone uses an asterisk '*'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m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for Adam came almost at the same time.   I thoug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s trying to accomplish and came up with  'ADVANCED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' or ADAM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by the time I had the name for the program I already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of tried and tested routines that I needed to make Adam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strange thing about all this was that I found my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utilities that only a program  development syst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could use which means I wrote specific routines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d not even exis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find Adam as interesting and profitable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Demp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