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LIBFIX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ogram to replace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of  CLIPPER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with  CLIPPER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is program can be used to replace all occurrences of one seri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of characters or bytes with the contents of another serie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is program is currently compiled to solve a problem with upgrad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ird party libraries from Clipper 5.01 to Clipper 5.2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symbol CLIPPER501 in many libraries needs to be changed t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LIPPER520.  This can be accomplished using this program instead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recompiling all of the libraries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I suggest first rename the old library with an extension of:  *.L5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program will prompt for the file names for input and outpu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ile names may also be entered on the command line as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LIBFIX  &lt;Input file&gt;  &lt;Output file&gt;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Example: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LIBFIX  NANFOR.L50  NANFOR.LIB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not really familiar with why the symbols CLIPPER501 and CLIPPER520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libraries that were compiled with Clipper version 5.01 may not work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A-Clipper 5.2 withou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ound that simply changing the characters "01"  to "20" with a hex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ed fine.  I have several third party libraries that I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easily recompiled (the manufactures may even want an upgrade fe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wrote this program to deal with the larger libraries (my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FOR.LIB had 106 changes to be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orked on NANFOR.LIB and several other libraries that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I recommend that you keep a copy of the original library.  I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my original libraries to have extensions of  .L50  before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at I wrote this program it can be used as a global search &amp;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binary or ASCII file.  I have frequently needed just such ut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edit lines 17 and 18 to contain the "before" and "after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those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_str =   "CLIPPER5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_str =   "CLIPPER52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real requirement, based on the way I wrote the program, is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before" and "after" (old &amp; new) must be exactly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ings can be any ASCII characters, just build up the sting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() function.  For example, to swap carriage return / linefeed cod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in reverse order you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_str = CHR(10) + CHR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_str = CHR(13) + CHR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de is released t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ry Wigh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71075,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71545,12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