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Release infos.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 Beta version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mmand line pars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SM [File1] [File2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n | Make --&gt; make occurs a 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Config saving improv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t-F3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oject | Close -&gt; (Make and Link) st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oject | Open, if Cancel then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) Convertion of .PJA to .MA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ject | Hide project Window -&gt; if s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ys on project Status line (+,-,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call of TASM2MSG from T_ASM is'nt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lls TED2MSG -&gt; TED2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Run command with Swapping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uggy... When quitting application it ha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mand li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_ASM with &lt;param&gt; without Extension T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rrect extension. If file does not exist T_AS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T_ASM has changed of name -&gt; TED. Thanks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Environement variable checkin'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=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) Screen chang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ss between 25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ptions seems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ossibility to change program parameters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Memory swapping in XM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Environment s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 Shell Swap in XMS/DISK, remain about 1.5K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last Bugz ar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Locals menu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g of Environment file load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g of Run option -&gt; Always run filename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USerScree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cimal/Hexa Calc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Ascii Table has been added (From TV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s Shell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s are into *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g into Go to lin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Help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lors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/Debug Bug is fixed. (*sic* This time that was the last, trust in 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Logo into Desktop (Yeah ! Fu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tions changed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ram line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View/Edit Include file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New feature of Ascii Tabl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ert the select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Tools menu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Help viewer was modifi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-F1 and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Multi help file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ock Bug fixed (Runtime Error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vironment saving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elp Zoom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Magic has been added into About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6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Window lis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ws the list of open/clos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formation box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of PStrCollection rather P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bug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ED use only PString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plash screen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bout box closing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sktop local menu hint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culato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/Save bug is fixed (Extension automaticaly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8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Mark Posi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Debugger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Profiler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rojects save All options (Debugger, profiler, compiler,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before. Oops !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and Profiler hav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It's possible to 'run' directly. If file was modified TED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e (only if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Tab siz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EN/SAVE Dialogs bug is fixed (info was too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Dialog (Shift-F4 twice)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files nor project in desktop, if Run, Debug, Profile TE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 of Open/closed windows box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ools menu -&gt; HotKeys bugg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) Other bugz were fixed. Between 1.40d and 1.40g I know how m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ctly wh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ED cannot find TASMX or TLINK there is no error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is fix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time Local menus are accessible by Ctrl-Enter and no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-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or Improvement ? I don't really know but I like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k-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minors bugz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menu is buggy. When modifying something for a tool,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longer valid (all menu items do the same thing, they ru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! Syntax highli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embler files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New but implementation not finished yet,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Stack window, Registers window and Dump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nd active for Stack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! in Options | Environment | Settings  possiblity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ted synta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iable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remember 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ow the last 5 loaded files are added in the system menu so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way to loa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in the last feature, so now it's quit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was 5 files and if loading one more then the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d. Now i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g in the last feature, One more. Now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Added, hint line for la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ow TED config files are able to recognize their own 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ith that, no wrong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Now TED free all allocation the user program ha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bugging. That's could avoid some memory bu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release, TED will save old memory then restor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So,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