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GRAF (Rel 1.0)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T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A/VGA Video Routines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p 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B 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umbia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1, 1990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GRAF (Rel 1.0)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ast 4 years, I have been downloading every EGA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hopes of locating an EGA video package that was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reasonably priced!  I have followed up leads 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, and purposed company names, but all leads came to d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I came across the beginning of a game called 'SNARF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package was the source of a basic (limi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package.  I contacted the author, and wa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make my own enhancements, but he did no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(or inclination) to pursue them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written assembly for a number of mainframe system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6502, Z80 &amp; 68000; I decided that I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 my aversion to Intel assembler and set out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ives (requirements) for this projec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Small &amp; fa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Commented assembly sour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EGA/VGA modes 640x350, 640x480, and SVGA 800x6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Work in both large and small memory mod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Work in as many Graphic Mod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support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Draw a 16 color pixmap imag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Use application supplied drawing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Save a video image from the screen to a memory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You can then save it to dis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Be able to use a bitmap to mask an image 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regular shape other than rectangles (hex grid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Loadable text fonts that are transparent (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Line draw between any two po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  Area fills wit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tart the project, I bought about $100 worth of b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tel assembler and EGA/VGA video programming. Of these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s out as being of the greatest help. It is such a good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oject would not have succeeded without it.  Thi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vanced Programmer's Guide to the EGA/VGA by George Sutty and</w:t>
        <w:t xml:space="preserve">            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 Blai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(APGEGA/VGA) Advanced Programmer's guide to the EGA/VGA.</w:t>
        <w:t xml:space="preserve">             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George Sutty &amp; Steve Blair. Publisher BRADY 1988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of Simon &amp; Schuster. ISBN 0-13-729030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, 1990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GRAF (Rel 1.0)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(APGEGA/VGA) is much more than just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registers and value that can be passed.  The book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great detail about uses, techniques, the 'why'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how'. Over 100 programming examples abound in each of 'C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, and assembler.  The source code for these exampl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on a PC disk for immediate use and 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 books will tell you how to set a video pla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bit, APGEGA/VGA gives you that,  plus expl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f bit alignments when the source and destination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lignments within a byte. Techniques of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in different modes are explored to see which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best in what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 of the examples in APGEGA/VGA, I have included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ules from this book directly into this library (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s permission). This module goes beyond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, but is possibly quite useful.  The onl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were to the parameter stack placements to port them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memory model to a large memory model. 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llishments were done, since anyone really intere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should actually have the book right there on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The APGEGA/VGA routine assumes that there are 640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screen.  If your board supports 800x600 in the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ar method, you will not be able to use this routines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ardwired for a width of 64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code started out from the video rout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S, but have been modified to such a great extent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are unrecognizable as such.  There are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stigial routines that I never really tried or really looked 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concerned mostly with sound and clocks.  The t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dentification routines are completely of my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y first Intel assembly project, I think it went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well.  BUt I am sure that there will be those who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in Intel assembly that will find flaws in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heaven forbid; implementation); I would like to here fro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uggeste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, 1990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GRAF (Rel 1.0)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or What I expect from You</w:t>
        <w:t xml:space="preserve">          Registration, or What I expect from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registration requirements (for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 that come with this package.  I have written i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have wanted to do public-domain graphics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just that without having to pay astronomical licencing fe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heard of one popular package that wants $24,00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market anything you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package contains a module from APGEGA/VGA, it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any commercial venture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elf, AND the publishers / authors of APGEGA/VGA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copy of the response from Simon &amp; Schuster (the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 of Brady) with your 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 would ask of you is that you send me a copy (5 1/4 low or</w:t>
        <w:t xml:space="preserve">          What I would ask of you is that you send me a copy (5 1/4 l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density) of anything that you develop and release using this</w:t>
        <w:t xml:space="preserve">          high density) of anything that you develop and release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########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continue to develop the package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routines and libraries. Items such as font editors,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pixmap editors, windowing packages / libraries fall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tegory.  Enhancements to the code, such as more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, additional functions, bug fix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.  Of course, final products that may float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also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nd, the only way I will ever know that what I hav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last year is of any use is if I here from you.  Onc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his package, I will never know.  A simple post 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or special functions for your unique projec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not be accepted.  This work was done in my spar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the kids let me have the machine), with no dead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s.  The reason I am publishing the source is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a running start in developing your 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########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warranty on this software for any function, purp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rrectness.  You get what you pay for.  But then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at charge for their product give you source cod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that means any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PHILOSOPHY</w:t>
        <w:t xml:space="preserve">          PACKAG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writes graphic images to the video memo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of the classic EGA planar video memory with 4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s. Each scan line is expected to be a multiple of 8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.  This approach works for both the EGA as well as the VGA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, 1990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GRAF (Rel 1.0)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x480 modes.  On the ATI VGAwonder (my development board)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works in 800x6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'down-and-dirty' package. By that, I mean tha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inimal error checking, if any.  As an example, if you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video mode be set to 3, that is what I will do;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is not a graphic mode. Coordinates are not b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to insure that they are within the screen. I exp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to do some of the work.  Pointers to pixma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be in the correct format.  The only checks I mak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as to be read or written do not have zero (0) widt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(this can be an insidious 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hilosophy gives two benefits. The first is small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st execution.  The second, is that you are not bound to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of what are correct calls.  If you want to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ff the visual page, go right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ack to the 800x600 mode for a moment.  Whil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 implement the 800x600 in 16 color code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GA in hardware, they generally each have a differ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it.  That being the case, RTGRAF will assume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greater than 18 is for the 800x600 and set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th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different manufacturers and what I can g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e for the mode number for 800x600x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 VgaWonder            0x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chid ProDesigner VGA   0x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chid ProDesigner Plus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oa 5300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oa 5400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B Extra/EM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eng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dise Plus-16         0x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dise Professional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Seven Fastwrite    0x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Seven VRAM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that you check your documentation anyway, jus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, 1990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GRAF (Rel 1.0)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PPLIED</w:t>
        <w:t xml:space="preserve">          FUNCTIONS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ngle object module is designed to support al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, as long as the arguments are passed correctly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that claims ANSI compatibility to function protot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erce the pointers and calls correctly base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s supplied in RTGRA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functions are FAR calls, and all pointers are FAR pointers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being read or written or limited to (64k - a-little-b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generally what you can place into a 'malloc'ed area,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alloc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hardware_che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looks at the equipment flags and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functions in an attempt to determine the video adap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(CGA/EGA/VGA). It sets the appropriat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s to values consistent with the mode selected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GRAF.h f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setmode 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blindly attempts to set the video mod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ass. If the hardware_check has not been run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setting the video mode. This function then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integers to inform you of the number of scan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 on the screen, available in video memor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a scan line in bytes. After this c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may modify these. The only ones that RTGRAF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number of bytes per scanline and the number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pix_set  (int x, int y, 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rites a single pixel at the supplied position (x,y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upplied color (0-1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far  pix_read (int x, 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imply returns the color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deo memory coordinates (X/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clearscreen 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clears the visual screen to the supplied colo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the screen is computed by multiplying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s 'bytes_per_line' by 'scan_dee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, 1990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GRAF (Rel 1.0)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e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t x, int 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far *pixm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move a copy of the video imag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emory to the buffer pointer to by the 'pixmap'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this buffer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(((pix_width-1)/8 )+1 ) * height * 4 )   +   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              ^     ^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s wide     scan lines  color bits   siz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buffer is mis-sized, you will generally get very p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, but 'eread' won't know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egapl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t x, int 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char far *pixmap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ru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plots the pixmap stored in 'picture'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emory at the supplied coordinates (x,y). The r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how the existing memory image is combin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image.  Possibl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write unmodified (forc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Image ANDed with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Image ORed with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Image XORed with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APGEGA/VGA page 117 for visual examples of w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mode look like when the ar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the image does not clip, nor check that wrap-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place.  The image may even be stored off visual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can lines belo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egam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t x, int 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far *pixm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far *bitmask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ru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MPLOT is basically the same function as EGAPLOT, with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st. An additional argument of a pointer to a bitm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itmask should have the same dimensions as the pix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section on Pixmap Format) minus the width and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s the first 4 bytes. If a bit is set in the bitmas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, 1990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GRAF (Rel 1.0)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sponding pixel will be processed in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. Think of this as a template or stencil that you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nt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is noticeably slower than a straight plo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images. This is due to the fact that there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ar pointer, and three segments (image, mask,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) must be manipulated with only two segment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S &amp; ES).  The swapping takes time.  The graphics bit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lso be reset for every byte for each colo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far  e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t x, int 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f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far *fo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places the supplied string on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plied font in the supplied color.  If a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is not in the font, it is ignored.  The x and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s specify the start of the baseline.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fonts to see exactly where your text will be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returned is the x coordinate just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character printed. Use this as a point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tr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solid_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t x0,int y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x1,int y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imply fills a solid block in the color giv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border is drawn. This routine uses a unique appro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ing the area in 3 vertical strips, rather tha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scan line from left to right.  This i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 that was shown in APGE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draw_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t x0, int y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1, int y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col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draws a single pixel line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specified. The order of the argument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. The classic 'Bresenham' algorith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bitb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t Xsrc, int Ysr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, 1990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GRAF (Rel 1.0)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dst, int Yds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width, int dep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fun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one taken directly from APGEGA/VGA. 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of one rectangular region of the video mem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 The parameters give the coordinates of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ource (Xsrc/Ysrc) and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(Xdst/Ydst). Then a width in pixels and dep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upplied. Finally the rule to be used when the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ed (merged) with the destination memor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does not handle overlapping areas, as that was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problem for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 'bitblt' does not work for screen widths other than 6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, 1990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GRAF (Rel 1.0)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DATA</w:t>
        <w:t xml:space="preserve">          EXTERN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are set by 'hardware_check()'.  This i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explicitly, or as a result of 'set_mode()'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he uses for these values scattered ab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s from RTGRA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 int   pixels_wide   ;   // screen width in pix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 int   scan_deep     ;   // scan line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 int   curr_vid_mode ;   // video mode after set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 int   curr_vid_mon  ;   // monitor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 int   curr_vid_card ;   // video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ern int   prior_vid_mode;   // old mode prior to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/   set_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ern int   max_scan_deep ;   // max scan lines in video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/ 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ern int   bytes_per_line;   // # of bytes in 1 sca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/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</w:t>
        <w:t xml:space="preserve">         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xternals above, you can see that the external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unctions are all declared as 'far' entiti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package is written (at least now in releas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32-bit ('far') pointers and calls to all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This allows the package to be used in both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emory models (as long as you are using an ANSI compl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such as MSC 5.1 or compatible and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s).  The include file (RTGRAF.H) with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s declares everything this way, so that the compil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ass segments, even in the small mod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, 1990  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GRAF (Rel 1.0)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map Format</w:t>
        <w:t xml:space="preserve">          Pixmap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ixmap differs from a bitmap in that it carrie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of data for each pixel.  With the EGA/VGA, there are 4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es (in the standard modes), so there are 4 bits per pix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is arrangement, there can be a number of different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s can be arranged. In the following, the numbers '0', '1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2', &amp; '3' represent bits from the respective color planes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' is a fill byte of 0. The following example will b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scan line of 6 pix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Each plane is stored separately.  In this arrang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4 bitmaps in a row, each one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lor pl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|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00000..111111..222222..333333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would represent an area one scanline deep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bit wide. First are the red, then blue, then g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nally the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example, we have read only the first 6 pixel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padded to a full byte with 0s for the last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in each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Each pixel could be done in 4 consecutive bit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rangement would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12301230123012301230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can see, each nibble (half-byte) defin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pixel (planes 0-3). In this arrangement,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 fill bits, so the storage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Variations of the ordering of the above.  This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different ordering of the planes from method #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it ordering of method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TGRAF, a pixmap is stored using method #1.  Video plane 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first, then planes 1,2,&amp;3.  This approach requi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e color plane only 4 times (once per plan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). The EGA/VGA supports methods for 'packed-pixel' (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) operations, but the manipulation of the nibbles seemed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for a novice assembly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item that is missing from the above is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where one plane stops and the next begins.  RT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, 1990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GRAF (Rel 1.0)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two 16-bit integers (Intel format) to the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xmap that are the width and height of the pixmap in pixe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structur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Pixmap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    width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    heigh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_char    plane0[bytewide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_char    plabe1[bytewide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_char    plane2[bytewide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_char    plane3[bytewide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emory accesses are done in a minimum of bytes, each p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in a number of bytes that will hold the width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ssible padding on the end of the last byte.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ytewide' is (((pixel_width-1)/8)+1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earching this project, I contacted Microsoft in an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at format was used to store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_getimage()'. I was told that the format was propriet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mpirical testing and analysis, I found that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the image in a manner of method #2, and rearr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into method #1, I could display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bitmask is used to stencil an image onto the screen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decisions had to be made.  One approach would be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k with the image (sort of as a fifth plane).  The draw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is that the image would always be masked,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at it be designed as such. It also would no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changes to the bitmask in an easy fashion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s a separate bitmap, but that wastes space,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color plane would be selected as the m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nd, I decided to use a separate bitmask, tha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dimensional information (width &amp; height).  The wid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ight are taken from the pix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, 1990    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GRAF (Rel 1.0)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file format</w:t>
        <w:t xml:space="preserve">          FON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about graphic text is in order at this point.  To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ymbols have defined meanings, the value 0x0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arriage return' &lt;CR&gt;.  But what a &lt;CR&gt; does is really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.  In fact, the fonts used here are simply a set of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arranged in a sequence for easy access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current line, move down the screen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at next line, you will have to d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text' routine displays character fonts on the scree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lied color.  Only those pixels that are s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yphs (characters) bitmap are set.  This approach leav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image intact around the characters. If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, your application can put an appropriate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her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s are stored with a header of 6 bytes, follow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umber of glyph bitmaps (there is no padding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).  The font header is struct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font_header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bytes_wide;    //# of BYTES in a sca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scan_deep;     //# of scan lines in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baseline;      //scanline for bottom of 'M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pix_wide;      //PIXEL width of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first_char;    //number of 1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last_char;     //number of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bove, you can see that the font is defined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unding box that will hold the extremes of the lar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font.  The size of this box is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ix_wide' x 'scan_deep'.  Within that box is a 'baseline'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 characters rest.  Decenders below the line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,j,g,) are below this baseline.  The 'pix_wide' value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pixels to the right to position the next charac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should include and inter-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t of the character set is determined by the ran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rst_char' to 'last_char' inclusive. This may be [32...127]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printables, or [1..255] for a PC set with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byte_wide' value is usually 1 or 2 for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eeded to hold a single scan line.  Any pad bi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nd of the last byte should be set to 0, but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, 1990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GRAF (Rel 1.0)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tructure is then repeated once for ever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ange defined by 'first_char' to 'last_char'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s the glyph for 'first_char'.  The structure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glyph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pix_wi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bits  [bytes_wide] [scan_deep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tructure defines a bit mask with one extra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.  The 'pix_wide' above is for future work where the wi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can be set separately for proportional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ayout for a sing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   |-&gt; Pad  (he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_wide = 2         0000100000000000  = 08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_deep = 10         0001110000000000  = 1C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line  = 8          0011011000000000  = 35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_wide  = 11         0110001100000000  = 63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11111110000000  = FF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00000110000000  = C1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00000110000000  = C1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aseline &gt; 1100000110000000  = C1 8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000000000000000  = 00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000000000000000  = 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memory layout (in hex)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b 0800 1C00 3500 6300 FF80 C180 C180 C180 0000 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\-----------------------v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_wide              bit map of gly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is package is a program to convert a style of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VFONT into my own format.  Two version are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nverts to a binary file that can be loaded at run-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second produces output to stdout that can be cap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d for an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, 1990    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