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from Tran (a.k.a. Thomas Pytel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presen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ZIP    - PMODE 2.4 ASM protected mod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S.ZIP     - Some libraries for 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.ZIP       - Assembly precompiler for 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.ZIP - Examples for PMODE, LIBS, and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stuff I wrote up for myself, but decided to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help anyone out there who wants to code in 386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ssembly. This was all done under TASM and TLINK, and I have no idea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would accept it. Use it if you wish, or just examine it to learn.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you use any of this code in some production, is credits for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o all my friends out there around the wor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greets to all musicians, artists, coders, etc... in the PC demo sce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one who codes ASM nowd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course, all lunar ticks everyw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