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FILE UTILITIES FOR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9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Holden      CompuServe ID: 76264,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ID: DHOLDEN@info_cntr.pepperdin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NET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Used in a DOS batch file to test if the Novell networ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(IPX &amp; NETn)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0   06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NE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When run, NETTEST sets DOS's ERRORLEVEL to eith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or 1 to indicate if the Novell network shell has b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  A value of 1 indicates the shel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NETDR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Used in a DOS batch file to find the first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that contains the directory \LOGIN, then switch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at drive and directory.  Typically used in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with work stations that don't all use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as the first network drive. 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login batch file that can be used on all wor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0   06-19-91  Version 1.1 fixes a problem that caused N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not look past drive P: for the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when you were already logged i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check through drive Z: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N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The following is a listing of an example batch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uses the NETTEST and NETDRIVE programs.  In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NETTEST and NETDRIVE are stored in a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:\NET along with the IPX and NET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L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Connecting to the Net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Error connecting to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Both NETTEST and NETDRIVE are very new program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little testing.  If you decide to use them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YOUR OWN RISK.  If you find bugs in the program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 to let me know.  I can't make any promises, but 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y to correct any problems that I hear ab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