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odes was created due to the need to tell the scancod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SCII code for creating programs.  Keycodes not on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ood training ai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programming, but is a useful task for testing the operation of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as dropped.   If you like Keycodes,  please send a flo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your local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Nof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3 Chap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, TX   7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'll send you information on reducing electric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ower lines, and phone line.... Thanks..Tom Nof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