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TY FOR LOADING TSR'S SOMEPLAC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is a utility program designed to load your norma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te-and-Stay-Resident) programs somewhere els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is a place outside the normal DOS region; that is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40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it does not include either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8 used in the PC-XT is capable of addressing up to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The designers of the PC and DOS decided tha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would be used by the operating system, DOS, and the rest w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way the 8088 forms addresses, it is custo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ddresses by a segment:offset combination. The 'actual'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formed by multiplying the segment value by 16 (i.e.,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4 places) and adding the result to the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very first address in the machine is called 0000: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1024 bytes from this start (hex 400) may be va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ed as 0000:0400, 0040:0000, 0020:0200, 0038:008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nience, we may speak of the various segmen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:0000       to      0000:FFFF       Blo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:0000       to      1000:FFFF       Blo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00:0000       to      E000:FFFF       Bloc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0:0000       to      F000:FFFF       Block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asy to see that there are 16 contiguous segments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yielding (16 X 64 =) 1024K, or one megabyte, and that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10 segments, or blocks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n the other 6 segments?  Is that 384K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just sitting there i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'S USING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ctually not. Some of these blocks have been set a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bably being used,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F is where the ROM BIOS lives and, if you have a t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IBM PC, where the ROM BASIC lives.  So the F block is pret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 is where the memory for the video sit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Display Adapter (MDA), it uses 4K of memory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:0000 to B000:1000, and the remainder of the B block, 60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In fact, if you have a straight monochrome card lik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that's all the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lor Graphics Adapter (CGA), i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B800:0000 to B800:7FFF (or equivalently B000:8000 to B000: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DA, when the CGA is in text mode it only uses the first 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, but it can support up to 8 'pages' of 4K each;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all 32K are in use. Like the MDA, true-blue CGA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lone CGA cards, have only that 32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Graphics Adapters (EGA) are even bigger consu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t maximum using the A block and part of the C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, its BIOS is normally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ontroller card, and is ususlly resident at C000:8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ommonly referred to, C8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ute observers will notice that the D and E blocks we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ft out of the above description.  It is believed that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ere set aside by IBM for program cartridges, but few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ere actually produced, and this area is normally wide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ike most PC users, you have only a monochrome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the A block is available to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640K barrier' people talk about is caused by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getting more sophisticated and user-friendly, mean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more memory.  Secondly, there has been a prolifer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programs that reside in memory (TSR's) which 'pop up'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the touch of a key or perform some other action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deKick from Borland International, various printer buff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necessity, and so on.  It is not too unusual to have hal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taken up with various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re's little we can do about fat programs, w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SR's out of the way. This was the driving forc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HI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DO I GET THIS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C clone makers map their memory into the D and E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for one does, others may also. Constructing a board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les is not difficult, especially if static RAMS (SRAM) ar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w available in 32K X 8 sizes at attracti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 trick is to use commercial memory cards (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vailable) that allow themselves to be mapped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users of Hercules Graphics cards and their clon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ull 64K in the B block available, but only 4K is us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at 60K looks mighty attractive, as does the 'spare'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card...BUT...because one may easily forget there ar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, switching to Herc graphics, or simulating a CGA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in graphics mode will really screw up the works, so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.  It may be used to test out the program,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's worth the small trouble to get memory for the 'safe'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grabs the program you want, as well as any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loads it into the memory area you specify.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TSR program, it revectors several DOS interrup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TSR program in the new location. When the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'go resident', HILOAD traps that request, either from INT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31H of INT 21H, resets the appropriate interrup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interrupt vector table to see which ones poin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n terminat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when HILOAD exits, zero DOS memory is used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s snugly nestled in another part of memory, acting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SPECIFY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requires various pieces of information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- HILOAD requires a starting address for placing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t places the first one, it keeps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should place the next one by using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 Area (ICA) at 0040:00F0 through 0040:0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checks this area and computes an addres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here, so the initial starting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specified only once (until you chang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long as the loading area is contiguous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need not be re-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ing address is specified b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, which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s - The program name to be loaded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full path name.  Sorry about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n't worth the effort to program the logic to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e paths to find the program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ed (by me, anyhow) to be a serious obj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typical use of this program is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here it is only typed i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off - Executing HILOAD without any progra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it to zero out the ICA.  Thi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to begin a loading sequence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START ADDRESS (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S loads a program, it also provides that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hat it calls the Environment.  To see w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ar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(e.g., C:\&gt;), type S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will be a list of things, starting with COMSPEC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TH and PROMPT values (if you have any).  After these val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have additional entries.  If you do, they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value to the environm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bc=ABCab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a new environment variable has been added.  Not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, abc, has been capitalized as ABC, but the value rem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yped in, i.e., ABC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 environment valu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name=NewVal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Value will replace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 environment vari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name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value will disappear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requires an environment variable with a nam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 The value is the hex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the program is named HILOAD, as it is on this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tarting value is A000, then you would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iload=A0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also be done as an entry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orly documented, but DOS provide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, and where it came from, right after the environme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quirk of DOS to determine the nam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rogram name to, say, SHIFTSR.COM, then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hiftsr=A0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(?) allows you to have multipl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fferent names, each with its own environment variable,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far as I can tell, this feature is only available in DOS 3.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the DOS version in use and, if less than 3.0,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gram name of HILOAD.  This is what the nam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ould have to be, no matter what you rename the progra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above, the program must first initialize the IC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being invoked with no parameters.  The 'standard'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LOAD=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ING PROGRAM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stated above, full path names must be given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TSR's you wish to loa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       SIZE            PARAMETERS (TSR command 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1             14K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2             22K                 /X /U /M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3             1.4K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4             26K             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m up, we see that they will occupy less than 64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l be loaded in one block. Suppose also we have th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.  The series of commands in the AUTOEXE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desired ac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LOAD=A000                        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                 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DOS\TSR1                        load fir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SUB1\SUB2\TSR2 /X /U /M=22      load nex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TSR3                            load nex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UTILITY\TSR4 'text string'      load last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e directories shown are the complet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ous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now you have another TSR you want loaded, bu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fit in the A block; you have memory available in 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follow the above sequen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LOAD=D000                         rese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                                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SUB3\SUB4\TSR5                  lo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issues various progress and error messages as it chug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the starting address it uses, the name of the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what it found for a command tail to the TSR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 TSR has reserved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lists the interrupts the TSR has captur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addresses.  This can be handy for debugging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ding out who captures what. Many TSRs do not go through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35H and 25H to get and set the interrupt vectors; the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OS interrupt table at the bottom of memor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mmended technique but many do so. HILOAD will capture these vil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deKick being the most prominent one) and show what the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ly, it appears that SideKick traps interrupt 21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any TSR loaded after it, who attempts to grab Int 9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down the list by SideKick so he (SideKick) still has first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. Very clever programming; a pain in the kazoo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ping around to figure out what's actually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ents are based on an older version of SideKick (1.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been using. Later versions may act in a more civiliz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formation from HILOAD can whiz off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ance to read it, it is a good idea to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stead of the screen.  The program output can then be per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isure. The following sequence is an example of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SRLIST.LST                           delet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LOAD=A000                           se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&gt;&gt;TSRLST.LST       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TSR1 &gt;&gt;TSRLST.LST                 load fir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SUB1\TSR2 /X /Z &gt;&gt;TSRLST.LST      load nex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LOAD=D000                           rese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&gt;&gt;TSRLST.LST       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UTILITY\BIGTSR /PARMS &gt;&gt;TSRLST.LST  load big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erything is loaded, the file TSRLST.L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d to see what went on, get addresses, check v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output may also be redirect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a &gt;PRN instead of &gt;&gt;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doesn't go right, the program trie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safely.  The error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ddress given ... ABORTING          Something'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vironment variabl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pelling of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ke sure it agre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value given must be 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gits,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file PROGNAME ... ABORTING   HILOAD was un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pecified program.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that the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so, only .COM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aded this way;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ll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DOS 2.0 ... ABORTING           Program requires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so issues a message when it initializes the 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s are tricky things; SideKick is notorious for being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 in which other TSR's are loaded. Experiment wit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SRs in the 'normal' fashion until you get a loading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Use that order to HILOAD them and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placed in the public domain.  I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 for non-commercial uses.  Both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must b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both files are copyright 1989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rand names mentioned are copyright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EPISH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developed over a period of time as I wa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SRs and revectoring interrupts, etc. Also, though the obj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mained firm, the little niggly details kept changing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hought of alternate ways to accomplish things and more fri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the source code is comprehensible to me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real mess to the 'seasoned professional'.  I am thu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med to release it for public scrutiny and s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included and commented as best as I can reca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ttle piece does.  Don't bother to tell me there are 'dead code'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used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who wants can modify it to their hearts' conten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distributon restriction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rry Shan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15 Truscott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view, NY  14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l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