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User-Supported/Freeware Offe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supported/freeware scheme is described in CHAS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the section titled "Miscellaneous an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Sponsor...". If you like this rather novel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, you might be interested in other program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ame deal.  I have experience with two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 this time, and can recommend both of them hi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TALK is an asynchronous communciations package,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modem to talk to other computers.  To receive a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disk and stamped return mail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ew Flueg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buron, CA 94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drew is the originator of the whole Freeware idea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the name "Freeware (tm)" is a trademark of his compan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ands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FILE is a general purpose database manager program.  I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records of your donations, and to generat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when announcing significant upgrades to my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copy, send a double sided disk (or two sing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), along with a stamped return mail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coined the phrase "user-supported" which means "Fre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violating AF's trademark.  To the best of my knowle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intends "user-supported" to be a generic term for fre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eryone using the Freeware-style distribution sche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and on bulletin boards you may see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eviated to U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packages, I have heard of, but not tr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U/S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Ringy Dingy  (Async commun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atch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 Ca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war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ray Beach, FL 33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(Full Scree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Bug (Logo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Ole Muske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bury, CT 068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KEY (keyboard enhan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950 Small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mingham, MI 48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-Zap (?Norton Utility Clon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esof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27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. Louis, MO 63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TAT (Statistics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y L. Gustafson,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05 Gattis Schoo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 Rock, TX 78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Write (Word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Wal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9 First N. #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ttle, WA 98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'n Forms  (programming utility for Knowlegeman data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er   (BASIC code writer for file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ry R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ial Softwar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497 Spring Hill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thfield, MI 48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flex (?Word Processo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m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Walnu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therford, NJ 07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vin O. 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20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 Jose, CA 95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ross Reference Utilit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tin E. Knebel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8 Shea Driv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ilford, NJ 07646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of or have written other U/S software packages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, and I'll list them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