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12 - MULTIPLE WORD ARITHMETIC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review the LOOP instruction. We often want to repe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 a specific number of times. In a FOR loop,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 = 1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means we want to repeat the code that follows ten ti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86 has an instruction for this, called the loop instru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cx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 bunch o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label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unt MUST be in the CX register. This is the on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for this. When the machine sees the loo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ecrements the CX register by one, LEAVING ALL FLAGS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f the result is not zero, it loops back to the lab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is zero, it falls through the loop. One problem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with this instruction is if you enter it with CX = 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to loop 65,536 times. Intel provided a seco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void this - JCXZ (jump if CX is zero). You pu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loop for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cxz label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 bunch o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labe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viously, in our first example this instruction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we set CX to 10 just before entering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seen the list of 8086 instruction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d lots of strange looking add and subtrac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are they there? In this chapter we will look at ADC and S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thers will come in later chap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do engineers decide what a reasonable size for a number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y started making 8 bit machines (the maximum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255) did they go out on the streets and take a p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out if 255 was the maximum number that people used?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didn't even think about what people needed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 of what the technology would allow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2 - Multiple Word Arithmetic I     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at the time the 8086 was engineered, 16 bits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ing the limits of the technology. But 65,535 doesn't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 the mustard. If those are 65,535 pennies, that isn't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yearly food bill, let alone the cost of ho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 instructions give us the option of making integ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size we want. Because it is done in software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er, but if we are doing thousands or tens of thousan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s instead of hundreds of thousands or millions, it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a great inconvenience.{1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HELP.OBJ is set up to input 2 word (4 byte) and 4 word (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 numbers so those are what we are going to use. 4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re up to +/- 2 billion and 8 byte numbers are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X10exp18. Those should be large enou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nstruction is ADC, add with carry. When you ad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, you add everything in the right column, then carry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column left, repeating this over and over. We don'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it column by column, but it is necessary to do it wor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. In the data section we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1  dq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2  dq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de for a 4 word (8 byte) addition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si,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di, variab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[di]                 ; first ad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[si],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f                    ; save the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v  cx, 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i, 2               ; go to next higher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di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_add_loop:               ; next three addi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[d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f                     ; restore the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c  [si],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f                    ; save the new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di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i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long_add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f                     ; pop the flags off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C is the same as ADD, but it looks at the carry flag -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y flag is 1, it adds 1 to the result; if the carry fla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, it does nothing to the result. This works for both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nsigned numbers. If you don't believe it, you should go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s a benchmark, it took a moderately slow PC 6.5 secon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100,000 eight byte additions. The same PC can do ov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lion two byte additions in 6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introductory chapter with the base 10 machine and look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PUSHF and POPF. These are special instructions called pu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and pop flags. Rather than pushing an arithmetic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, pushf pushes the register containing the 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f pops them back into the flags register.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ADC looks at the carry flag and the ADD instruc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di,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i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change the carry flag. The last POPF after the loop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it off the stack (anything we put on the stack we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off the 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addition is a normal addition, the last three t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y into account. We are moving the pointers a word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8086 doesn't allow both operands to be in memory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move one into a register. After the addi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, the result is in memory. We can discard what i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first half of the code looks almost the sam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nside the loop. If we could only use ADC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, we could put the first addition inside the loop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 do this. There is another instruction, CLC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 the carry flag. Recall that if the carry flag is 0, AD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hing different from ADD. Therefore, we can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si,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di, variab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4               ; 4 additions in 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c                      ; set cf to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f                    ; save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_add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[di]            ; word to 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f                     ; restore the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c  [si], ax            ; register +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f                    ; save the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di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i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long_add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f                     ; pop the flags off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the same code. The number of loops was increased from 3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, and the carry flag was cleared to insure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would have nothing extra added. Here is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PUT DATA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1  dq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2  dq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PUT DATA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2 - Multiple Word Arithmetic I                      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PUT CODE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show_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variable1            ; get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signed_8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signed_8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variab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signed_8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signed_8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si, variable1            ; set the po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di, variab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4                    ; loop 4 times (4 wor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c                           ; clear the c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f                         ; save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_add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[di]            ; word to 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f                     ; restore the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c  [si], ax            ; register +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f                    ; save the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di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i,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long_add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f                     ; restore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signed_8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ou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PUT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s to get_signed_8byte are followed by print_signed_8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so you can see what you have actually typed in.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neat and with commas, so it will be much easier to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else is the sam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aside, let's talk about commas. Though we can get a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ommas if we have a 4 digit number, There is no reas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ithout them when using larger numbers. I find printer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15 digit floating point numbers without commas not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to read but also silly. It's not that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apable of putting in commas, it's that the prople who wr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couldn't be bothered with doing 2 hours of wor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users lots and lots of aggrivation. Therefore,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number input (that is, larger than 1 word) 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s. They don't even have to be in the right plac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ignores them. All the following are the sam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234697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23,4,697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2,3,46974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,2,3,4,6,9,7,4,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23,469,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strips all commas out of the line and then look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. All large output has the commas in the right spot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enlist you in the crusade to stamp out unreadabl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utput, the summary at the end of this chapter has the C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or stripping commas. This is my contribution to wor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played with the signed addition program, all we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o make it unsigned is to change all the get_signed_8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to get_unsigned_8byte calls. Change the print call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also.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let's try subtraction. How much code do we have to al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it a subtraction program? The answer is - one word.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DC (add with carry) to SBB (subtract with borrow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B learns from the CF flag whether the last subtraction ha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row, and tells the next subtraction via the CF flag whethe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had to borrow. Change it, and try it out. (Yes, really do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't just pretend that you are going to do 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does this program work with exactly 8 bytes? Because we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op via CX that it is 4 words long. If we put 2 in CX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will think that the number is 2 words (4 bytes) long, a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put 17 in CX, the loop will think that the number is 17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4 bytes) long. In fact, this little snippet of code can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signed or unsigned addition or subtraction of any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words simply by altering one number and one word of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as it stands has only one shortfall. Remember from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ier subtraction that we might want to have an INTO (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verflow) instruction after signed addition and subtra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needs to be after the last addition (or subtraction). All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do is put it after the POPF just below the loop. A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the flags show the condition right after the last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ubt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long_add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f                ; pop the flags off the s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               ; interrupt if overflow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2 - Multiple Word Arithmetic I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C (add with carry) is used for multiple word arithmetic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two numbers along with plus the value in CF, the carry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if the flag is set and 0 if the flag is cleared). CLC (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rry flag) should be used to clear CF before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. After the addition, the flags register should be pu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store CF unless it is certain that CF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ed by the rest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c  [di],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B (subtract with borrow) is used for multiple word arithmet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ubtracts one number from the other and subtracts the valu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 to account for any borrows from the right. CLC (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y flag) should be used to clear CF before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. After the subtraction, the flags register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ed in order to store CF unless it is certain that CF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ffected by the rest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b  [di],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erations have the typical 5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register,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register,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memory,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memory, cons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) register,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nually control the value in CF with STC and CLC. S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 the carry flag) sets the value to 1, while CLC (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y flag) sets the value to 0. These are used for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of multiple wor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store the values in the flags register you use PUSH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ush the flags) until you need them again. At that time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hem back with POPF (pop the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PPING COMMAS 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get rid of commas, you need some discipline in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nd of data entry you have. Specifically, you can't enter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on the same line as text strings because text string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to have commas that should be kept. This is hardly a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ion. You can have as many numbers as you want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ince in C you must have whitespace between piec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take all commas out of the line. You can retrofit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ld programs with almost no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time that you need this capability is if you are g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from the keyboard, and what you probably hav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f ( "format string", variable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hod is (1) import a text string as a single string,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the commas, and (3) use sscanf instead of sca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buffer[80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ets (buffer, 80, stdin)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_commas (buffe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canf (buffer, "format string", variables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"format string" and the variables remain unchanged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from scanf to sscanf. You might want to check for EOF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s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_commas (buff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*buffer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ptr1, *ptr2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tr1 = ptr2 = buffer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 *ptr2 == ',')  /* skip commas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r2++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e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move, increment, and check for 0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!(*ptr1++ = *ptr2++))   /* this is '=', not '==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