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as published in PC Magazine, 29 Sep 87, pp. 339 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ermits direct, two-key entry of most high-bit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of characters is activated by Alt-Spacebar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 by ESC.  The display toggles with num-lock and scroll-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activate the entry of the additional characters.  The num-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roll-lock functions are retained through the use of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ith num/scroll-lock.  Full documentation is in the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ublished, it worked only for a single-display system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(??at least a few) of us have dual systems, with a mono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either a cga or ega, a few changes were need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function in this latter environment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kbxdual.asm/com represents these changes to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.ASM file documents the changes, while retaining the entir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al program, for those who want to return to from w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me.  The program has been tested in both of the above noted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ystems.  While I expect it to work also in single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it has not been fully tested in that environment; th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run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test reports will be welcome, addressed to Bob Thomps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Plantz BBS in Chicago, 312-885-23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vised as KBXDUAL2.ARC, corrected code in init2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b Thomps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