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programs included in this archive, DOORS and DOORS2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both a monochrome AND a graphics monito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onitors "on the fly", without leav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 becomes memory resident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 -  after it has been run, pressing the Al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gether will switch the active monitor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ext to the oth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2 -  pressing the Alt - Left Shift keys togethe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ther monitor.  Pressing the Al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ill copy the screen from the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nused monitor, but will re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its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he original program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prefer to work with the monochrome monito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 of the text, but very often I would like tex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raphics monitor for reference (in effect,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ee 50 lines of information at a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rograms (such as PC-WRITE) write directly to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itching monitors while using those programs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working with the graphics monitor, th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 if you are in an 80-column text mode (y'a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&lt;or try to&gt; graphics to the monochro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working with the graphics monitor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tored on pages other than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lor/graphics card has enough memory to hold 4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"pages").  These routines work b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ctive page to the monochrome monitor (and bac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sing DOORS2), but they make no provision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isplay pages.  This will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ew programs, however.  Very few program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ext "pages" for the C/G adaptor card. 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program that does, however -- if you are using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raphics monitor, PC-WRITE stores its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other video pages. 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-WRITE will wipe out the "help" screen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file being edited or the operation of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outines don't bother to check if they had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- so be careful, run 'e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nly ONE of the routines (either DOORS or DOORS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ry to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ification to the installation code that I ma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or above -- the routines DON'T check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switching FROM the monochrome monitor, the routine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W80 mode for the graphics monitor (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ote on changing the mode to color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riginal DOORS.AS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CMagizine ASseMbler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programs began their lives i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C Magazine. A detailed description of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program can be found in the issu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eferenced below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ASM     John Dickinson, "Try a Door, Not a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. 4, No. 3 (February  5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ing your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Januar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bout any bugs/comments that you hav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' IBBS, 312-882-4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ke Pech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D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