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COM is a small machine language routine that report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a given disk.  Without any parameters it displays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sk, and with parameters it displays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pecified.  A non-drivspec parameter will cause FRE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the res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invalid</w:t>
        <w:tab/>
        <w:t xml:space="preserve">    (unless you happen to have a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a: hi!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useful in checking the disk space on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 don't feel like sitting through a DIR or CHKDSK.  W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MDISK, this utility is very helpful as it will act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s a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useful routines in the assembler list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doubleword to decimal and pars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to Alan Bishop - CIS 72405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