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ASMED ASMED ASMED ASMED ASMED ASMED ASMED ASMED ASMED AS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HICAGO SOFTWARE'S CREATIVE REGISTRATION POLIC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downloaded this program from your favori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use it right? But what's this? You kee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ing screen that tells you to register ASMED. What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Oh, you've seen it before, there are hundr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sk for a registration fee, but who wa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you can use the program anyway? Well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volved in the 'User-Supported' concept by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 Registration policy that fits your nee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MED legally you must register. Once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lean ASMED software package and an invoic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low,low,low upgrade prices, and a 1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OFTWARE'S commercial products, which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, to DOS Managers, to Programming tools. And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ll the time. Additionally, you'll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programmer's that can help with a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questions and problems - need help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 for that game? Wanna' know how to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being pressed? Want some opinion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toolkits? The ASMED Network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costs $32.00 (U.S.) to register. Payments can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.O., Visa, or MasterCard. Ok, what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ASMED, but you just can't afford $32.00?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time of need, and we're with ya'.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vity' comes in. Send in whatever you can afford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lain can't afford one red cent, then send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is of equal value to ASMED; some blank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utility programs, some disk labels, a vide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recipe, tips on Trout fishing, some screwdrivers,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garden, unused printer paper, some fishing Fly'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....Whatever you can afford (but no junk!) If you can't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, maybe you can volunteer a little of your time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or a service center for Senior Citizens - Send u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nd you ASMED. The bottom line is this: ASM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we understand how 'rare' money can b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dding' programmers. But it costs us money to send ou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programmers, and we need to know who's using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 canned goods, they will be donated to the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Credit Card payments are accepted ONLY for the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deal. It won't be around forever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ICAGO SOFTWARE reserves the right to cancel this Poli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py of ASMED without the opening scree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% faster. Additionally, some features have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led-down' in the un-registered versi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'tight', it is because ASMED is a commerci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esigned by a commercia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werful INSTALL program that lets you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mentio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ASMED Guide To Oper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document is to make you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f ASMED. Actually using the progra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on-line help is available for every topic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S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Two is a major upgrade to the ASMED One program, which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uccess among Assembly programmers. This versio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Editor alot further, it can be used equ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Pascal, C, Prolog, Cobol, C++, or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know, most Pascal and C compilers co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llent Editor environment. 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writing code (even by us.) However, as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gger and better these environments become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1) You can't compile and run a larg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take major memory, 3) The Editors lack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programming much, much easier. If you us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anything, once you try ASMED you'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. The concept behind ASMED is to give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[Edit,Compile,Link,Run, See Errors]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guages such as Turbo Pascal offer, without im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STRONG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 100% compatibility with your favorit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Assemble, Compile, Link, and Run programs in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, 43/50 line, and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2 windows at once, Assemble 1 file and Compil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fortable Pull-Down menus and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Debugging/Error Checking for ANY Languag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5k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un your favorite utilities right from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your External Debugger right from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k-Lists for recent files, fil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Turbo-Pascal like integrated environment for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am in, using only 5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the commands to just one Editor for all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c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need at least 2 floppies, but a hard-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, as ASMED unloads and reloa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's tasks in 5k of memory. If you have EMS,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ll of it for this purpose, and it will fly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BM/Compatible with 512-640k recommended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rge files at once. The rest of this document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S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practically installs itself for many languag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-drive. If you haven't already, copy all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s you want to use onto your hard-driv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directories you like. Next, Copy the ASME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/directory you wish to store it on and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 and the &lt;ENTER&gt; key.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entire hard-drive looking for languag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Config files for each it finds, complete with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for that language.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n these files.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program at any time and re- save them. At this time,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-configure TASM, MASM, Turbo Pascal, Turbo 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Ware Assembler (by Eric Tauck.) Any products not o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onfigured by you. This task is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what ASME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 is a breeze. If you're familiar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s such as the Turbo Languag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rn a thing to Edit files. ASMED does add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 which are available via shortcu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go into every menu option, for any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you can press F1 for a complete description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just browse the menus, you'll probably fi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SMED FOR OTHER LANGUA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MED can auto-configure most popular languag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asily configured for any language product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l of parameters. To setup ASMED for a languag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from within ASM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'Options' feature from the main menu (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'Directori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MED will ask you for 4 directories here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eep ASMED. Second is where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Compiler program files. Third is where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(if needed for this language.) And fourth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xternal Debugger for this language (if needed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se directories, use the full Drive and path (C:\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run ASMED from any drive/path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 In this window, you are also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. This is used to make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asier. You can omit the extension and ASMED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Default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  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COB or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         FTN, FN, FR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    CSL (Chicago Softwar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II/III        RPG or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it &lt;ENTER&gt; or &lt;ESC&gt; to leave this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r/Assembler' optio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re asked to supply information regard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is mainly so ASMED can trap your error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ine that contained the error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name of the program (ie; TASM, TPC)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extension here, COM or EXE are appen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tell ASMED some things about you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it to find the errors your Assembl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 2 things about your language product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uses to tell you about errors, and W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o tell you the line with the error.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might be easiest if you tak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source-code file (1 or 2 lines)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Compile (or Assemble) the program from Do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mpiler, (c) 1988 XYZ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32 ** (456): Trailing Null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wo '*' characters in the above example. They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o notify you of an error.  (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Error".) These characters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Error Flag" section of ASMED. Now, notice the "(45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y tell you the line that contain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6). We'll use the "(" to tell ASMED the "Error Line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's that simple. ASMED lets you enter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haracters for each option, but one will usual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f it is well thought-out. One last note: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urbo C) do not use the standard (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line number. Instead, the use a colon 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ne number. This is a special cas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(c) 1988 ABC C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:\myprog.c 55: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 55 is the line number with the error. The :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ne Flag. ASMED has to read backwards in order to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. For this reason, ASMED supports a speci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it to do this. Type in /B when ASMED ask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ne Flag 2. Error Line Flag 1 is the actual charact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number :. The /B will tell ASMED to loo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number. See the TCC.CNF (Turbo C) file th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or an example of what thi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if you need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is a space reserved for "Permanent Parameters.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-line options you ALWAYS want sent to th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y can be memory model switches, speci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Build Flags, or anything else your languag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the language you're configuring needs a Link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enter the name of the Linker (ie; Link, 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provided for "Linker Name." The Linker can be r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-F2, or by selecting "Link" from the Li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xt you may enter the name of an Ex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-alone) that you wish to associate with this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ran from ASMED by going to the "Debug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un External Debugger." ASMED will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assing it the filename in the active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Don't forget to use the "Write Options Fil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NF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SM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programmed before, you are prob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volved in creating an executable progra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m. If not, we'll help explain.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cover using ASMED in a 'real-world' situ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everything you'll need to know to star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ED. This DOC file does NOT go into every ASM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help (F1) while using the program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us a msg if you need further help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EMBLING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tart ASMED. You may use a filename to quick-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MED FileName &lt;ENTER&gt;.] Edit the file as you need to.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ssemble the code. Press &lt;ALT-F9&gt; and ASME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reen that shows you what the Assembler is do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e you had 3 errors. Now ASMED pops r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highlights the first error line and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ssembler. Press any key to era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he Assembler did again, press &lt;AL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MED will display the screen that the Assembler wro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. Alright, you've fixed the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fix the other two. You can take to road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&lt;ALT-F7&gt; and ASMED will take you to the Next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like before. You may repeat this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(each &lt;ALT-F7&gt; takes you to the following err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) &lt;ALT-F8&gt; will take you to the previous e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opt to see a complete Journal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2) Press &lt;ALT-Q&gt; and ASMED will pop a window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occurred, complete with Line # and Error Ms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n error from this menu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You will be taken to that error line with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That's how ASMED's Integrated Debugging works. .....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fixed the errors, hit &lt;ALT-F9&gt; to Assem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this time. You want to LINK the program now,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2&gt; and ASMED will run your Linker, sending 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. You can see what the Linker is doing just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embled. When you return to ASMED, you can press &lt;AL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view the Linker's output. Great, your 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h-Oh, this is meant to be a .COM file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E2BIN. No problem, just press &lt;ALT-L&gt; for the Lin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"EXE2BIN." ASMED will send the righ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onvert the file to a .COM. Again,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2BIN program is doing just like when you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Okie-dokie, all looked good. You have the .COM f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run it. Press &lt;ALT-F4&gt; and ASMED will u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and run the program. Once you leave your program, you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MED in the same spot you left. Now, when you r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et's say you discovered a 'bug.' Press &lt;ALT-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un External Debugger" (it is assumed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slot provided.) ASMED will unload itself to 5k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bugger, and pass the file you were work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Now you can use the debugger all you need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, exit the Debugger and you will pop back to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you left. Fix the bug, press &lt;ALT-F9&gt;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you code with ASMED.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last 25 errors you had during an Assembl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for a Language with built-in linking, such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urbo C, or Prolog is similar, without the Link/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You simply compile your program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le you're writing your programs, ASMED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 that can make the process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SCII Chart, with Control Codes, available anyti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in Menu (F1, then F1 again for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s/Syntax of the most popular DOS/BIOS Interrup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(DOS.) Interrupts are among the most useful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getting to the 'fancy tricks' of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lways at your fingertips, using the Help Main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s. A window showing all CPU register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s is also available from the Hel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nu of your favorite programs, that you can run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in 5k. The Run Menu contains a sectio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grams that can be run from ASMED. Thes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tility programs, but you can pu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Note these can also be DOS Commands (like DIR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..) Setting up the programs is easy, just select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option (from the Run Menu) and typ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PROGRAM name, complete with command-lin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vided. Ex. C:\DOS\FORMAT A: /4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'nifty' programs (written in ASM)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. They range from keyboard scan codes, to Sourc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l Emulation, Bin/Dec/Hex conversion, TSR'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run from the "Run Menu" as explain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Shell (&lt;ALT-Z&gt;.) Each has a unique servic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. ASMED supports Macros up to 10000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Use them to re-define the keyboard, to create long-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anything else you wish. DO NOT us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ough, the Macro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nload process. It should be safe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stays within ASM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k lists. You can select from the last 10 file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switch between the last 2 files with 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pha Search. On Pick Lists and Directory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 key and the cursor will move to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at letter. This can be repeated to mov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2 files at once. ASMED supports 2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 Pressing F6 will split the screen into 2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Zoom/UnZoom each window (F9), show both window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even Compile one program and Assemble another. F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'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hould get you started. Once you use ASMED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become acquainted with it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complete list of all the Ed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F1 anytime on a menu or within the Edito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 Pressing F1 again will take you to a Help Inde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extra help options such as ASCII Chart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etc. Pressing &lt;ALT-F1&gt; will back you up through the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you selected. Many help screens have 'links'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shown in reverse video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ese options just like a conventional menu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you will pop to that item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LIED WITH AS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comes with several useful utility programs that furth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software. All these are small, and can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or you may add them to ASMED's Run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RUN Main Menu option.) All these programs off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if you run them without parameters. Try em'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COM    Restores cursor. Run this if your program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se the cursor, or anytime you wish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.EXE    Mem-Res Cut/Paste. After loading thi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LSHIFT&gt;C to pop up instructions.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text from the screen using F1/F2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lock to an ASCII file (F3.) F10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Note the file saved to is called Paste.C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each time you save some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d to cut text from the screen an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.EXE    Small Terminal program. Supports many baud rates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ameters, local/remote echo, CR/LF togg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quick-link if you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your larger tele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COM   Shows space/free space for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.COM  Shows free/available memory on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COM  Converts between Dec/Hex/Bin/Fl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EXE  Excellent source code printer. You can specify tex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-per-page, line numbers, margins, and alot mor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it multiple file names/masks (*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m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get some good from ASMED. It solved m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us, and was in fact used to write itself!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t affordable to anyone who needs it,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will not be abused. If you want to use ASMED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gister it. You get a lot more than jus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You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�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TD �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5 Brunetti   �   Suite 555   �   Sparks, NV 89431   �   (702) 356-5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