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useWay for Assembly Language pre-releas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-1993 by Michael Devore and John Wildsmith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pany and/or product names are trademarks and/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document revision 11/13/93, Michael Devore.  Information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is document i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WAY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Devore and John Wildsmith, the CauseWay authors, authoriz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rchival copies of CauseWay only for the purpose of ba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ftware and thus protecting your investment.  You are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to ensure that no unauthorized copies of CauseW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installed, or used in any manner.  Treat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Way much like a book; you can use it anywhere but only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Way carries a copyright (Copyright 1992-1993) by Michael Dev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ohn Wildsmith.  Use of code or proprietary algorithm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Way, or disassembly of CauseWay code for purposes of us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r determining the nature of its algorithms for use in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useWay, is an infringement of CauseWay's copyrigh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ringements will be prosecuted to the fullest ex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WAY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Devore and John Wildsmith warrant the CauseWay materia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rom physical defects in material and workmanship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ty (90) days from date of purchase.  If a defect occurs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you may return the faulty material and it will be replace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Devore and John Wildsmith grant no other warranties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regarding CauseWay's fitness for any application, 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Under no conditions will Michael Devore or John Wildsmith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liabl for any special or consequential damages, either in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rt, arising out of use of, or inability to use, Caus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agreement and warranty is governed by the la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Illino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experience a problem using CauseWay, the developers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  If they cannot resolved the problem to your satisfact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pect you to spend money for a product you cannot us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satisfied with the operation of CauseWay for any reason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distributed applications which use CauseWay, you may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Way package for a full refund of purchase price.  The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ather lose a sale than have a dissatisfied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ause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Way is a 386 DOS extender package for use with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It consists of a DOS extender and a protected mode lin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gether in one executable file (WL32.EXE), as well 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Way provides a simple method of allowing 16-bit DOS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very large memory models for applications on PC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80386SX processor or above.  To do this, the DOS extender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Way processed applications in protected mode, rather tha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normally used in the DOS environment.  Support for both 16-b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protected mode applications operating under a DOS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CauseWay makes full use of 386-level chip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demand paging of code and data, variable-sized segment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G in length, mixed 16- and 32-bit segments within the same program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supporting the flat, nonsegmented, or NEAR addressing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created using CauseWay are compatible with the VCPI &amp;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, as well as with systems with no other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running.  This means that CauseWay applications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Windows 3.0 and above in all three modes, as well a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within OS/2 2.0 and above.  CauseWay allocates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PMI, VCPI, XMS, and INT 15h.  Any availabl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llocated.  The created application can then 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auseWay's services without the need to detect or us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concern during development of CauseWay was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effort would be needed by programmers to adapt their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the CauseWay DOS extender.  As a result, many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ly need to be re-linked with WL32 to produce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version. Full advantage of CauseWay's capabiliti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realized by producing 32-bit programs, but CauseWay'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x 16 and 32-bit code should ensure that this transition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les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Way requires a 386SX based computer or better and 250K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.  The required operating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or PC-DOS 3.1 or higher, Windows 3.0 or higher, 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within a DO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Way can make use of four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L32 protected mode linker will use two environment variab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: OBJ and 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 environment variable contains the name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that are used if WL32 does not find an object modu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 The OBJ environment variable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environment variable except WL32 searches for object modu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 environment variable instead of searching 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ssume your current directory is C:\ASMWOR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links DISPLAY.OBJ and DRIVER.OBJ with SA.L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L32 DISPLAY DRIVER,,,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 OBJ environment variable, if DISPLAY.OBJ or DRIVER.OBJ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e C:\ASMWORK directory, WL32 issues a DOS error 2 (f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) error.  To specify that object modules may also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SMWORK\SUPPORT directory on the current drive or the \HARDWA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 drive, set the OBJ environment variab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OBJ=\ASMWORK\SUPPORT;F:\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ISPLAY.OBJ or DRIVER.OBJ are not found in the C:\ASMWORK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L32 will also search the current drive's \ASMWORK\SUPPOR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 drive's \HARDWARE directory for the objec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 environment variable contains the name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that are used if WL32 does not find a library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 The LIB environment variable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 environment variable except WL32 searches for library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 environment variable instead of searching 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evious OBJ environment variable example, assu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is C:\ASMWORK.  The following command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OBJ and DRIVER.OBJ with SA.L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L32 DISPLAY DRIVER,,,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LIB environment variable, if SA.LIB is not in the C:\ASM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WL32 issues a DOS error 2 (file not found) erro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at library files may also be found in the \SA or 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set the LIB environment variab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IB=\SA;\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A.LIB is not found in the C:\ASMWORK directory, WL32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current drive's \SA and \LIB directories for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 and TMP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extender can make use of the TEMP or TMP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auseWay application is run.  Thi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directory, and optionally the drive, where a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by the virtual memory manager (VMM). The path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will be used if both are prese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MP=C:\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s the DOS extender to create its swap file, if any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WAP directory.  Since WL32 itself contains the CauseWa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, you may use the TEMP or TMP environment variable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file directory when linking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of these environment variables are present th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s used. If free drive space is less than physic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startup then the VMM will be automaticall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CAUS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CauseWay follows the standard edit-compile/assemble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cycle.  CauseWay applications are created b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ng or compiling the CauseWay-compliant source code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ules.  These object modules, and optional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are then linked using the WL32 protected mode link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automatically adds the DOS extender to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application is executed, CauseWay is loaded first by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CauseWay has established the protected mode environment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retrieved from the same .EXE file and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CAUSEWAY-COMPLIA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from programming in real mode to protected mod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Way should be a simple process.  Most aspects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ment are retained and for simple programs little or no al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urce code will be required.  With the exception of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and code segment variables you won't need to change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gram unless you need to allocate memory in &gt;1Meg chun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your own hardware interrupt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segment registers in protected mode are actually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table which holds the real segment information,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gister values cannot be used directly in math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PI services to obtain the real address referen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gister should this information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alteration needed to get an existin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under CauseWay is removal of the code to shr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memory block. Because this needs segment arithmet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real mode it cannot be used in protected mode. Fortunate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 to remove the code, not rewrite it because CauseWay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ck of memory that contains your application exactly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shr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in protected mode have several attributes which contro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The most important aspect of this is whether the segment 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ta. Unlike real mode, a code segment can only be executed 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d a data segment can be read only or read/write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egment variables will need special consideration bef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ll work with CauseWay. You can either mo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to a data segment or use the API AliasSel ser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a data selector that referances the same memory reg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egment and use the selector allocted to access your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stead of 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Way supports several programing models, the simplest being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 segment programs much the same as you would produce fo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A 32-bit version of the multi segment model is also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ffers more efficient code if you use the extended regis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r need very large segments. The final model supported is re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'NEAR', also commonly known as the 'flat' model. In this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ingle segment is used to contain code, data and stack.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lated API services this model removes the com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gisters almost completely with all relevant API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ipulation being specified using 32-bit nea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pointed out here that there are no instruc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2-bit applications that cannot also be used in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e distinction between the two types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s to the default operation size of segments and the stack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rupt handlers. In a 16-bit code segment use of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or dword variables requires a prefix byte to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code generated by the assembler, which both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 and slows the code down. It is still possibl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&gt;64k in 16-bit mode. Use of 16-bit registers 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 32-bit segment has the same effect on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structions such as MOVSB and the LOOP instruction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in 16 and 32-bit code segments. In a 16-bit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, DI and CX are the default registers used whereas the defa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code segment are ESI, EDI and ECX. These default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ingle instruction using manual prefix byte generation. A "db</w:t>
      </w:r>
    </w:p>
    <w:p>
      <w:pPr>
        <w:pStyle w:val="PreformattedText"/>
        <w:bidi w:val="0"/>
        <w:spacing w:before="0" w:after="0"/>
        <w:jc w:val="left"/>
        <w:rPr/>
      </w:pPr>
      <w:r>
        <w:rPr/>
        <w:t>67h" before a MOVSB will change the address size (SI,DI or ESI,EDI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db 66h" before a LOOP will change the iteration size (CX or EC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use of these prefix bytes makes it possible to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in both modes and this difference between 16 and 32-b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is another common cause of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useWay functions provided are based on the DPMI 1.0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itionally offer enhancements not provided by DPMI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%99 of the DPMI 1.0 functions are available to the Caus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in all systems providing access to lower leve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auseWay API should they ever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nterrupts are always reflected to protected mode handler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ignaled during real mode operations ensuring that your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pplications always retain control without resorting to p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interrupt vectors yourself. The remaining interrup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d via the vector table appropriate to the mode but the re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Call Back services can be used to provide real mod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cess to protected mode code, effectively allowing any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-signaled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int's that require segment&amp;|offset poin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all interrupts can be issued as normal. The most common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? API's that require segment&amp;|offset pointers are interce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Way to provide normal access to these services.  Any othe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nt services that require segment&amp;|offset pointers can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ssed using CauseWay's simulate real mode interrupt/fa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handled exceptions will terminate the program with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dump to screen and a text file called CW.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your own hardware interrupt handlers, such as the timer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vector 08h, any memory touched by the handler, including its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side in locked memory (a locked stack will b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Way). This limitation is imposed by DOS not being re-entr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fact that hardware interrupts can occur at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during DOS activity which would prevent CauseWay'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accessing its swap file.  Locked memory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the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WA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Way provides an API for assembly language programmer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the DPMI API.  Programmers may include the file CW.IN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ogram for easy access to this API through appropriatel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Additional modules provide access to the CauseWay AP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Way also provides a large number of the DPMI 1.0 API servi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out a true DPMI server. The function numbers suppor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h-0001h, 0003h, 0006h-000Ch, 0100h-0102h, 0200h-0205h, 0300h-0301h,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3h-0304h, 0400h, 0500h-0503h, 0600h-0604h, 0702h-0703h, 0800h-0801h,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0h-0902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Way provides an API for asm programmers as an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API. Additional modules provide access to the CauseWay AP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API services require pointers to a "real mod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". The format of this lis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ord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ord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ord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ord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ord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ord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ord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ord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will be passed to the target routin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of its contents so there is no need to set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of the extended register entries unless the targe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frames for 16 bit interrupts are the same as for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frames for 32-bit interrupts use dword entries, e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ord  E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ord  CS, high word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ord  E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auseWay API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    Get system selectors/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:     AX= 0ff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    AX= Selector for real mode segment address of 00000h, 4G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= Selector for current PSP segment. 100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E]CX= Dos transfer buffer size. Always &lt;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 Dos transfer buffer real mode segm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:[E]SI= Dos transfer buffer address. ESI+ECX ALWAYS &lt;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= System flags. Bits significant if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- 32 bit cod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- Virtual memory manager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\ Mode, 0 - raw, 1 - VCPI, 2 - DP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- DPMI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- VCPI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- No memory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- Descriptor table type. 0 - GDT, 1 - L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 - Debug engin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Bits 1-2 of DI indicate the interface type being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s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s 4-5 indicate the interface typ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7 indicates the descriptor table being us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ors to the application when on a raw/vcpi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transfer buffer is the area CauseWay uses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between conventional and extended memory dur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s.  This memory can be used as temporar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 for your own access to real mode code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ember it may be over written the next time you issu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in protected mode that requires segment&amp;|offset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XX       Simulate real mod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:     AX= 0ff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= Interup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:[E]DI= Real mode regis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    Register lis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The real mode register list referenced by ES:[E]D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 the register values you want passing to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interrupt handler.  The SS:SP &amp; Flags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ed in by CauseWay to ensure legal values are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S:IP entries are ignored. This function by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ected mode interrupt handlers and provide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API's that require segment &amp;| offset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CallReal Simulate real mode fa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:     AX= 0ff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:[E]DI= Real mode regis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    Register lis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This function works much the same as IntXX bu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 bit FAR stack frame and the CS:IP value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 control to the real mod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allBack Allocate real mode call back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:     AX= 03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:[E]SI= Cal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:[E]DI= Real mode registe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    Carry set on error,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:DX= Real mode address to trigger mod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     CallBack's are a limited resource. There will norma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16 available per virtual machine so they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efully and released as soon as they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-Back:  Interrupt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:[E]SI = Selector:Offset of real mode SS: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:[E]DI = Selector:Offset of real mode cal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S:[E]SP = Locked protected mod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other register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turn from Call-Back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 an IRET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:[E]DI =  Selector:Offset of real mode call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Real mode CallBack's provide a means of switching from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to protected mode. The address return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is a unique real mode address that whe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in real mode will switch to protected mode a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to the protected mode routine supplied at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.  On entry to the protected mode 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eal mode register structure" will contain all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regis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CallBack Release a real mode call back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:     AX= 03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:DX= Real mode address returned by GetCal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This function should be used to release CallBack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Vect     Get Protected mode interrupt handl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:     AX= 02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= Interupt vect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    CX:[E]DX= selector:offset of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Vect     Set Protected mode interrupt handl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:     AX= 020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= Interupt vect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:[E]DX= selector:offset of new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RVect    Get real mode interrupt handl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:     AX= 02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= Interupt vect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    CX:DX= selector:offset of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Vect    Set real mode interrupt handl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:     AX= 02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= Interupt vect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:DX= selector:offset of new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Vect    Get Protected mode exception handl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:     AX= 02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= Exception vect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    Carry set on error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:[E]DX= selector:offset of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     The number in BL must be in the range 0-1Fh.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side this range will return carr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EVect    Set Protected mode exception handl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:     AX= 02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= Exception vect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:[E]DX= selector:offset of new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    Carry set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     The number in BL must be in the range 0-1Fh.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side this range will return carr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el      Allocate a new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:     AX= 0ff0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    Carry set on error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=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     Approximatly 8192 selectors are initially availa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quite a lot but it is obviously possible to ru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A selector is allocated and initialised with a base of 0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 of 0 and as read/write expand up data. Use SetSel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ake the selector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Sel      Release a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:     AX= 0ff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=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    Carry set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     If an invalid selector is passed in BX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with carr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Use this function to release selectors allocated by Get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Alias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el     Make a selector execute/rea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:     AX= 0ff0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=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= Default operation size. (0=16 bit,1=32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    Carry set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     If an invalid selector is passed in BX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with carr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Allows a selector to be converted to a typ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Sel    Create a read/write data selector from sourc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:     AX= 0ff0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= Sourc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    Carry set on error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= New data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     If an invalid selector is passed in BX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with carr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This function always creates a read/write data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ardless of the source selector's typ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 access to variables in a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elDet   Get selector linear base and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:     Carry set on error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= 0ff0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    Carry set on error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:DX= Linear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:DI= Byte granular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     If an invalid selector is passed in BX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with carr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elDet32 Get selector linear base and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:     AX= 0ff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    Carry set on error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X= Linear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X= Byte granular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     If an invalid selector is passed in BX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with carr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elDet   Set selector linear base and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:     AX= 0ff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=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:DX= Linear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:DI= Byte granular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    Carry set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     If an invalid selector is passed in BX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with carr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elDet32 Set selector linear base and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:     AX= 0ff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=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X= Linear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X= Byte granular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    Carry set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     If an invalid selector is passed in BX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with carr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Mem      Allocate a bloc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:     AX= 0ff0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:DX= Size of block required in bytes. (-1:-1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imum memory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    Carry set on error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= Selector to access the block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if CX:DX was -1, CX:DX= size of largest block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     The amount of memory available is limited by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present and free disk space of the drive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VMM.  If CauseWay is unable to find a larg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 this function will return carr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This function allocates a block of extended (ap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, and also a selector with a suitable base &amp;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Mem32    Allocate a bloc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:     AX= 0ff0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X= Size of block required in bytes. (-1 to ge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ory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    Carry set on error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= Selector to access the block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if ECX was -1, ECX= size of largest block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     See Get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This function allocates a block of extended (ap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, and also a selector with a suitable base &amp;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Mem     Resize a previously allocated bloc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:     AX= 0ff0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= Selector for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:DX= New size of block requir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    Carry set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     If an invalid selector is passed in BX or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vailable when increasing the block size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will return carr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If the memory block can't be resized in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ion, but a free block of memory of the ne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sts, the memory will be copied to a new blo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 one released. This is transparent to the applic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 as only the selector origionaly allocated with Get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being used to access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Mem32    Resize a previously allocated bloc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:     AX= 0ff0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= Selector for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X= New size of block requir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    Carry set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     See Res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If the memory block can't be resized in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ion, but a free block of memory of the ne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sts, the memory will be copied to a new blo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 one released. This is transparent to the applic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 as only the selector originally allocated with Get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being used to access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Mem      Release memory allocated by either GetMem or GetMem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:     AX= 0ff0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= Selector for block to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    Carry set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     If an invalid selector is passed in BX or the memo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allocated via GetMem or GetMem32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carr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MemLinear    Allocate a block of memory without a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:     AX= 0ff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:DX= Size of block requir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    Carry set on error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:DI= Linear address of block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     If not enough memory is available to satisfy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this function will return carr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Addresses returned by this function may be &gt;16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MemLinear32 Allocate a block of memory without a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:     AX= 0ff1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X= Size of block requir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    Carry seet on error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I= Linear address of block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     See GetMemLi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Addresses returned by this function may be &gt;16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MemLinear    Resize a previously allocated block of memory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:     AX= 0ff1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:DI= Linear address of block to r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:DX= Size of block requir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    Carry set on error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:DI= New linear address of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     If not enough memory is available when extending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 this function will return carr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If the memory block cannot be expanded to the desire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 free block of sufficient size exists,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will be copied to the free block and relea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block then being alocated in place of the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MemLinear32  Resize a previously allocated block of memory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:     AX= 0ff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I= Linear address of block to r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X= Size of block requir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    Carry set on error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I= New linear address of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     See ResMemLi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If the memory block cannot be expanded to the desire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 free block of sufficient size exists,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will be copied to the free block and relea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block then being alocated in place of the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MemLinear    Release previously allocated block of memory (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:     AX= 0ff1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:DI= Linear address of block to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    Carry set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     If the address passed in SI:DI is not a valid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will return carr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MemLinear32  Release previously allocated block of memory (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:     AX= 0ff1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I= Linear address of block to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    Carry set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     See RelMemLi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MemNear  Allocate an application relative bloc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:     AX= 0ff1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BX= Size of block requir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    Carry set on error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I= Application relative linear address of block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     If there is not enough memory available to satis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 then this function will return carr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Addresses returned by this function are as an off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art of the applications memory and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with the "NEAR" memory 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MemNear  Resize a previously allocated application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:     AX= 0ff1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BX= Size of block requir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I= application relative linear address of block to r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    Carry set on error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I= New application relative linear address of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     If the address passed in ESI is not a valid memory blo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not enough memory available when exp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 this function will return carr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If the memory block cannot be expanded to the desire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 free block of sufficient size exists,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will be copied to the free block and relea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block then being allocated in place of the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MemNear  Release previously allocated application relative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:     AX= 0ff1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I= Application relative linear address of block to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    Carry set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     If the address passed in ESI is not a valid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will return carr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ar2Near Convert linear address to application relati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:     AX= 0ff1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I= Linear address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    ESI= Application relative linea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2Linear Convert application relative address to linea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:     AX= 0ff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I= Application relative linea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    ESI= Linea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Mem     Lock a region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:     AX= 0ff1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:CX= Starting linear address of memory to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:DI= Size of region to lock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    Carry set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     If any of the region specified is invalid or if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ysical memory is available to fill the regio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none of the memory will be locked and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return carr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Memory that is locked cannot be swapped to disk by the V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hould note that locking is applied to memory on 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undaries, so areas of memory below and abov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locked will also be locked if the specified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4K 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Mem32   Lock a region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:     AX= 0ff1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I= Starting linear address of memory to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X= Size of region to lock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    Carry set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     See Lock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Memory that is locked cannot be swapped to disk by the V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hould note that locking is applied to memory on 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undaries, so areas of memory below and abov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locked will also be locked if the specified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4K 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ckMem   Unlock a region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:     AX= 0ff1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:CX= Starting linear address of memory to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:DI= Size of region to unlock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    Carry set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     If any of the memory region specified is inval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will return carr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This will allow the memory to be swapped to disk by the V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ecessary.  Areas below and above the specifi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also be unlocked if the specified region is no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ckMem32 Unlock a region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:     AX= 0ff1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I= Starting linear address of memory to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X= Size of region to unlock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    Carry set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     See UnLock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This will allow the memory to be swapped to disk by the V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ecessary.  Areas below and above the specifi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also be unlocked if the specified region is no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MemNear Lock a region of memory using application relati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:     AX= 0ff1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I= Starting linear address of memory to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BX= Size of region to lock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    Carry set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     See Lock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Memory that is locked cannot be swapped to disk by the V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hould note that locking is applied to memory on 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undaries, so areas of memory below and abov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locked will also be locked if the specified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4K 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ckMemNear   Unlock a region of memory using application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:     AX= 0ff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I= Starting linear address of memory to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BX= Size of region to unlock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    Carry set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     See UnLock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This will allow the memory to be swapped to disk by the V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s below and above the specified memory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ocked if the specified region is not page 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MemDOS   Allocate a region of DOS (conventional)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:     AX= 0ff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= Number of paragraphs (16 byte blocks)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    Carry set on error and BX= largest block size, AX=DOS error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= Initial real mode segment of allocat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 Initial selector for allocated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     If there are not enough selectors or memory availab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will return carr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If the size of the block requested is greater than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s (BX &gt; 1000h) then contiguous descripto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cated.  If more than one descriptor is alloca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-bit applications, the limit of the first descrip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et to the size of the entire block. 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ors will have a limit of 64K except for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or which will have a limit of Block size MOD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-bit applications will always set the limit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or to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MemDOS   Resize a block of DOS (conventional) memory alloc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Mem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:     AX= 0ff2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= New block size in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 Selector of block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    Carry set on error, AX= DOS error code, BX= Maximum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     If an invalid block is passed or if not enough select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are available when expanding the block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return carr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Growing a memory block is often likely to fail sinc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block allocations will prevent increasing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lock.  Also, if the size of a block grows past a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undary then the allocation will fail i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or in the LD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MemDOS   Release a block of DOS (conventional) memory allo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Mem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:     AX= 0ff2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 Selector of block to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    Carry set on error and AX= DOS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     If an invalid block is passed this function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r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All descriptors allocated for the memory bloc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freed and therefore should not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the block is freed by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Overlay Load, relocate and optionally execut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:     AX= 0fff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BX= Flags, bit significant if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- Don't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- Don't preserve segment/relocatio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:EDX=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:ESI= Command line. ESI=0 for none. First byte is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S:EDI= Name (/o:? option in CW). EDI=0 for none (Not used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    Carry set on error and AX= Error code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bit 1 of EBX was set on entry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X:EDX = Entry CS:E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= PSP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bit 0 set &amp; bit 1 not set of EBX on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X:EAX= entry SS:E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= High word - base segment, low word - number of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BP= Start of segmen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     1 - DOS file acces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- Not a CauseWay 3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- Not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OSTrans  Get current address and size of the buffer used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:   AX = 0ff2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  BX = Real mode segment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 = Protected mode selector for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X =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This buffer is used by the built in INT API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s, e.g., INT 21h, AH=40h (write to file)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is 8k and uses memory that would otherwise be wa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efault is sufficient for most file I/O bu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 a program that reads/writes large amounts of dat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consider allocating your own larger buffer a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dress to CauseWay to speed this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OSTrans  Set new address and size of the buffer used for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:   AX = 0ff2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X = Real mode segment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 = Protected mode selector for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X = Buffer size (should be &lt;=64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The buffer must be in conventional memory and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K will be used even if a bigger buff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Way will automatically restore the previou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when the application terminates but GetDOSTra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to get the current buffer's settings if you on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nge to be tempo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till use the default buffer for your own pu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after setting a new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xed segment selector at 40h is always available to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or maps the real mode memory at 400h where most of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can be found. Their is a possibility of this select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in future DPMI specifications so complete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can only be ensured by allocating your own selecto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ot running under a DPMI server CauseWay provides selecto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0B000h, 0B800h and 0A000h to ease conversion of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&amp; ES are set to the programs PSP at entry.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SP is a valid protected mod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Way allocates a block of memory that contains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SP exactly. It is not necesary to shrink the progra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should terminate using int 21h function 4Ch.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passed to this function will be returned to any par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rm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needs to TSR you can use int 21h function 31h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value is required, all memory owned by the applicatio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is issued will remain the programs property. You should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currently no way of removing the application from memor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andlers in a 32-bit application will need to do an IRET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normal IRET. I've not come across an assembl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s the right size from a normal IR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SERVICES EXTENDED OR ALTERED BY CAUS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register used will depend on the limit of th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.  Unspecified registers should be set up in the norma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PI's not listed here that require segment &amp;| offset poin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handled using IntXX or your own interrupt transl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h sub function 02h, [E]DX instead of D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h sub function 09h, [E]DX instead of D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h sub function 12h, [E]DX instead of D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h sub function 17h, [E]DX instead of D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h [E]BP instead of BP.</w:t>
      </w:r>
    </w:p>
    <w:p>
      <w:pPr>
        <w:pStyle w:val="PreformattedText"/>
        <w:bidi w:val="0"/>
        <w:spacing w:before="0" w:after="0"/>
        <w:jc w:val="left"/>
        <w:rPr/>
      </w:pPr>
      <w:r>
        <w:rPr/>
        <w:t>1Ch sub function 01h, [E]BX instead of B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Ch sub function 02h, [E]BX instead of B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h [E]DX instead of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0Ah [E]DX instead of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1Ah [E]DX instead of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25h [E]DX instead of DX. Protected mode vector will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Fh [E]BX instead of BX</w:t>
      </w:r>
    </w:p>
    <w:p>
      <w:pPr>
        <w:pStyle w:val="PreformattedText"/>
        <w:bidi w:val="0"/>
        <w:spacing w:before="0" w:after="0"/>
        <w:jc w:val="left"/>
        <w:rPr/>
      </w:pPr>
      <w:r>
        <w:rPr/>
        <w:t>31h No value is required in DX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h [E]BX instead of BX. Protected mode vector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h [E]DX instead of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3Ah [E]DX instead of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3Bh [E]DX instead of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3Ch [E]DX instead of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3Dh [E]DX instead of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3Fh [E]DX instead of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40h [E]DX instead of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41h [E]DX instead of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43h [E]DX instead of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44h sub function 02h, use [E]DX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h sub function 03h, use [E]DX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h sub function 04h, use [E]DX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h sub function 05h, use [E]DX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h [E]SI instead of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48h Protected mode memory will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h Protected mode memory will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Ah Protected mode memory will be 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Bh [E]DX &amp; [E]BX instead of DX &amp; BX. Parameter block offset entries are w|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Eh [E]DX instead of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56h [E]DX &amp; [E]DI instead of DX &amp;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5Ah [E]DX instead of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5Bh [E]DX instead of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62h Protected mode selector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Ch [E]SI instead of 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33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h [E]DX instead of DX.</w:t>
      </w:r>
    </w:p>
    <w:p>
      <w:pPr>
        <w:pStyle w:val="PreformattedText"/>
        <w:bidi w:val="0"/>
        <w:spacing w:before="0" w:after="0"/>
        <w:jc w:val="left"/>
        <w:rPr/>
      </w:pPr>
      <w:r>
        <w:rPr/>
        <w:t>0Ch [E]DX instead of D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h [E]DX instead of D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h [E]DX instead of 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register used will depend on the limit of th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.  Unspecified registers should be set up in the norm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3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rupt is always reflected back to the protected mod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your program can deal with it correctly.  The defaul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bort your application in the same manner as DOS.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your application in your own handler, perform an int 21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h=4ch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rupt is always reflected back to the protected mod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your program can deal with it correctly.  The defaul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in the same way as the DOS handler, aborting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ppropriate.  If you install your own handler, all memory tou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rupt must be locked.  The register values normally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by DOS before entry to the interrupt handle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protected mode, only the register values will be vali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erminate your application from within this interrupt with int 21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h=4ch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LAT OR NEA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lare a single 32-bit segment within your program an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ss of NEAR, any segment name references will assume a sel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quired. If you should need to reference the CODE sel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t from CS. The segment will be extended by eithe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ize of 1K or the value specified by WL32's /ST o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entry ESP value will be set to the end of this seg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SS value using the segment defined as 'near'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S/ESP/EBP addressing will also be 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_SEGMENT  segment para 'nea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ax,A_SEGMENT   ;A selector with a type of DATA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ds,ax          ;Could get this value from SS instead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fs,ax          ;Now all segment registers will map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gs,ax          ;region of memory and have a limit of 4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_SEGMENT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ingle segment definition is allowed when a class of NE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L32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L3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WL32 from the DOS command line or a batch or make fil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menus and operating modes.  You simply type WL32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ecific command options and one or more filenames.  WL32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amiliar to users of Borland's TLink or Microsoft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format for running WL32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L32 [command options] OBJECT_FILES,[program_file],[map_file],[library_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L32 uses default extensions for the object files, program file,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library files.  You may omit a file extension and WL3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a file by using the name given with the appropriat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xtension for various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  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   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File       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    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verride the default extension by the explicit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xtension in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executable file name is listed, WL32 will use the first .OB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th a .EXE extension.  If no map file name is listed and the /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specified, Wl32 will use the .EXE file name with a 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ore command options and file names that you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in a response file.  Response files are often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ink files, command scripts, or script files.  Use respons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 repetitive linking tasks and to allow longer commands tha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o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Configuration File chapter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format for using a response file with WL3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L32 @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 symbol designates the file as a response file instead of a 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.LIB file.  You may list more than one response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and can nest one response file inside another (this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linking in freeformat mode describ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hap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length for a response file must be 125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response files, you must specify the file extension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red.  WL32 does not assume a .LNK or .RSP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sponse file contains exactly what you would type after WL32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line.  To break up a response file into several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inker behavior (nonfreeformat), use a plus sign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for lists of .OBJ and .LIB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A 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comments to WL32's response files to help make them cle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documentation purposes.  Use the pound sign (#) in a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comments into a response file.  All characters on a 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und sign will be ignored by WL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L32 supports linker script "morphing" commands.  Morphing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WL32 to read link files and scripts of any link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ose files.  This includes both positional and fre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files and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feature, place the morphing commands in a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file and specify the file through the /lc: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With all morphing commands, case is significant and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an error for a lowercase command.  However, ca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for the &lt;string&gt; or &lt;option&gt; listing that is transl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ed into an instruction understood by WL3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B=LIBNAME" and "lib=LIBNAME" are valid linker definition file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B=libname" and "lib=libname" are not.  Only one defini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per linker definition fi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'*' character at the end of &lt;string&gt; will instruct the link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entire response file or command line aft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ing&gt;.  This is most often used to ignore character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luous command, such a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[' and ']' commands in a &lt;string&gt; have special meaning.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bracket are optional when parsing &lt;string&gt;.  If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&lt;string&gt; will still be parsed correctly to the prop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all currently supported morphing comma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ir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haracter&gt;=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one character to terminate linker processing.  Typ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Link users this will be ';'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termination command line is listed, only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haracter&gt;=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one character to ignore when adjacent to or part of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inker response file or command line.  This allows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or brackets around overlaying file names without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file.  Up to 16 ignore characters can b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lines.  After 16 ignore characters are proc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file, the 17th character listed will overwrit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character stored, and so on.  The following two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with the IGNOR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=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)=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haracter&gt;=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one character that is recognized as a comment line in a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.  WL32 defaults to '#', but this command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it to the comment character you desire.  I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line is listed, only the last one specified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L32 option&gt;=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WL32 that is on by defaul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=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ing&gt;=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tring of characters that should be ignored by the link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definitions file using the NULL command.  A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t the end of &lt;string&gt; will instruct the linker to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esponse file or 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OSSEG=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ignore /DOSSEG in the linker script file or command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[ULE]*=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ignore the entire line starting with MODULE, with the "U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e linker into freeformat parsing mode used by RTLink, P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inker as opposed to the positional format used by Microsoft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nk, WarpLink, and Symantec's BLink.  You cannot switch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al parsing mode after entering freeformat.  Several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commands are only valid in freeform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ing&gt;=OBJ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string when in freeformat mode that tells WL32 it is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bject modules.  This should the most common use wi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file with freeformat link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[LE]=OBJ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ing&gt;=LIB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string when in freeformat mode that tells WL32 it is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libraries.  The following three commands should b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in a definitions file with freeformat link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[RARY]=LIB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[RCH]=LIB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[OCATE]=LIB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ing&gt;=EX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string when in freeformat mode that tells WL32 it is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file name.  In most cases, the follow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=EX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ing&gt;=&lt;WL32 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&lt;string&gt; to the WL32 option.  Most useful for when a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has an option which directly corresponds to a WL32 option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differently.  Following are 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=/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=/i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d=/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 name&gt;=OBJ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 object module that will always be linked into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be added as soon as it is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so if you list the configuration file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ules and do not specify an EXE file name, the EX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based on the object module file name in the first OBJAD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module is not present in the current directory or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BJ environment variable, WL32 will terminate with a f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most useful for languages which need replacem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go along with the DOS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 name&gt;=LIB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library file that will always be linked into a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added as soon as it is encounter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the library file is not present in the current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using the LIB environment variable, WL32 will terminat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ot foun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most useful for languages which need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o go along with the DOS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 name&gt;=FILE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file that will be removed from the link proces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ountered in a link file or command line. 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even if it is listed with a driv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 the link file.  Do not list &lt;file name&gt;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r directory specification.  &lt;file name&gt; must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f the file to be removed has either an explic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tension.  Multiple FILEDELETE command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most useful to removing superfluou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or libraries from link files without directl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For example, overlay managers and librar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with the DOS extender and will only add unnecess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, at best.  If your link files list 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called OVLMGR.OBJ, the following command will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nk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LMGR.OBJ=FILE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sample definitions files have been included.  MSLINK.DE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or translate several Microsoft Link options, WARPLINK.DE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same with WarpLink script files, and RTLINK.DEF will en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format parsing and translate or ignore commands.  The comman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exhaustive, but do cover the most commonly used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by those, and compatible, linkers.  Definitio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via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L32 &lt;definitions file&gt; &lt;link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WL32 /lc:RTLINK.DEF @LINKFILE.LNK.  Once a definition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set for a particular link script style you need not mod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 scripts associated with that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/wu option to see which options or command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by the linker a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orphing ability allows you to set up link scrip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tremely opaque and impossible for other linkers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your link file to look like line noise and st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executable, it certainly is possible with the proper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ile setup.  For example, create a configuration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W=/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THISFILE=OBJ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ILE3=OBJ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THISONETOO=OBJ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ARELIBRARIES=LIB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[THIS]*=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/DOESNOTHINGBUTLONGIMPRESSIVELOOKINGOPTION*=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=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=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R-STACK=/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=EX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~=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b=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configuration file, the following is a link file that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MYFILE.OBJ, MYFILE2.OBJ, MYFILE3.OBJ, MYLIB1.LIB, MYLIB2.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LIB3.LIB, created a standard DOS EXE-format file name MYEX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ack of 2K, beeping the speaker at the end of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OW LINKTHISFILE @@myfile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THISONETOO -myfile2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ARELIBRARIES @mylib1@ -mylib2- @mylib3- ~ 3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THIS line al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DOESNOTHINGBUTLONGIMPRESSIVELOOKING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R-STACK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MYEXE ~ make EXE name MYEX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L32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L32 options allow you to control how your programs are link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cify these options from the DOS command line, in a batch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in a response file.  If you are using the option mor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described in the Configuration Files chapter,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may appear differently in your command line, or response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option format listed in this chapter, however,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are case insensitive, e.g. both /b and /B refer to the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ink is complete option.  Enter WL32 without parameters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 a summary of link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          Beep the speaker at linker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cause WL32 to beep your speaker three tim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of the linking process by writing three Control-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andard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x         create DOS EXE-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nstructs WL32 to create a standard DOS EXE-form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ose created by non-DOS extended linkers such as TLi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Link.  Creating a standard DOS EXE-format file will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s which do not exceed DOS's memory limit when ful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.  Medium to large-sized  programs which require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 or overlays will probably not work when linked using the /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          display link proc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information about the linker while it i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option is specified, WL32 displays the current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module being processed and the segments being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, as well as identifying the start of major link p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i option may help you troubleshoot any problems that occ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L32 by narrowing down where the trouble spot lies.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will often request a redirected output of the link proce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/i option if you experience a problem in WL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l         display link process Information, Limi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very similar to the /i option except that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file being read and the major link phases.  The /i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quite exhaustive and provides much more information th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n many cases.  The /il option makes the informa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anageable.  Also, because of the limited information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execution speed using the /il option is not so neg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ed as with the /i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c:&lt;name&gt;  Link options Configur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/lc option supplies a configuration file name to WL32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morphing feature.  If no configuration file name is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tion morphing will occur.  The configuration file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or be listed with the drive and directory i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.  Multiple configuration files are allowed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in the order that they ar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          create M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m option creates a map file.  This option is also set if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s explicitly listed in a linker response file 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files contain the size, name, and class of segments in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 time and date created, the name of the executab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entry point.  They also list the names and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ymbols in the program.  This information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your program and identifying space requiremen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The CauseWay debugger CWD uses map files to display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of the CauseWay executable file being debu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d         do Not use Default library names in object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anguage compilers and assemblers insert the name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libraries directly into their .OBJ files so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do not have to be explicitly specifed on the link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se .LIB files are called the default librari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WL32 from using the default libraries by using the /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nd option allows you to link program without automatically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ault libraries.  This may be useful when lin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libraries or if you rename default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t:&lt;size&gt;  set program STack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modify the linked program's stack siz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ride the default stack set by the programming languag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tack is smaller than the size specified by the /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may range from 1 to 6553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stack is set by this option or by the program, a default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1K (1024 bytes) is created by WL32.  Executable program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ve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y         create SYM file for CW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sy option is only useful when operating a CauseWa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WD debugger.  It creates a .SYM file contain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ublic symbols within the application.  When using M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y public symbols, CWD may take a long time to proces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ic information.  The .SYM contains this informatio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form, allow an application to load under CWD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WD will first check for a .SYM file, then use a .MAP file (if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ymbolic information if no .SYM fil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option may noticeably affect WL32 link speed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if it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w1         Warnings generate exit code of 1, not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rrors, warnings do not normally generate a nonzero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as the DOS ERRORLEVEL or the return code) when WL3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 the link.  When the /w1 option is used, warnings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code of 1 rather than 0.  This can be useful for those wh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ing make or batch files and wish to detect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wu         issue Warning on Unknown linker options 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L32 will normally ignore without feedback an unknown linker 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vided that the unknown text is not preceded by a '/'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et, all ignored text is listed by WL32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seful if you are using configuration files with the FRE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detect when an unknown command or option is being bypa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L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WA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WAY FILE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useWay file compressor (CWC.EXE) compresses CauseWa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o reduce their disk space con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C M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MYPROG is the name of the CauseWay executable file to com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YPROG has no extension .EXE will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compression should be achieved on most files with no noti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ime delay for the decompression.  Files that are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code may load slightly slower than normal.  In the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that load time becomes unacceptable, use of CWC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t is not possible to use a real mode standard DOS EXE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pressor such as PKLITE or LZEXE on CauseWa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WAY SYMBOLIC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CWD.EXE, CWD.OVL must be present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WD.EXE.  The command line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WD [CWD OPTIONS] MYPROG [MYPROG COMMAND 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MYPROG.EXE is the program being debugged with CWD. 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after MYPROG is passed to MYPROG as if that w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provided. Any CWD options MUST be specified before MYPR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m      - CWD will use a mono monitor for it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eSYMBOL - CWD will run the program until SYMBOL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g., /e_main fo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YPROG.MAP file exists CWD searches it for a list of symbo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readability of your application.  The CauseWay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WD.EXE) only supports symbols found in a .M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:EI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available keypresses are listed across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n the quick help bar. To move the current view 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but remember that this doesn't alter CS:E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S:EIP position is marked by a &gt; symbol and also a green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splay position is marked by a blu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s are marked with a * symbol and a red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-User     Displays the user/applic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-Break    Sets or resets a break point at the current view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-Goto     Moves the display point to the expression specifi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ed.  Expression used may contain symbols, numb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s.  Segment &amp; offset should be separated by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:).  For example, SS:ESP and DS:80h are both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s. It is not possible to specify a regist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eric/symbolic expression for the offset, eg, EBP+1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3      Displays a list of symbols. Highlight the symbol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ove the display to and press enter. Symbol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names on the left and values on the right. The C or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 adjacent to the value indicates the addres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CODE or DATA.  A speed search is availabl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sired symbo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-Here     Executes instructions until the current view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-Data     Opens a data window with default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-Skip     Steps CS:EIP over the current instruction without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-Trace    Executes the next instruc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-Step     Executes instructions until the next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-Run      Starts normal execution which will continue unti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terminates or a breakpoint con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-Flip    Toggles the display flipping method between fas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omplete (slow). Use complete mode when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s that change the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When on a break point this will increment the breakpoi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gger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When on a break point this will decrement the breakpoi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gger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X      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#??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available keypresses are listed across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n the quick help bar. Use the cursor keys to mov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keys '0' to '9' and 'A' to 'F' to change values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display formats. The text display format will allow an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ntered, including using ALT and the numeric keypa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-Address  Toggles display of address down left of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-Goto     Moves the display point to the expression specifi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ed.  Expression used may contain symbols, numb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s.  Segment &amp; offset should be seperated by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:). If a register is used then the display will tra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.  eg, SS:ESP is a valid expression as is DS:8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not possible to specify a regist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eric/symbolic expression for the offset, eg, EBP+1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3      Displays a list of symbols. Highlight the symbol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ove the display to and press enter. Symbol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names on the left and values on the right. The C or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 adjacent to the value indicates the addres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CODE or DATA.  A speed search is availabl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sired symbo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-Bytes    Display list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-Words    Display list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-Dwords   Display list of d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-Text     Display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-Mixed    Display list of bytes followed by a list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-Close   Closes the Dat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X      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available keypresses are listed across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n the quick help bar. Use the cursor keys to mov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keys '0' to '9' and 'A' to 'F' to chang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-Expr     Allows entry of an expression to set regis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3      Displays a list of symbols. Highlight the symbol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ove the display to and press enter. Symbol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names on the left and values on the right. The C or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 adjacent to the value indicates the addres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CODE or DATA.  A speed search is availabl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sired symbol text.  Using this function on E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t CS and move the CS:EIP window to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Increments the current regis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Decrements the current regis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X      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ny window other than the current foreground window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will bring it to the foreground and make it the current 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button will have to be released again befor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title bar of the foreground window and hold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down will allow you to mov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bottom right corner of the current window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just the window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cycles through availabl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TAB cycles through windows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make use of graphics modes may prove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without a monochrome monitor. Mode 13h is directly suppor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liferation of SVGA mode usage it is not really v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support for all modes likely to be encountered so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is really a must for thos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WRAP ENVIRONMENT VARIABLE BURN-I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WRAP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WRAP (WW.EXE) is a utility that allows control over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ccessible by an EXE program, as well giving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ninitialized memory to a particular value upon progra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can be preset to a particular value, dele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resent, or added if they do not already exist.  All o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ontrol of the individual creating the EXE program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er intervention or the need fo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WRAP works by modifying an EXE file, adding c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called when the EXE file is loaded by DOS. 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program's environment variable block (if necessar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ettings specified by the WARPWRAP user, and optionally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zed memory to a selected value.  The code then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back to the original program without the enduser notic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from normal EXE operation.  In effect, WARPWRAP "wraps"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mless shell around the EXE file to achieve the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ARP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WRAP operates in two different ways.  The simplest and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is to specify one environment variable that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, or replaced, on the command line with the EXE file n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  The environment variable setting comes first and is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"!" to differentiate the setting from an EXE or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 !COW=MOO M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ways present the environment variable setting COW=MO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OG.EXE as if the user had typed SET COW=MOO prior to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the environment variable COW previously exis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etting, for example COW=MILK, it would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W=MOO.  If it did not previously exist, it would be created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vironment variables are modified.  Note that the .EX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XE file nam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mode of operation allows replacing only on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similar to the burn-in capabilities of other product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econd mode of WARPWRAP operation that allows replac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, as well as other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mode, WARPWRAP users may specify a definition or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list the environment variable and memory setting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  The definition file is preceded with a "@". 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.DEF is assigned if none is given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 @STUFF M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contents of the definition file STUFF.DEF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passed to MYPRO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environment setting or definition file name is listed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"!" or "@" text precedes an EXE file name, WARPWRAP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definitions file called WARPWRAP.DEF.  If that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WARPWRAP will abor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 M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contents of the definition file WARPWRAP.DEF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passed to MYPRO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x commands that are recognized by WARPWRAP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ile, in addition to environment variable setting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preceded with a "~". 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~NEW.  All environment variables on subsequent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ile will be added to the EXE file environment block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already exist.  If the environment variable alread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setting, then there will be no change.  ~NEW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must have a setting or else WARPWRAP will abort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incorrect line.  ~NEW stays in effect for all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until a ~REPLACE or ~DELET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~REPLACE.  All environment variables on subsequent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ile will be added to the EXE file environ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they already exist or not.  If the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they will be replaced.  ~REPLACE environment variables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ting or else WARPWRAP will abort with an error at th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~REPLACE stays in effect for all following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~NEW or ~DELETE command is encountered.  ~REPLA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dition in a definition file if no other command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the definitions file started with a ~REPLAC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~DELETE.  All environment variables on subsequent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ile that match a pre-existing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EXE file environment block.  If a ~DELET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specified but does not exist, then the ~DELET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for that variable without error.  ~DELETE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have a setting or else WARPWRAP will abort with an err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orrect line.  ~DELETE stays in effect for all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until a ~NEW or ~REPLACE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~SAVECASE.  By default, all environment variab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re changed to uppercase.  The ~SAVECASE command 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WRAP to keep the exact case of all following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~NOSAVECASE.  The ~NOSAVECASE commands restores WARPWRAP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eration of changing environment variables and thei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~CLEAR.  The ~CLEAR command directs WARPWRAP to clea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zed memory owned by the program to zero or th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ptionally listed following the ~CLEAR command.  If no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, then zero is used.  Memory is initialized in 2-byte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, so the value may range from 0 to FFFF.  Invalid val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either a zero value or an overflow setting of unknow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lea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ine in a definition file which begins with a '#'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Such lines are ignored by WARPWRAP when processing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inserting remarks about the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can optionally be preceded with the text "SE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icking the DOS prompt means of setting environment variab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 useful is you want to set environment variables that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WRAP command without WARPWRAP interpret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s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iles and WARPWRAP itself are only necessary when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 file.  After an EXE file has been modified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out any WARPWRAP files.  All code and data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s specified by the WARPWRAP user are contained with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WRA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SHOWEVAR.ASM and SHOWEVAR.OBJ allow testing of WARPWRA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SHOWEVAR.ASM is the source code to a smal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rogram that displays the current environment variable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 SHOWEVAR.ASM is simply for reference purposes on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EVAR program does and is not needed for testing WARP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SHOWEVAR.OBJ to an actual executable to use with WARPWRAP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nmodify a modified EXE file, you must relink SHOWEVAR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 new WARPWRAP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RPWARP.DEF file demonstrates many of the features one migh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ARPWRAP definition file.  Since this is the defaul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, it can be used by WARPWRAP via either thi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 &lt;EXE progra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xplicitly specifi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 @WARPWRAP &lt;EXE progra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EXE program&gt; is the name of the EXE file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WARPWRAP.DEF file also contains a few tips ab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WRAP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spaces are typically ignored by WARPWRAP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allowed within an environment variable setting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r variables on the same line will be ignored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parsed by WARP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WRAP should co-exist peacefully with other EXE-modify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PKLITE) as long as WARPWRAP is the final program used.  WARP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its data to exist at the very end of the EXE file. 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-modifying program appends additional data at the end of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fter WARPWRAP has processed the EXE file, WARPWRAP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odify WW.EXE.  Data is embedded in the WW.EXE file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ill probably lead to program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WARP contains several error-checking features.  In the rar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 EXE file is too small to hold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nd associated code, WARPWARP will abort the proc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.  WARPWRAP will also check for previous processing and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if an EXE file has already been processed by WARPWRAP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-- and would not want to -- process an EXE file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ARPWRAP.  To restore an EXE file to unprocessed statu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WARPWRAP environment variables and memory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thin an EXE file, you need to rebuild 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is simply consists of re-linking the program's objec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braries to a new 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WRAP does not modify the master environment variable block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  Only the environment variables inherited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WRAP and WARPWRAP processed files will only work under MS-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OS version 3.0 and higher, or compatibl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list any environment variables that contain quot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ile rather than use the one string "!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provides a description of error message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when using CauseWay, frequently with suggested solu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extender error messages are messages displayed by the 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auseWay application is running.  This messag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OS extender terminating the application.  Al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 errors are fatal, they terminate operation of the Caus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Extender Error Messages And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 - "Unable to resize program memory blo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if DOS reports an error when CauseWay tries to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real mode memory block. As the block is always shrunk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cause of this is corrupted MCB's. Will probab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boot the system to correct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 - "386 or better requir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if CauseWay is run on anything below a 386. 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machine to correc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 - "Non-standard protected mode program already act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if the system is already operating under th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protected mode program which doesn't conform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CPI or DPMI standards. Will need to identify and remov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before CauseWay ca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 - "DOS 3.1 or better requir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if DOS version is less than 3.1. 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the DOS version to correc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 - "Not enough memory for CauseW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if the system doesn't have enough free physic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auseWay kernal code and data to be initialized.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eed to be free'd before CauseWay will run but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ype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 - "VCPI failed to switch into protected mo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if a VCPI server is detected and the server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into protected mode when requested. The only likel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is a corrupted system so a re-boot will be need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Wa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 - "Unable to control A20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if CauseWay detects an A20 line that doesn't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 methods normally adopted. This may either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fault or a none standard system. Not much can be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the former but installing an XMS driver should cure th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 - "Selector allocation err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if DPMI refuses to allocate enough selec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Way to function. Removing other program(s) that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MI should sort this on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 - "Unrecoverable exception. Program termina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if a none recoverable exception occures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g in the application and the register dump display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should help to track down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- "Unable to find application to loa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if CauseWay is unable to find the application on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normal .EXE file. This indicates a corrupted fi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be cured by obtaining another copy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- "DOS reported error while accessing ap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if any kind of error is detected while ac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file. This indicates a corrupted file and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ed by obtaining another copy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- "Not enough memory to load ap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if CauseWay is unable to provide enough memo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lication.  Memory and/or disk space will need to be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 application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- "DPMI failed to switch to protected mo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if using a DPMI server and it fails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ed mode.  If the DPMI server only supports multiple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ame type (16/32) then the problem is probab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type applications are being run already.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other DPMI application(s) before CauseWay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- "Memory structures destroyed. Program termina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if internal memory management structure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upted. This is caused by the application writing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s it doesn't own and indicates a bug in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eed an corrected version of the application to fix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L32 linker error and warning messages are messages displa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L32 protected mode linker when it is linking a CauseWa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are always immediately followed by WL32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  Warning messages are nonfatal, they do not terminate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L32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defined more than once: &lt;symbo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&lt;filename&gt;, duplicated in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occurs ina program that has two or more globally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with the same name.  Renaming or making private (or local)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mbols may solve this problem.  Also, check for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of the same object module in the object module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efinition of the symbol has precedence over an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solved externally declared symbol: &lt;symbo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in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usually appears when a needed object module 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not specified on the linker command line or when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procedure has been misspelled or not made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for another module's use.  Thie linker cannot find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by the program to resolve an external reference in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linker option or command, ignored: &lt;command or option 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er has encountered text which it doesn't understand. 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text is not preceded by a '/', this condition is not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message will only display if the /wu, warn o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option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L32 Error Messages And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3 - 32-bit segment in DOS EXE file: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Way supports 32-bit segments.  Standard DOS does not.  You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/ex option and one of the segments in an object modu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ged as 32-bit.  This will not work, you must create a DOS-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file or change the segment to 16-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3 - Allocate memory attempt failed.  Probably out of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is most often caused when the virtual memory manager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conventional and extended memory and disk space is very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up more disk space or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 - At least one object module file must be specified when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options and possibly an EXE file name, MAP file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were listed in the linker command line or respon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no object module was listed.  Supply at least on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ile name when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6 - Bad object record type in &lt;filename&gt;, value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Way did not recognize an object record typ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.  The value of the unrecognized object record is li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2 - Bad or invalid library (.LIB) file format in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file listed has an unrecognizable format or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L32 supports the industry standard Microsoft LIB format. 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incompatible with this standard will not work with WL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4 - Configuration file line length exceeds 125 characters in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have no size limit, but the length of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file cannot be larger than 125 characters.  Reduc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ffend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- DOS error, value &lt;number&gt;, File: &lt;file name&gt; (&lt;explanatory tex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S error has occured when linking.  The DOS error number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value.  If a file is associated with the DOS error it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 Several common DOS error have short explanatory text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le not found') in parentheses at the end of the feedback. 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s will have this explanator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 - Internal linker error occurred during linking process, value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L32 misbehaved.  Either a badly corrupted object module has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l32 beyond its ability to gracefully recover or els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an error in the linker.  If an error in the lin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ed, please call technical support for help.  Th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ber&gt; value will help technical narrow down wher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5 - Invalid configuration file line: &lt;line 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1 - Invalid option: &lt;option 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valid option or option setting was passed to WL32 eith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 or through a response file.  Refer to the WL32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for a complete description of all valid WL32 op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values.  This error most often occurs when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rphed" option does not match the option listed in a respon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9 - MS-DOS or PC-DOS version must be 3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MS-DOS or PC-DOS version 3.0, or compatible,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L32.  Either upgrade the machine's version of DOS or link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ifferen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9 - Object record length too large in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against internal buffer overflow, WL32 checks fo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hat are extremely large.  Since the 4K size threshold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at generated by any compiler or assembler und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, this message will typically only occur when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a corrupted or invalid objec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 - Poorly formed object record in &lt;file name&gt;, value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L32 recognized the object record type, but the intern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record deviated from expected behavior.  Probab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obsolete or brand new record type, or a corrupt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The number value can be used by technical support to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record'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9 - Release memory attemp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4 - Resize memory attempt failed.  Probably out of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 - Response file line length exceeds 125 characters in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files have no size limit, but the length of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file cannot be larger than 125 characters.  Brea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using '+' signs or repeating the command in a following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2 - Response files nested more than 10 levels deep in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sponse files supplied to WL32 has no effective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not nest them deeper than ten levels.  Move th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files out of the tenth nes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1 - Segment size exceeds 64K: &lt;segme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16-bit segment has become larger than 64K after comb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gment types.  You will either need to reduce the cod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at segment, or make the segment 32-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- Unknown error occurred during link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should never appear.  It means that an err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uck past WL32's normal error-reporting routin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display routines have no idea what manner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7 - Unsupported object record type in &lt;file name&gt;, value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Way recognizes this object record type, but cannot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reason for this feedback is an obsolete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a very old or nonstandard compiler or assembl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inhibit generation of the unsupported object recor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  Rules For Protected M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otected mode does mean some simple rules need to be fo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processor faults from being generated.  These processor 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when an application breaks protected mode programm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u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 selector value (referred to as a segment value in re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into a segment register references an area of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occur anywhere within the physical address space.  This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can be dynamically moved around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when dealing with selector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Never use segment registers as general purpose regis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loaded with arbitrary values.  Every time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is loaded with a value the processor check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e it is a valid selector value and generates a fault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Never perform segment arithmatic on a selector valu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in real mode code to either normalize a pointer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a single area of memory that is greater than 64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All selectors have a size associated with them and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data at an offset greater than that size wil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ult.  This is one of the greatest strengths of a 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most obscure bugs in real mode code occur when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Segment registers can be loaded with a value of 0 bu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 to write to or read from a NULL (zero value) po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ault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cannot execute code in a data segment and you cannot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in the code segment.  If you absolutely need to do thi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useWay AliasSel function to map a data selector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 memory area shared by a code selector.  Even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you can never write to memory using a cs: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CauseWay handles most of the standard DOS interrupts transpa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hen passing pointers to buffers for software interrup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ndled transparently by CauseWay, the buffers mus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 DOS memory.  In addition, the pointers must be conve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mode selector:offset pairs to real mode segment: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  CauseWay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executable file format used by CauseWa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HeaderStruc 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ID            db '3P'     ;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ize          dd 0        ;byte size of head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ength        dd 0        ;byte size of exe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Alloc         dd 0        ;byte size of program memory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egments      dw 0        ;number of segmen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Relocs        dd 0        ;number of relocation ta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EntryEIP      dd 0        ;entry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EntryCS       dw 0        ;segment list entry number for entry 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EntryESP      dd 0        ;ESP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EntrySS       dw 0        ;segment list entry number for 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EntryFlags    dd 0        ;Control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EntryAutoESP  dd 0        ;Automatic stack size if ESP entry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NameLen       db 0         ;Length of name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EntryReserved db 64-NewEntryReserved dup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HeaderStruc 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in NewEntry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16-bit interrupt stack frame if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- Descriptor table type. 0 - GDT, 1 - L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- 16-bit default for application segments D bit if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- EXE image is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bits 0 &amp; 14 should always have the sam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definition * New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ord - Start offset with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word - Length +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-19 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   Length granularity. If set then real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ngth*4096 otherwise Length is byte gran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-24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=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=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2=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3=Read onl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aining value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-Force segment D bit to 0. Overides default size in 3P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-Force segment D bit to 1. Overides default size in 3P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ing bi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cation entry * NewRel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ord - Offset within program of relocation item. The word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is offset holds the segment number a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definitions starting at 0 (This is where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has a segment offset from program start, eg,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ength bytes of progra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NameLen bytes of ASCII n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