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HELP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Brad Bah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) Copyright 1992 by Brad Bahr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intended to make the use of MASM and DEBUG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. To use this program you will need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NK.EXE               (Put these files in a directory in your pa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E2B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BU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HELPER is a shell for use with the abo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 Uses keyboard or mouse.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 just type   ASSEMB 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en asked for a file name just type the name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To compile a file called cache.asm just type cach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supports full path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c:\assem\utils\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: No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en executing a command while using a path any files cre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utomatic mode the .COM file created will be foun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.ASM file being compiled. The errors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current directo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keep all the files together but still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y directory just make a batch file to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SSEMB.EXE and start the program. Keep all your .ASM and 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is directory also. Remember the errors file i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your run in automatic mode. You can view of prin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enu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bat file: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\ass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e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bat file will (assuming you have the program i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assemb) clear the screen, change to the proper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tart the program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SSEMB.EXE in a directory listed in your path command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mode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an .ASM file to an .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an .OBJ file to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an .EXE file to a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the .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left with just the original .ASM file and the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 file called errors will be created which you can look 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o choose. The errors file is overwritten each time you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.ASM file. The errors file is only created and mod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automat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you can compile a file one step at a time using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upports command line options for Masm and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H to view help screens for Masm an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View dir command to see a list of files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: Scrip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compile a .COM file from a .SC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files can be found in computer magazines and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command starts debug as if you typed debug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screen editor is also included, for editing script or .AS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changing directories in the editor, use the tab and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 around the directories. F6 to switch windows if editing mo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le at a time. Other command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created in parts so the user would als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commands from the dos prompt, bypassing the menu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.EXE = Starts automat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EXE   = Starts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B.EXE  = Prompts for filename to convert to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.EXE  = Convert script files to .COM files using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.COM = Text file viewer used to view err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ning: This program is provided as is. No warranty of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pressed or implied. The user assumes all risks by exec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and the author will not be held responsible for any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ranted a limited license to try this program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eriod not to exceed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hare this program with your friends and uploa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rite BBS's.  Also if you distribute shareware by mail or in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any other means including CD's and BBS's, permission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o distribute it, as long as all the files remain intac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ontinue to use the program after the 30 day free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egister by sending $10.00 to the addres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ed users will receive (By first class mail)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isk with the opening screen and delay tak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 All ORDERS SHIPPED WITHIN 24 HOURS.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 the progra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d B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4 Wals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liet,IL 60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me names mentioned are registered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