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lice Radio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  You are being recieved poorly     11-6  Illegal discharge of fire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  You are being recieved well       11-7  Pr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3  Stop Transmission/Change channels 11-8  Pers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4  Message recieved                  11-10 Take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5  Relay message                     11-12 Dead animal/Loose live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6  Station is busy                   11-13 Injured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7  Out of service/Off the air        11-14 Animal b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8  In service/On the air             11-15 Ball game 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9  Repeat last message               11-17 Wir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0 Out of service, radio on          11-24 Abandoned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1 Give FCC call sign/Talk slower    11-25 Traffic 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2 Visitors present                  11-25x Female motorist need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3 Advise weather/road conditions    11-27 No records or wants/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4 Convoy or escort detail                 drivers licen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5 Enroute to jail with prisoner     11-28 Rush vehicle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6 Pick up prisoner                  11-29 No record or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7 Pick up documents                 11-30 Incomplete ph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8 Complete assignment quickly       11-31 Person calling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9 Go(ing) to station                11-40 Is ambulance nee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0 (what is your/my) location is     11-41 Request ambu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1 Telephone the station             11-42 Ambulance not needed/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1h Telephone home                         Request paramed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2 Cancel last message               11-43 Docto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3 Stand by                          11-44 Fa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4 Trouble at station                11-45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7 Check for warrants                11-46 Death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8 Check vehicle or subject          11-47 Injure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9 Check vehicle or subject wants    11-48 Provide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30 Subject has no record or wants    11-50 Field inter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31 Subject has record, no wants      11-51 Secu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32 Subject wanted                    11-70 Fir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33 Emergency traffic on air          11-71 Fir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34 Clear for emergency traffic/      11-78 Paramedics dis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ormal broadcasts          11-79 Accident - ambulanc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35 Confidential Information/         11-80 Accident - serious in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needed                     11-81 Accident - minor in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36 Correct time (is) /               11-82 Accident - no in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dential information          11-83 Accident - no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37 Correct time (is)                 11-84 Direct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39 Message delivered                 11-85 Request tow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86 Traffic check                     11-86 Special detail/Bomb th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87 Meet the officer                  11-87 Assist officer/Bomb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97 Arriving at assignment            11-88 Assist the moto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98 Assignment completed              11-98 Meet the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99 Officer needs help, EMERGENCY     11-99 Officer needs help,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