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 up in splendor!  Your light has come.  The glor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es upon you (Isaiah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. 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Math Functions 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Data-File Input Formats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esigned to allow the user to create, displ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/Y, Polar, Log, Bar, Pie, and Area graphs, as well as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2-D  functions/expressions  [Y  = F(X), or F(X,Y) = 0], and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[Z = G(X, Y)] in the MS-Windows 3.X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mplements a "quick-and-dirty" approach; it may la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w  of  the fancy features that other professional packages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does allow the user to create, display, and print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popular  graph  styles  within  Windows.   It  also 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ing and exporting of graphics images in color PCX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are familiar with the DOS ZGRAF program,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very similar in operation, and will probably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 this document, other than just to get started. 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new  to  ZGRAF/ZGRAFWIN,  you  may  want  to  run  the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 to  get  a  quick  overview  of  some of the graph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is a shareware program.  You are encouraged to try i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pass  it  around  to  your  friends.  If you decid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gister the software.  The registration fee is just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ZGRAFWIN are:  MS-Windows ver. 3.0  or  late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VGA monitor and a mouse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the program, run "ZGRAFWIN.EXE" from the  Window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 of  giving detailed directions for construc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s, a brief description of each type of graph is given,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 of  constructing a graph of each category is demonst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ions should become fairly intuitive after work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few examples listed he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way, if you need help  while  working  with  ZGRAFWIN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 [F1] or select the "Help" top-level pull-down menu. 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on a number of topics--like information on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  styles  available, instructions on how to print a gra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 up   to   four   separate   "2-dimensio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  in  the x-y plane.  The user may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th functions [i.e., equations of the form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], and non-functions [equations of the form F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 0].   Data  ranges  may  be  selected for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automatically [auto-scaling ON]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anual-scaling];  in  the  latter case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hown over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min &lt;= X &lt;= xmax   and   ymin &lt;= Y &lt;= y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user selects the min. and max.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</w:t>
        <w:tab/>
        <w:t xml:space="preserve">The first form [F(X) = 0] requires a tru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.g.,  F(X) = 5.0 * X + 3.0  or F(X) = sin(X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ond form [F(X,Y) =  0]  may  be  used  to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non-functions"  in  the  x-y  plane, like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yperbola, etc.   For  example, one  would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quation  like F(X,Y) = X*X + Y*Y - 25.0 to 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each case, the user may specify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mediate  data  points  [n]  used 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values, where 3 &lt;= [n] &lt;= 250. 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aphs,  choosing a value of [n] between 75 an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vides adequate "resolution";  larger  val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n]  produce  a  nicer-looking graph, bu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er  to  calculate.   The  complexity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 also  impacts  the  calculation tim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st machines, it shouldn't take but a few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generate a F(X) graph, or a minute or two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,Y) graph, with n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 to 130 characters may be entered  for  the 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,    and   the   function/expres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aluated in double-precision.  Most standard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s  are  allowed; see Sect.  VI, Para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a complete list of  legal  functions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ormation on legal function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1:  Graph  the following four  equations on a singl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 the range -20 &lt;= X &lt;= 20, -2 &lt;= Y &lt;= 5, using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0 intermediate data-points to evaluate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sin(X) / X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2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4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5.0 * sin(X) /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 There are 4 expressions.  Select "Setup |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" and select "Four".   Select  "Setup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   expression(s)",   and   type:   "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2.0*sin(X)/ X", "4.0*sin(X)/X", and "5.0*sin(X)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 the  four  entries  (We  use  an   upper-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wer-case "X" as th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Select  "Setup | Data ranges/scaling",  the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X-minimum" and type  "-20.0".   Select  "X-maxim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 type  "20.0".  Notice floating-pt. 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.  Enter "-2.0" and "5.0" for  the  minimu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ximum    Y-values,   respectively.    Togg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ual-scaling ON (since we are  MANUALL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ata-rang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"Setup | Number of data pts", and enter "10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 corresponds  to  the  number  of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 evaluations  to  be  used  b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in the interval (Xmin, Xmax) = (-2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Title",  and  enter "Graphs of sin(X)/X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in Tit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  Select  "Draw".  After  a  few  seconds,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uld appear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the graph is displayed, you can try us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s for  the  "Axis  color",  "Plot  color(s)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Background  color"  categories.  Then select "Draw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-view the graph.  You can continue  trying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tings  and  re-generating  the graph 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tain a plea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"Options | Screen grid toggle"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 a grid of dots for the grap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2:  We'll now try an expression in X  and Y.  We'l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1.5</w:t>
        <w:tab/>
        <w:t xml:space="preserve">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X|   + |Y|   = 25,    -10 &lt;= X &lt;= 10,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To graph an expression like this, first  rewri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  form ZGRAFWIN  can handle, i.e., in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(X,Y) = 0".  Here, we rewrite the equ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bs(X)) ^ 1.5 + (abs(Y)) ^ 1.5 - 25.0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There  is  only  one  expression in  this  cas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ick "Setup | number of expressions" and enter "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Setup | Enter expression(s)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ula:  "(abs(X)) ^ 1.5 + (abs(Y)) ^ 1.5 - 25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 "Data ranges/scaling", and enter "-10.0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minimum and Y-minimum.  Enter "10.0" for X-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Y-maximum.  Turn Manual-scal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Number of  data  points",  and  enter  "5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.</w:t>
        <w:tab/>
        <w:t xml:space="preserve">Select "Draw".  While the graph is calc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roximate  amount  completed  is  displayed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centage.  After a minute or two  of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, the graph 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#3:  Graph the equations of a hyper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 xml:space="preserve">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Y = 25,  and of an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/5)  + (Y/3) 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Select  "number  of  expressions"  and  enter   "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Enter expression(s)" and type in: "X*X - Y*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25.0" and "SQR(X/5.0) + SQR(Y/3.0) - 1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Repeat steps 3-5 of Examp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s:</w:t>
        <w:tab/>
        <w:t xml:space="preserve">For the F-2D graph, it is possible to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ion process by  pressing/holding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sc] key  while  the graph  is  being compu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desir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Adjust:</w:t>
        <w:tab/>
        <w:t>The "View | ZOOM" feature allows the user to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 a particular area of the graph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  a  rectangular  region  onscree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se, and the graph is then adjusted to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w region more precis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Bars:</w:t>
        <w:tab/>
        <w:t xml:space="preserve">The Up-, down-, left-, and  right-  arrow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-  bars  may  be  used to adjust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ing of the graph (Note: Both the  ZO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croll-bar action is also available o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graph,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pid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:</w:t>
        <w:tab/>
        <w:t xml:space="preserve">In ZGRAFWIN when a graph is displayed on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ft and right arrows increment and  decr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urrent  background  color, respectively.  The 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down-arrows  are used to select and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lor   of   items  appearing  in  the 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pectively.  In Example 3  above,  there  wer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eground  items--the  x-y  axis,  and the 2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ces themsel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 suggest you  use  the  up-  and  down-arrows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llows:  First press the up-arrow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cessary until the foreground  item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ify  is  selected.  Then press the down-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 between available foreground colo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ticular item  (This  rapid-color  adjust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ice  to  use with the bar-, pie-, and area-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you'll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</w:t>
        <w:tab/>
        <w:t xml:space="preserve"> Graphs a 3-D function Z = G(X,Y), for X, Y,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range (Xmin, Xmax), (Ymin, Ymax), and (Z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max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   Despite  its  appearance on the menu,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aling is available for  this  graph. 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  select  values  for the min and ma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"include" the range of values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  For example, if the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G(X,Y) = cos( 0.05 * X *Y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-10.0 &lt;= X &lt;= 10.0, and -10.0 &lt;=  Y  &lt;= 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s  in  the  example below), one c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(Zmin, Zmax) as (-1.0, 1.0),  so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s of the cosine-function will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.  Again, up to  130  charact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ered  for the function G(X,Y). 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aluated in double-precision format; see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th-functions and  ZGRAFWIN  function  syntax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t. VI, part A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ng Calc's:</w:t>
        <w:tab/>
        <w:t xml:space="preserve"> Since G(X,Y) "surface plots" require many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 drawn,  it  may  take  a little while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 to  draw  a  complete  graph--please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ient.   You  can  abort  the graph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at any  time  while  the  graph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ated  by  pressing  the  [Esc] key --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 you some time if you do make a mistak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vs. Accuracy:   Naturally,  there  is  a  tradeoff  betwe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uracy  and graph calculation time for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graph, and three accuracy/speed sett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osen.  For the first  pass  at  a  new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 might  want  to use the "Low accuracy /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aw option (under "Setup| Format of graph/spe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create a "rough draft",  and then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t select the "High accuracy / slow"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more "presentation-quality"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you might expect,  the  higher  accuracy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oks  a  lot  better,  but  comes at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ense of CPU time--it  may   take  5-10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 hi-accuracy  graph  on  a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   Graph the function G(X,Y) = cos( 0.05 * X*Y 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 in the range (-100,100),  and  Y  in 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-100,100).  Use medium accuracy/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elect  "Setup | Enter 3D function",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cos( 0.05 * X * 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Select  "Setup | Data ranges",  then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the  values  -10.0  for X-minimum, 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0 for X-maximum, -10.0 for Y-min., and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Y-max.,  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Enter  -1.0  and  1.0   for Z-min. and Z-max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Select  "Setup | Format of graph/speed"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Medium accuracy / med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Use Windows to "Maximize" the screen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ich ZGRAFWIN is running to full-screen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n't  necessary,  but  seems  to   help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dden-line  removal  algorithm for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k a little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Select  "Draw"  to  create 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Frame Toggle:   "Options | Screen Frame Toggle"  may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witch the "wire-frame" outline for the  graph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-Colorization:   A "band colorization" feature allows you to  id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fy  six distinct z-value regions in the grap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.  This feature can be  toggled  on/off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Band colorization toggle" under "Format of graph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ed").   The  color  of each band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plot color, which you  can  sele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Plot color(s)" selection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Functions:    If  you'd  like  to  look  at  some  other  "ea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-D functions, here's some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X * Y ) ,        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1 &lt;= Z &lt;=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s( 0.5*X ) - sin( 0.5*Y ) ,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2 &lt;= Z &l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sqrt(X*X + Y*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 xml:space="preserve">   -100 &lt;= X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100 &lt;= Y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-1 &lt;= Z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up to 1000 (x,y) data-points  (total)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 a data-file, displaying a user-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each data point.  By  using  different 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iple  "groups"  of  data  may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</w:t>
        <w:tab/>
        <w:t xml:space="preserve">Each  (x,y)  coordinate  must be entered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in  the  data-file, in floating-point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nywhere  on the line, but with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parating the x- and y-coordinates). 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 be  displayed is either a single charac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x representation  for  a  single  charact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explained  below),  and  must follow the y-coor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te anywhere on the line.  Each  "group"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have a unique symbol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  you   want  lines  drawn  between 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onnecting  lines  may  be  added/remov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Connecting-line  toggle"  option selection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portant to  list  the  data-points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quentially--in  the order in which the dat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otted, as in the example bel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</w:t>
        <w:tab/>
        <w:t xml:space="preserve">It is desired to display five groups of (x,y)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a graph, and identify the individual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s  as  follows:  "A" for the first group,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second, a small triangle for the  thir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 box  for  the  fourth,  and  an 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 for the fifth group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irst data group is: (0, 10), (1, 0), (2, 3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20), (4, 10), and (5,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cond data group is: (0,50),  (1,60),  (2,6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65), (4, 60), and (5,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third  data group is: (0,90), (1,100), (2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90), (4, 100), and (5,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ourth  data group is: (0, 110), (1, 120),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), (3, 120), (4, 125), and (5, 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fth data group is:  (0,  150),  (1,145), 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5), (3, 160), (4, 150), and (5,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Create  the  data-file.   Use 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you can use ZGRAFWIN's built-in edit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ke--see section VI, part B)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lled "xy.dat".  For convenience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cluded with ZGRAFWIN [the "xy.dat"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me  additional instructions in it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 ignore for now, with the excep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#GRAPH_TYPE"  line,  and  som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OPTIONS" section, as will be explained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tells  ZGRAFWIN   the  -&gt;   #GRAPH_TYPE = 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graph to construct.      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 xml:space="preserve">   </w:t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lines  specify some   -&gt;   #OPTIONS = GRID ^ CONNECT 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fferent available</w:t>
        <w:tab/>
        <w:tab/>
        <w:t xml:space="preserve">      MANUAL ^ SYMBOLS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options.  The  graph   -&gt;   #XMIN    =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 a   background   grid   -&gt;   #XMAX    =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ID")  with  connecting   -&gt;   #YMIN    = -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between data points   -&gt;   #YMAX    = 1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ONNECT"),  and   man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scal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MANUAL").  The graph symbols will be displayed ("SYMBOL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XMIN", "XMAX", "YMIN", and "YMAX" variables correspo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.  and max.  values used on the X- and Y- axes on the grap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MIN, XMAX, YMIN, and YMAX values were not listed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UTO"  (automatic  scaling)  option was listed instead of "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anual scaling), the XMIN, XMAX, YMIN, and YMAX  valu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 determined  by the program, based upon the X- and 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-data ranges occurring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1.0    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 first group of            2.0   3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points,  which will be   -&gt;       3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ith 'A' symbols.            4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 lines or lines wit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!" in the first column are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  lines,   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ed by ZGRAFW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  <w:tab/>
        <w:t xml:space="preserve">        0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group of  data-points           1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 using  'B'  -&gt;       2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s.                               3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4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Blank lines (ignored)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roup of data uses           0.0   90.0   \1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triangles.   Note: "1E"          1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hexadecimal value for  -&gt;       2.0   8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racter  in  Windows'          3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 character set  (this  is           4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n IBM graphics char.)            5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data  group  goes           0.0   11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. "\FE" is the  graphics         </w:t>
        <w:tab/>
        <w:t>1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ation  for  a small  -&gt;     </w:t>
        <w:tab/>
        <w:t>2.0   13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character (value 0FEH).          </w:t>
        <w:tab/>
        <w:t>3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25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.0   115.0  \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h  group of data-points         </w:t>
        <w:tab/>
        <w:t>0.0   15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isplayed   using   -&gt;       1.0   145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ide-down triangless (hex            2.0   155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1FH).                            3.0   16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5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line of the file     -&gt;    </w:t>
        <w:tab/>
        <w:t>5.0   135.0  \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done editing, save  the file,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the ZGRAFWIN "X/Y Line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Under the "X/Y Line" Setup menu,  select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".  When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-file, type "xy.dat".  The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dicate that 30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Select "Draw"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s  up to 1000 data-points (total)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-file, displaying a user-defined symbol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point.  By using different  symbols,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roups" of data may be displayed on a single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  grid.   Input  data is in either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,y) format or in POLAR (radius, angl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 (Same as for X/Y Line 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 Graph  the  22  data  points  listed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polar.dat", included with ZGRAFWIN.  Sinc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file is in polar format, each line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]  [theta]  [symbol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[r] and [theta] are the standard polar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ngle (radians) quantities, and [symbol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 to be displayed (="*" for this examp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 Use the ZGRAFWIN  editor  to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polar.dat" file (select "Edito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Options" menu, then select "Open"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 "polar.dat").  The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#" are command-lines and provid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 information to ZGRAFWIN.  E.g.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 commands  to  specify 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is, and plot colors for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re is also an "#OPTIONS" lin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  (as  you  may  have  observed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y  any  of  several  options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.  Here, to inform ZGRAFWIN tha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 this  graph  is being entered in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not (x,y) RECTANGULAR] format, the "PO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witch is specified on the "#OPTIONS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ast part of the file is jus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 When finished examining  the  file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Setup | Load  data file" and 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ZGRAFWIN should indicate that 22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  Select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Graphs  up  to  1000  (x,y)  data-points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from a data-file, in a similar  form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 used  in  the  X/Y  line  graph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rlier, but on a logarithmic-typ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tes:   (See  X/Y  Line  Graph  for description of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styles  of  logarithmic  graph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Linear X,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Linear Y, Lo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Log X,    L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log scales, it is requir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All data coordinates be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2.  The   ratio   of  largest  to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ordinates  in  the  graph  mus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ceed 10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:  Given the data-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1.0,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XAMPLE WILL NOT WORK !  -&gt;</w:t>
        <w:tab/>
        <w:t>(2.0, 1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3.0, 10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4.0, 10000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e could create a log-log graph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 the  first 3 data-point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the 4th  data-point  wer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 y-coordinate ratio would be 10^6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0 = 10^6, which exceed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lowable ratio (10^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 Display  two groups of  data on a log-log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ot the first group  of  data  using  plus 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mbols, and the second group using "oh" (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rst  group  of  data  is: (1,8), (10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100,800), and (1000,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 second   group   is:  (50,50),  (500,5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00,5000), and (50000,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First create the data-file.   Use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ditor to edit the file "log.dat",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 looks  like this (notice tha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. values are used for the data po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 xml:space="preserve">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!" symbol in the 1st col. -&gt;  ! * Sample Log Graph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se are com-   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#' symbol in  1st  column -&gt;  #GRAPH_TYPE =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es a  command line.  Here     #OPTIONS    = LOG_LOG ^ CONNECT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RAFWIN is told 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graph, and we'v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LOG_LOG  ( log-X, log-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 The 2nd option  sa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ne-connec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so that  lines 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data points.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ptions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each option i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carat "^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elimiter's  nee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 are  two  or mor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elds to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of the graph is also -&gt;  #MAIN_TITLE = Sample Log Graph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The cara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indicate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tring  here  also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s may contain 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ords, a spac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delimiter)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 set  the    background, -&gt;  #BKG_COLOR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is, and the 2 plot colors to </w:t>
        <w:tab/>
        <w:t xml:space="preserve">   #AXIS_COLOR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r 0), bright  red  (color</w:t>
        <w:tab/>
        <w:t xml:space="preserve">   #PLOT_COLORS =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),   bright  magenta  (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)  and bright  yellow  (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ectively.  See Note #2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VI,   Sect. C,   "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 Syntax",   about 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ATA" is an optional identi-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r  to  indicate  that  the         1.0      8.0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data-points now  follow. </w:t>
        <w:tab/>
        <w:t xml:space="preserve">      10.0     80.0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100.0    800.0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For  more   details on         1000.0   8000.0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#" commands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Section VI, Part C.          50.0     50.0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.0    500.0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.0   5000.0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0.0  50000.0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done  editing the  data file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the Log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"Log Graph" Setup  heading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ad data file".  Type in "log.dat"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   of  the  file.   The 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8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Draw"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make a bar graph, of up to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arate groups of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total number of bars in the graph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ed  30.   The  number  of bar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# Bars,  = (# Groups)  x  (# Samples p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t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an example, the program could handle 3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bars, with 10 samples in each group (30 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tal),  but not 2 groups of 16 samples each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s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Note:  the  term "sample" is used he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sely; sampling in a statistical sens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cessarily implied...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or 3-D bars  may  be  drawn;  the fill-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each bar (group) may be  chosen.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in  manually  as  in  Example #1  belo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taken  from  a  data  file as in Example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  or  manual  scaling  may  be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ermine the range of bar heights on the y-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1:   Create a 3-D Bargraph entitled "Averag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n.), Jan-May", for 3 cities, us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g rainf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18, Feb.: 25, Mar.: 30, Apr: 40, May: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22, Feb.: 33, Mar.: 20, Apr: 11, May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58, Feb.: 72, Mar.: 40, Apr: 35, May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For this example, there are three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rs  (1 bar group for each city)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five samples in each group.  Select "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s" under "Setup", and enter "3"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Number of samples/group" and ente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 data" and manually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5  rainfall  quantities  into  the fir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ells  on  the  form  entry  screen.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  first   sample  for  the  first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hicago), then the  first  samp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 group  (New  York),  then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mple for the third group (Seattle)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  the  second  samples  for 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,  and  third  groups,  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tc.  [Tab] may be used  to  move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 to  the next on this screen.  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18.0 [Tab]  22.0 [Tab]  58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5.0 [Tab]  33.0 [Tab]  72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0.0 [Tab]  20.0 [Tab]  40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0.0 [Tab]  11.0 [Tab]  35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5.0 [Tab]  20.0 [Tab]  25.0 [Tab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Titles | Item titles" and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individual sample descriptions, i.e., "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Feb.   [Enter]  Mar.   [Enter] A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May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Legend titles", and type  in  th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  legend  titles, i.e., "Chicago",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rk", "Seat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 "Main Title",  then type i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infall (in.), Jan-M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Options | Style", then "3-D B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  Try  different  bar fill-colors, and 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graph.   For  this  graph  each 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l-color  corresponds  to the color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vdual bar group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pid Color Adjust:   For Bar Graphs, The up- and down- arrows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used to change  the  fill-color  of  each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dividu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To Paint in a particular (bounded)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,  just  position  the  mouse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in the region to  colorize,  and  cli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ft  button.  The region will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paint color [The paint color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  under   the   "Options",  "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menu, or by just  clicking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ton].   This  is  a  quick  way  to 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s, and is especially useful  on  the 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, and area graphs for coloring in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xample #2:   Create the same graph  demonstrated  abov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 the input data from the data-file "bar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This file contains  the  same  data  whi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manually in Example #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Use an  editor (e.g., the  ZGRAFWIN 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the file "bar.dat".  We'll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detail the commands present in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listed here for conveni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Type of Graph -&gt;  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Number of Bar -&gt;  #NUMBER_OF_GROUP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and Samples in  the     #NUMBER_OF_SAMPLE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various  graph -&gt;  #DRAW_COLOR  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 and  Fill Colors--     #BKG_COLOR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 here, the     #FILL_COLORS   =  12 ^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values  for  the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 There are  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s, so  3  fill-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used.  Bright red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 in the  1st 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Bright magenta 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2nd,  and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is used i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  use   a  bright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(15), and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legend, item,  and -&gt;  #MAIN_TITLE =   Av. Rain.,  Jan-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graph titles.   There     #LEGEND_TITLES = Chic.^ NY ^Seat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3 group legends and  5     #ITEM_TITLES  = Jan^Feb^Mar^Apr^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samples  (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breviated in the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o allow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is page, b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complete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a 3-D [not a -&gt;  #OPTIONS = 3D ^ AUTO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D graph] 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utomatic [no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pecified] bar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list the data  to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graph.  Note          18.0   22.0   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row  corresponds</w:t>
        <w:tab/>
        <w:t xml:space="preserve">    25.0   33.0  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or  1 sample,</w:t>
        <w:tab/>
        <w:t xml:space="preserve">    30.0   20.0 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 rainfall  for</w:t>
        <w:tab/>
        <w:t xml:space="preserve">    40.0   11.0   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  New York,   and</w:t>
        <w:tab/>
        <w:t xml:space="preserve">    35.0   20.0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After editing is complete, select "Lo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", and type in "bar.dat".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that data for 3 groups of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samples per group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e  Miscellaneous  section,  part  C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lete details on input data-file forma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  graphs,  covering formats for one, tw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groups  of  data.   For simplicity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is not discussed in detail he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construct a pi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Maximum  Number of Slices in the Pie is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is averaged, so  the  total  of  the 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itudes  need  not  necessarily add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.e., 10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 and 3-D pies may be drawn.  Fill-col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elected for each slice  in  the  pie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 "cross-hatch"  patter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dentify each slice.  Input data may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nually  (as  in  the example, below), o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a data file (see the Miscellaneou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t C, for pie graph input data-file  forma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le  "pie.dat" contains the input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example, if  you'd  like  to try 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file  instead  of entering the  data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Create a 3-D Pie Graph entitled "Grain Sal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cent" with the  following  data:  Wheat: 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n: 25, Soy: 20, Rice: 10, Other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Select "Setup | Number of slices"; typ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/Edit data"  and enter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ages in floating-point format, 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30.0", "25.0", "20.0", "10.0",  and  "1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o  the  first 5 cells of the "Slice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Options | Style", then "3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Titles" and  enter "Grain  Sa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" as the mai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"Item titles" and enter the fiv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s,   i.e.,  "Wheat  [Enter]  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 Soy [Enter]   Rice [Enter]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Draw" to draw the grap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es:  Radiu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 printing  a  pie  graph  (prin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plained in Section V),  you  may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irable  to  adjust the radius of the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produce a smaller/larger pie circl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ing pt. value between 0.1 and 10.0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 used.   5.0  represents a default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, which may/may not be appropri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printer.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:  Graphs up  to  1000  (x,y)  data-points 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  from  a  data-file,  as  "area"  cur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ing a user-defined symbol  at  ea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int.   By  using  different  symbol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s" of data may be displayed  o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s:  This  graph  is  much  like  the X/Y line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pt that instead of showing lines,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ws "area" regions bounded by the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ata point specification format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 that  for  the  xy-line  graph:  each 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must be entered on its  own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data-file,  and  the symbol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follow the y- coordinate on the lin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" of data  should  have  a  uniqu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gain,  it  is  extremely  important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points in the file sequentially--or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groups themselves (from smallest to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 terms  of  the y-coordinates), and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 within  each  group  (starting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mallest  x-coord.,  and ending with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-coord.), as in the example  below.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 graph  will  look like a mess, with "f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ors splashed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Separate fill colors for  each  individu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  may be selected.  Symbols themselv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hown or hidden;  you  may  use  the  "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  toggle"   option   to   control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As  noted  earlier,  to  paint  in 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ounded) region of the graph  after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drawn,  you  can  position  the  mouse 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tion within  the  region  to  coloriz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ck  the  left button.  The paint col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 #1:  It is  desired to display five groups of (x, 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  on  a  graph, and identif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oups  with specific symbols.  To  mak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ier, use  the  same symbols and data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x/y line graph 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 the  data-file.  Use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a file "area.dat"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 points  and  symbols.   Sinc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re is identical with that used i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  graph example, one could edi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for that graph, but for conveni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just use the  "area.dat"  fil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 ZGRAFWIN -- it already ha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tles and graph colors specified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is point most of the  command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 file  should  be  familiar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tement which might  have you won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#OPTIONS = NO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s  just means that graph symbol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displayed  on  the  graph  at  ea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int,  (this  is the default option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n't hurt to list it).  If we DID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the symbols w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#OPTIONS = SYMBOLS 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so,  you  may  have noticed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derscores on  some  of  the 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ers--e.g.,  "AXIS  COLOR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AXIS_COLOR",  etc.   This   works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GRAFWIN's data- file parser scans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oking for certain unique "tokens"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se  "AXIS",  not  the full "AXIS_COLO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token).  Thus, it  is  possibl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ternate,    more   "English-language-li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s of some of the commands. 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orry.  If  you  DO  happen  to  specif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llegal  expression on a line, ZGRAFW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t you know about  it. 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p  and  display  the  offending to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ne number in the data file, so you can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ck and correct the 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Areas "Setup" heading, click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ile".  When prompted for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ata-file, type "area.dat"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ould  indicate  that  30  data-poi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Now select "Draw"  to  construct 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experiment, use the arrow keys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 fill  colors,  which  will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s  of  individual  area  reg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2:   For  this  example,  we'll  create an are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a function F(X),  and  demonstrate  h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 can be used to supply "input"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graph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the function graph "F(X) = 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 in  the F-2D graph examp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Move over to the Area graph menu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Draw".   Since  no new file was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currently in memory  from  the 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n(X)/X graph is utilized.  What's dra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(X) = sin(X)/X curve, as a bound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Each individual data point evalua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unction is now displayed as an asterisk-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don't want  to  "see"  the  data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 toggle  the  symbol  display 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draw the grap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 It  is  possible  to  "pipe"  th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lculated  via  a  function/expressi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other  graph (as was done in this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case of the X/Y line, Log, Po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a graphs.  It is also possible to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ile in for one type of graph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  it  (by  selecting "Draw")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nu. This last variation could well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 unpredictable program behaviour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not done intelligently.   E.g.,  i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 an  XY  graph is used to generate a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, a silly-looking pi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s may be printed by selecting the  "Print"  option  (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on  each  graph  pull-down menu).  Note that one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 the graph on the screen (with the "Draw" selection)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rinting it using the "Print"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  different   print-modes  are  supported  in  ZGRAFWIN-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ing and Direct-GDI Printing.  Screen-printing,  as 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s,  takes a bit-mapped "picture" of the screen, and se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the  printer.   Direct-GDI  printing  involves  direc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' Graphics-Device-Interface (GDI) calls (i.e., the func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 used  to  create  a  graph)  directly to the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dvantages and disadvantages to each style of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creen-print  format  is generally faster (because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a "banding" technique to print the data, which  saves 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may not always produce elegant-looking output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has to scale the bit-mapped image significantly to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mensions  of  the  printed page.  The direct-GDI call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ower, but can take advantage of the full pixel-resolu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, and often produces more professional-looking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 settings  may  be  selected  under  the  Main Menu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Briefly,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Area  to  Print  (Selects Region of the Window  to Pr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lies  for  Screen-Print Modes Only -- See Item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low)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Whole Window - Prints Window Interior  (Client Area)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Window Caption, Window Bor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lient Area  - Prints Window Interior (Client Area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Type of Print  (Selects  Screen-Print  Mode  or  Direct-G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,  and allows specification of scaling for Screen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Best-Fit  - This  type  of   Screen-Printing   forc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rizontal  dimension  of  the printed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ll-page width, with  the  vertical 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 to maintain the proper aspect rat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ing  mode  is  best  for  printing  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ilizing circles, e.g., polar and pi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ll-Page - This  Screen-Print  mode  attempts to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put to cover approximately the whol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X-2X-3X  - This  Screen-Print  mode either uses no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the same image pixel height and width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 are  used in the printed output)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es by exact multiples (2, 3,  4,  etc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 screeen   pixel   height  and  width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cessary to cover  as  much  as  the  pag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ible.  This setting is best for graph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 lot of "fine detail", where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n't criti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-GDI - This  mode  does not use "screen-printing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nds Windows' GDI  commands 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Output Color Format (Adjusts Graph for Printing of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-and-White Outpu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 - This selection prints the colors and fill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k-and-Wht - If this selection is chosen, graph entities (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ot,  background  colors, fill-colors, etc.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adjusted or converted to  appropriate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  are  visible  for  black-and-whit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utput, immediately before the graph  is 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xample, color "solid" fills will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"hatch" fills on the pie, bar, and area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 that they will be visible in black-and-wh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 experiment  with  these  print  sett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 produce  good  results.   You  may  wish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ect-GDI" print-mode most of the time.   Because  of 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-usage  considerations, however, the Direct-GDI prin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for printing G-3D graphs--Use Screen-Pr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Setup" option brings up  the  familiar  Windows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 dialog  box,  under  Windows 3.1.  If you are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, or if "Cannot Load Printer Driver" results when you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lection,  just use the Windows Control Panel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  If your printer driver supports it,  I  recomme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ndscape" orientation be used for printing ZGRAFW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the way, instead of using "Print" to print graphs, you 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screen print" of the window at any  time  (by  selecting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"  on  the  "Options | Print" 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 you start the print operation, a "Preparing for Print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 will appear onscreen, with a "Cancel" button to abort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dialog box goes away, the Print Manager  will  tak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handle  the  rest of the job.  At this point, you ma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Manager icon and select "Abort" to halt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    </w:t>
        <w:tab/>
        <w:t xml:space="preserve">       WHAT TO DO IF YOU ARE UNABLE TO PRINT..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printing  doesn't  work, first check your "WIN.INI"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here Windows was installed (e.g., "\WINDOWS")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-setup information, as explained in the next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xamining WIN.INI, printers are listed in two or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s--the [windows] section, and later  in  the  [PrinterPor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 [devices]  section.   For ZGRAFWIN printing to oper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have a string with your printer device name,  drive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the  output  port listed in the first [windows]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ther lines her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IBM Graphics,IBMGRX,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ase, the device name is IBM Graphics, the driver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GRX,  and  the  output  port  is  LPT1.   If  you're  un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device/driver/port selections, you can get  som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looking  in the [PrinterPorts] or [devices] section of WIN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driver-file exists (e.g,  in  this  cas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 be  a "IBMGRX.DRV" file in the \WINDOWS\SYSTEM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output port is operational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 WIN.INI file does not have  the  right  driver/port/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edit it so that it contain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 PLEASE  MAKE  A BACKUP COPY OF YOUR ORIGINAL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BEFORE MAKING CHANGES TO IT, IN CASE OF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diting, save the file and return to  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, if you are having problems  doing  a  "Screen  Print"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ing  the  size  of  the window before printing. 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memory is tight it may be impossible to print a large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smaller windows can be printed just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make sure your printer is configured appropriately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 configuration  (under  "Printers"  in  the Window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).  As an example, if you have a Laser printer with  only 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.  of  RAM,  you'll  get  a printer error if Windows thin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has 2.0 Meg, or if you're set to print at a very  high 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printing  still doesn't work, check that your printer is h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properly, and  ensure  that  it  is  online/ready-to-pri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 persist,  you  may  need to re-install and/or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rinter setup (see your Microsoft  Windows  document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Create and Print a Bar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Create the bar graph given in Sect.  IV,  part  F.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r | Options | Style", then  "Single-color  graph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When the graph is displayed  onscreen,  select  "Print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it.  If your  settings in  "WIN.INI" are corr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printer is ready to go (as discussed above),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start  printing  after  a few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Math Function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re legal math function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()   -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OS()  -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IN()  -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AN()  -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H()  -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()   -- co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()   -- e (= 2.7182) raised to the (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10() -- common 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()   -- natural 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W10() -- ten raised to the ()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()  -- random number in 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H()  -- hyperbolic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)   --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T()  -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()   -- square, i.e., () raised to 2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H()  -- hyperbolic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()   --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operators are valid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+    Addition</w:t>
        <w:tab/>
        <w:tab/>
        <w:tab/>
        <w:tab/>
        <w:t>-   Subtra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Multiplication</w:t>
        <w:tab/>
        <w:tab/>
        <w:tab/>
        <w:t>/   Divi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To the Power, e.g., 5^3 = 125</w:t>
        <w:tab/>
        <w:t>()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 functions  and  operators may be used in either the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G-3D  expressions   to  represent  mathematical  formul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results calculated in doub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must be entered using  proper  algebraic  syntax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's  function  parser  will  indicate  an error (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" will be  displayed).   An  example  of  some  leg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legal ZGRAFWIN functions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F-2D functions/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5.0</w:t>
        <w:tab/>
        <w:tab/>
        <w:tab/>
        <w:t xml:space="preserve">                  &lt;- OK  (graph =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in(x)</w:t>
        <w:tab/>
        <w:tab/>
        <w:t xml:space="preserve">       </w:t>
        <w:tab/>
        <w:t xml:space="preserve">          &lt;- OK  (trigono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an(x) / x + 2.6</w:t>
        <w:tab/>
        <w:t xml:space="preserve">                  &lt;- OK  (trig., x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17.0 + x*(-3.0 + x*(-1.0 + 2.0*(x)))  &lt;- OK  (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3*x + 2*y - 15.0</w:t>
        <w:tab/>
        <w:tab/>
        <w:tab/>
        <w:t xml:space="preserve">  &lt;- OK 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x*x + y*y - 25.0</w:t>
        <w:tab/>
        <w:tab/>
        <w:tab/>
        <w:t xml:space="preserve">  &lt;- OK 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 sin(P)/cos(x)                         &lt;- Illegal (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'P' is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 sin(2.0 * x + (3.0 * x)               &lt;- Illegal (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im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3.0 * x + 5.0 = 8.0</w:t>
        <w:tab/>
        <w:t xml:space="preserve">                  &lt;- Illegal ('=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 G-3D func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3.0</w:t>
        <w:tab/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X - 5.0</w:t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in(X * Y * 0.05)</w:t>
        <w:tab/>
        <w:tab/>
        <w:t xml:space="preserve">  &lt;- OK  (curved surface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qrt( X/Y )</w:t>
        <w:tab/>
        <w:tab/>
        <w:tab/>
        <w:t xml:space="preserve">  &lt;- OK  (curved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Y non-zero, | X/Y |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Z = exp(X) * sin(Y)</w:t>
        <w:tab/>
        <w:t xml:space="preserve">          &lt;- Illegal ('=' and 'Z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low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  If you enter an EXTREMELY complicated expression, you'll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rser stack error, but for  most  practical  expres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 there  is  no need to worry about even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ack lim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"Math  Calculation  Error"  may  result,  usually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uation  of a function at a singularity or at a valu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unction domain, [e.g., evaluating F(X) = log(X) a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0].  To fix the problem, change the  interval  ov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function  is  to be graphed, so that discontinu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legal domain values are avoid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some  instances,  it may be possible to grap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a range which does include singularities--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 is  possible  to  graph F(X) = 1.0/X from -10.0 to 1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n = 100 data points (even though the  function  "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"  at  X = 0).  In this instance we are fortunat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have to evaluate  the  function  PRECISELY  at  X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'll note that the trace around X = 0 isn't very accur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 supports the standard PCX graphics format.  Im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imported into ZGRAFWIN ("Options | Image Load/Save| Lo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") and/or saved to a file ("Save PCX File" on sam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ochrome, 16-color, and 256-color PCX images may be 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 ZGRAFWIN.   Using the scroll bars, images can be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/ down and right/left as necessary to  view  even  large 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s...   ZGRAFWIN  allows  graphics  images  to 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16-color PCX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, there is an option allowing the user to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 screen  to  the Windows Clipboard, for us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software, e.g., the Windows Paintbrush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 is also on the "Options | Image Load/Sav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Data-Fil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umeric-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 expects numeric data in a specified format for ea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fferent  graph  categories.   Input data must  be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F-2D  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G-3D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X/Y Line, Log,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entri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a y-coordinate, and a  symbol,  sepa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whitespace.  That is, each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,  the  [x]- and [y]-coordinates are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s--[symbol] is either an ASCII  character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")  or  a  hex representation of an "unprintable"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s character,  e.g.,  "\1E"  represents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  1EH,  a  small triangle.  In particu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angle symbols (1EH and 1FH) are particularl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graphs, as is the "box" character (F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P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 entries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 a  y-coordinate, and  a  symbol;  al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tively, a radius, an angle, and a symbol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]     [theta]</w:t>
        <w:tab/>
        <w:t xml:space="preserve"> [symbol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x]-, [y]-, [r]- and [theta]-values are all  flo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  numbers;  [theta] is in radians, and [symbol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ASCII character/hex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 xml:space="preserve">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row in the data file should contain the siz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ividual sector in the pie (a floating-point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[n]  slices  in  the pie, there should be [n]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s in the data file,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lice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[Slice size] is a floating-pt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 Ba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rmat of the data file depends upon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 groups in the graph, as follows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] data s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1 Group of Bars:    [Samp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   </w:t>
        <w:tab/>
        <w:t xml:space="preserve">    [Sample 2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2 Groups:   [Samp. 1, Group 1]   [Samp. 1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2, Group 1]   [Samp. 2, Group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3, Group 1]   [Samp. 3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n, Group 1]   [Samp. n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Groups:   [Samp 1/Gr 1]  [Samp 1/Gr 2]  [Samp 1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2/Gr 1]  [Samp 2/Gr 2]  [Samp 2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3/Gr 1]  [Samp 3/Gr 2]  [Samp 3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n/Gr 1]  [Samp n/Gr 2]  [Samp n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that there are as many rows in the file  a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 bar  samples,  and  as many entries on each r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bar groups (1-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eneral syntax of a ZGRAFWIN data-file command line  (i.e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ne which begins with "#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COMMAND id]  =  [EXPRESSION]</w:t>
        <w:tab/>
        <w:t xml:space="preserve">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command identifiers and  expression  valu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al identifiers and expressions for the different graph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OMMAND id]      APPLICABILITY     LEGAL [EXPRESSION]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GRAPH_TYPE</w:t>
        <w:tab/>
        <w:t xml:space="preserve">          All              [See Item #1 Below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AXIS_COLOR        XY/Polar/Log     A Number, 0-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BKG_COLOR            All      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RAW_COLOR</w:t>
        <w:tab/>
        <w:t xml:space="preserve">       Bar/Pie/Area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PLOT_COLORS       XY/Log/Polar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COLORS       Bar/Pie/Area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PATTERNS</w:t>
        <w:tab/>
        <w:t>------- Not Yet Implemented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MAIN_TITLE</w:t>
        <w:tab/>
        <w:t xml:space="preserve">          All        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HORIZ_TITLE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VERT_TITLE 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EGEND_TITLES</w:t>
        <w:tab/>
        <w:t xml:space="preserve">  Bar           One or Mo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ach Delimi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TEM_TITLES</w:t>
        <w:tab/>
        <w:t xml:space="preserve">Bar/Pie </w:t>
        <w:tab/>
        <w:t>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ATA</w:t>
        <w:tab/>
        <w:tab/>
        <w:t xml:space="preserve">  All </w:t>
        <w:tab/>
        <w:t xml:space="preserve">        [None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SAMPLES    Bar</w:t>
        <w:tab/>
        <w:t xml:space="preserve">        A Number, 1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GROUPS     Bar</w:t>
        <w:tab/>
        <w:t xml:space="preserve">        A Number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IN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AX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IN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AX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OPTIONS</w:t>
        <w:tab/>
        <w:t xml:space="preserve">          All</w:t>
        <w:tab/>
        <w:t xml:space="preserve">           [See Item #4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The #GRAPH_TYPE Command must appear in the  dat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 should  be  followed by one of the following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ent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The  #PLOT_COLORS  and  #FILL_COLORS Comman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ed  by  an  expression  listing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  of   plot/fill  colors  for  the  graph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by a carat ("^").  Each Plot  or  Fil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 be in the range 0-63.  The first 16 colo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tandard VGA PURE color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Black   = 0</w:t>
        <w:tab/>
        <w:tab/>
        <w:t>Gray      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Blue    = 1</w:t>
        <w:tab/>
        <w:tab/>
        <w:t>Bright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een   = 2</w:t>
        <w:tab/>
        <w:tab/>
        <w:t>Bright 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yan    = 3</w:t>
        <w:tab/>
        <w:tab/>
        <w:t>Bright 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     = 4</w:t>
        <w:tab/>
        <w:tab/>
        <w:t>Bright 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Yellow  = 5</w:t>
        <w:tab/>
        <w:tab/>
        <w:t>Bright Yellow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Brown   = 6</w:t>
        <w:tab/>
        <w:tab/>
        <w:t>Bright Brown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hite   = 7</w:t>
        <w:tab/>
        <w:tab/>
        <w:t>Bright White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 remaining 48 colors are "dither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an example, the  following  command-lin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 fill colors as Blue (0), Green (2), and Cyan (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FILL_COLORS = 1 ^ 2 ^ 3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a  bar  graph,  each fill color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 of an individual bar group.   For  pie  and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s,  each  fill  color corresponds to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 slice or area region in the  graph.   For  an  XY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ar,  or Log-style graph, each plot color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n individual data group with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 #OPTIONS  command should be followed by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 options  switches,  each   of   whic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 by  a  carat  ("^").  Legal Option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      - Forces Line Connect Display 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CONNECT    - Forces Line Connec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BOLS       - Forces Symbo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SYMBOLS    - Forces Symbo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lar   -&gt;   POLAR</w:t>
        <w:tab/>
        <w:t xml:space="preserve">       - Specifies POLAR in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Only -&gt;   RECTANGULAR   - Specifies RECTANGULA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ID</w:t>
        <w:tab/>
        <w:t xml:space="preserve">       - Forces Gri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GRID       - Forces Grid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g     -&gt;   LOG_X</w:t>
        <w:tab/>
        <w:t xml:space="preserve">       - Specifies a Log X, Linear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</w:t>
        <w:tab/>
        <w:t xml:space="preserve">    -&gt; </w:t>
        <w:tab/>
        <w:t xml:space="preserve"> LOG_Y</w:t>
        <w:tab/>
        <w:t xml:space="preserve">       - Specifies a Log Y, Linear X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  <w:tab/>
        <w:t xml:space="preserve">    -&gt; </w:t>
        <w:tab/>
        <w:t xml:space="preserve"> LOG_LOG       - Specifies a Log X, Log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e and -&gt;   2D</w:t>
        <w:tab/>
        <w:t xml:space="preserve">       - Specifies a 2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s  -&gt;   3D</w:t>
        <w:tab/>
        <w:t xml:space="preserve">       - Specifies a 3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/Y and -&gt;</w:t>
        <w:tab/>
        <w:t xml:space="preserve"> MANUAL</w:t>
        <w:tab/>
        <w:t xml:space="preserve">       - Manual Scaling (user enters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 Graphs    </w:t>
        <w:tab/>
        <w:tab/>
        <w:tab/>
        <w:t xml:space="preserve">   and/or the Y- axis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      -&gt;</w:t>
        <w:tab/>
        <w:t xml:space="preserve"> AUTOMATIC     - Automatic Sca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For a Polar Graph, the Following  #OPTIONS  Line 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put Data to POLAR  format, turns  the Line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 ON, and turns the Grid Display featur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OPTIONS = POLAR ^ CONNECT ^ GRID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ll commands and expressions  are  upper-case.  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inimal" token-parsing  technique  is used,  shortened ver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versions  of  both  the  [COMMAND  id]  and  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s  may  be  utilized  in  many  cases. 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lin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 TYPE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invalid  command  line  will  be rejected by the parser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 will displayed, showing the invalid  token 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ZGRAFW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 has  a  built-in editor, to assist in view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er ASCII files (less than 10K bytes).  The editor i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ptions" menu.  The selections  are  fairly  straightforwar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llel  those  used in other Windows programs; thus,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mmary will be given.  The bas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 -- Clears the Ed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-- Opens A New File For Editing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-- Saves A File from the Workspac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As -- Saves A File, Prompting for User-ente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Editor -- Leaves Editor and Returns to Main ZGRAFW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's range of "word-processing" features is fairly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are basic options to cut,  copy, and  paste  to/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, etc., as in other Windows file-process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 has  a  feature which makes it possible to add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, labels, etc. to a graph.  Up to 30 separate strings,  ea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80  characters  in  length  may be located anywhere on a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your choice of color and text sty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 text is added to a graph  using  the  "Text"  menu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 entering  the  text, the foreground and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as well as any text style options  (including  text 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 settings, etc.)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ext attributes are established, select "Enter text strin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actual text you wish to add to the graph.   After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the text, ZGRAFWIN will direct you to position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location onscreen where the text is to be placed.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 the  mouse  button,  the text is shown in the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ked in position.  Now whenever  you  regenerate  a  graph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raw",  these custom text strings will be added onto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appropriate positions.  Custom  text  strings  will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(superimposed on the graph), if you print a gra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make  a  mistake, you can successively delete ("undo"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recently entered text strings  one-by-one,  using "Delet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", or clear all text strings entered from the window at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"Delete  All 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If you choose to print a graph with text-strings,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use  a screen-print mode (see section V, "Printing"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sure  that  the  strings  are  printed  in 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ions.   If  the  Direct-GDI  mode is used to pr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strings may be located a bit erratically o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, because of resolution differences betwee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 the  printed  output.   With  some  extra  eff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l-and-error, however, the Direct-GDI mod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ool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 Bar Options should be Fairly Self-Apparent.  In Cas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, Here is a Brief Summary of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/Draw  --  Loads a Graph Data File and Immediately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raw -- Redraws the Screen.  May Be Used to  Redraw  a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 Changing a Graph Parameter, or Can Be Used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 of Undesired Pa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Data -- Brings Up a Dialog Box Allowing the User 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 for  a Given Graph.  Note: This Option Does Not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-2D and G-3D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-- Allows the User to Select a Main Grap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Text -- Switches to the ZGRAFWIN  Editor  With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 May  Edit  Small  Files (i.e., Less than 10K Byt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or is Ideal for Editing ZGRAFWIN Graph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CX -- Imports a PCX File into ZGRAF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CX -- Saves the Current Window Contents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Setup -- Brings Up the Windows Printer Driver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Requires COMMDLG.DLL and May Not Work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Settings -- Allows the User to  Select  Individua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-- Brings Up the ZGRAFWIN Online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-- Displays ZGRAFWIN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EXE</w:t>
        <w:tab/>
        <w:t>- ZGRAFWIN Main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HLP</w:t>
        <w:tab/>
        <w:t>- ZGRAFWIN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CFG</w:t>
        <w:tab/>
        <w:t>- ZGRAFW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DOC</w:t>
        <w:tab/>
        <w:t>- ZGRAFWIN User Instructions (this file)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.DAT</w:t>
        <w:tab/>
        <w:tab/>
        <w:t>- Sample data-file for Discrete X/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.DAT</w:t>
        <w:tab/>
        <w:tab/>
        <w:t>- Sample data-file for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.DAT</w:t>
        <w:tab/>
        <w:tab/>
        <w:t>- Sample data-file for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AR.DAT</w:t>
        <w:tab/>
        <w:tab/>
        <w:t>- Sample data-file for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.DAT</w:t>
        <w:tab/>
        <w:tab/>
        <w:t>- Sample data-file fo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.DAT</w:t>
        <w:tab/>
        <w:tab/>
        <w:t>- Sample data-file for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S.NEW</w:t>
        <w:tab/>
        <w:tab/>
        <w:t>- History, Improvements to ZGRAFWIN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O.EXE</w:t>
        <w:tab/>
        <w:tab/>
        <w:t xml:space="preserve">- ZGRAFWIN Demonstration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</w:t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found ZGRAFWIN useful, a registration fee of $15 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mount you feel appropriate) would be greatly appreciat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/user-response form below, or one of your o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registering  ZGRAFWIN  you will gain access to upco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 and information.  Also, if  you  register  now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wo free program updates,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interested in any comments/feedback you  might  have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--including information on any problems you've h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program and general information on how I might improv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Jakob, ZGRAF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1 Old Hickory Cour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bany, IN 4715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: (812) 949-9524 (h)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502) 425-9787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:  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0742,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s: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 If you work in a non-profit agency, charitable/humani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ganization, ministry, etc., or for some reason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fford  the  $15  registration  fee,  you  may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GRAFWIN  for  yourself/your  organization 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ever, please do write  and  let  me  know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,  so I can put your name and/or organization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ing lis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 If you're a  software  developer/programmer  and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ested in utilizing/modifying ZGRAFWIN graphic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your (MS-Windows 3.X) applications, you may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 source code to ZGRAFWIN for  a  reasonable 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,  a  programmer's  toolkit  is  available  for $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es the  MS-Windows 'C'  source  to  all 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s  (requires Borland's TCW++/BC++ or 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K to use).  Contact me for detail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 If  you want to get the latest version of ZGRAFWIN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dem, just dial the ZGRAF/ZGRAFWIN BBS at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BS services available late October 1992)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 download the file "ZGRWIN.ZIP" from Compu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BM Applications Forum.  [GO IBMAPP, Library  #13]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try  to  keep  this  version  of the program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ine  software  registration  for  this  program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hru Compuser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ZGRAF/ZGRAFWIN REGISTRATION/RESPONSE FORM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Name:   _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ddress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ity, State, ZIP: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untry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Indicate  _____  ZGRAFWIN Windows Registration $15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Your Choice(s)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_____  ZGRAF MS-DOS Registration     $10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o assist me in creating a better product for you, the user,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answer the following question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.  Where did you hear of the program (please be specific)?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2.  What  is  your general impression of the program?  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</w:t>
        <w:tab/>
        <w:t xml:space="preserve">    features do  you like?   What  do   you dislike, or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would you like to see added or improved?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3.  Would you  personally  recommend  ZGRAF or ZGRAFWIN  for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other user?  Why or why not?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4.  Any Other General Comment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Please Complete      John Jakob, ZGRAF/ZGRAFWIN Software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d Mail To:         1831 Old Hickory Court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                     New Albany, IN 47150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