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Dinnebeil and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-User -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imited Site-License -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a check in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 Sev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in the form at the end of this document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name, address, and phone number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lease indicate preferred disk size (3 1/2 or 5 1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State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lephone and writt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py of WinGraph with the automatic "nag" scr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lace of the Shareware registration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's name and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releases of Win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eedback is encouraged. If you have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g reports please feel free to contact X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call (212) 262-4481 between 9:00 AM and 5:00 PM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CompuServe Mail - 76477,2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Graph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Preferred Disk Size: [ ]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ype of License :    [ ] Single User  -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Unlimited Use Site License -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ee SITELI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pleted form and a check for either $35.00 or $20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Sev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