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it to:        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 Jarrett   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4749,    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mond, VA. 23234                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ontact Per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Below:        (U.S. Funds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Register QRUN 1.0---------------------: __$_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 Shipping/Handling for Enhanced Copy---: __$_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: 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Size___3.5___5.25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Check here if you would like informat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