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win Addition/Subtraction tutorial fo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Educational Software Addition/Subtrac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application which teaches elementary school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ddition and 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module has a standard drill, with pictures an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s of how to do adding and subtracting. 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, timing, rewards, and a progression in levels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course of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win differs from most other basic addition software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tinues beyond simple tables to the concepts of car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ing.  On-screen work and demonstrations continue beyond 9+9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vels of 19+19, 999 + 999, and 999+999+999.  Subtractio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evel of 9999-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ncourage use as a course, Edwin allows saving leve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udent name between sessions.  It includes the option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to test in a standard mode (e.g. multiple choice.) I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d completion of ho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te document for the course of study is availabl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.  Edwin wants this software to become a standard for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school use, and tutor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