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QUAYLE QUOT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 Kimberl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ford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a Clara, CA 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Quayle Quotes!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yle Quotes!" is a Windows based entertainment program which re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Quayle's classic quotes, flubs, and prognostications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Quayle's own words of wisdom, a selection of popular Dan Quayl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atured quotes are as authentic as they are funny. Each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's news-wires, newspaper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yle Quotes!" requires an IBM PC or compatible, runn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version 3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1 fixes a problem in Release 1.0 in which a required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unnecessarily required for execution. This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many systems. Additionally, the "minimize"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"seems" to be reliable, and has no known bug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be used on a wide variety of machines, so it has very litt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you have any problems with this progra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yle Quotes!" Copyright (C) 1992 Kimberl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,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The entire risk as to the quality and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with you.  You, the user, assume 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use of this program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ss or corruption of data, or damage to any equipment. 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, you agree to hold harmless all partie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nufacture and distribution of this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may be freely distributed, provided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h distribution be made under the filename QQUOTE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ust include each of the following two fil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m without any modification whatsoever:  QQUOTE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QUOTES.EXE.  These files may NOT be distributed as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under any other nam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joy this product, and you would like to recei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xt entertainment *program, then PLEASE register this produ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s your name, address and $6.00. Regist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insure the production of affordable entertainm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your $6 registration fee by 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dford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Clara, CA. 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specify which size diskette [3 1/2 or 5 1/4] you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