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Tree (Windows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gal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gives no guarantees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 caused by use of, or n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This program has been careful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the author; however, that does not mea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y not contain some defect. The author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y malfunctioning copy of this program if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xplaining the problem, and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a shareware product. That means that you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ty days to use this program and decid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. If not, simply erase any copies you may ha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and use this program (I certainly hope so!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les H Fish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710 81st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ttage Grove MN 5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yment grants you one license to use the program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may use it on all their personal machines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may be placed on a single multi-user machine.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multi-machine licenses, write me for a pric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REGISTRATION WILL GET YOU *FREE* UPGRADES!!!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upload this program to any suitable bulletin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amongst your friends. The name should be PRNTRE21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full 8 characters in the name, or else PTRE21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pload ALL files together, just as you go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have to unZIP the files with the famous PKUNZI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install it into the Windows environment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manual for the proceedure for installing a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version 3.0 (@ Microsoft, Inc.) or 3.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to ru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s or partitions up to Drive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matrix, laser, or ink-jet print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reads for active logical drives from Drive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Z:. You select one of the active drives from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Next the program reads every file, includ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dden files and saves all active directory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ies. It then formats them into a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s out the "picture" of the directory tre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GDI. You may then print the tree on your prin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 I had to go back and rewrite the print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problems related to laser printers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OEM_FIXED_FONT wasn't. I received several enahancement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s from users and I wrote them into this version: on-scre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y tree; printer on/off control; font sizing to 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ee onto a page; alphabetising of the tree entries;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; and a built in function to handle the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int routine, top margin control, and bo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write me with any constructive criticism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is a port from DOS. The original used Vitamin 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Converting this to MS Windows 3 was a major learning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e I thoroughly enjoyed. I'm moving all my primary programm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rena, now. If you have any pet programming proje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your ideas. You can usually reach me by CompuServe EMAIL. My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4307,3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