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sav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sa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will help better utilize the Autosave addin.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ave your worksheets on a timed basis,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Amipro and Corel Draw already provide. to set a 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their worksheets automatically. If you have used 12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at all, and work on some complex or large spreadshee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at all difficult to "bomb" with 123 for Windows, by th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 the dreaded "Unrecoverable Application Error" (UA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save Addin requires 17K of RAM to load. Auto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up to load automatically when 123W loads or can be load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during your 123W session. This Autosave Addin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for 123 for Windows because it is in actuality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ll not work with a DOS based version of 123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save Addin on any IBM PC, XT, AT, PS/1, PS/2,  or IB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 with DOS  2.0  or  later.  Autosav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graphics setup CGA,  EGA, VGA, and laptop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version 3.0, version 3.1 of Windows has not pro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 correctly with 123 for Windows as of this writing. 12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requires that you operate in standard or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ave Addi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Autosave contact Carol Ruple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chiana Information Specialis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1 S.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diana, 4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9-23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osave Addin is copyrighted to Carol Rupley, who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mited non-exclusive license to use Autosave. 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ight to transfer ownership title or to copyrigh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ents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 of  merchantability  or  fitness 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Further,  the author reserves  the right to 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nd to make changes in the content without obliga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 to notify  any individual or organization of the rev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2 by Carol Rupley, Michiana Information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To 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save Addin was written to supply an automatic sav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 for Windows. Even without an Autosave Addin, their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you can do to alleviat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can try only run 123 for Windows and clos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,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can close spreadsheets in the 'workspace'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m. This also frees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You can manually remind yourself to save the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ep from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save Addin will allow you set a timer once per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ave your worksheets so you 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Autosave is ver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ke sure you have a subdirectory under 123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S, if you don't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Copy AUTO.ADW from diskette to the C:\123W\AD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automatically run the addin every time you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for Windows add the following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Edit 123W.INI in the WINDOWS directory a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LOAD ADDINS] settings, immediately afte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1wmail.dll=.\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.adw=c:\123w\addins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 resulting two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1wmail.dll=.\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.adw=c:\123w\addins,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setup Autosave to automaticallyu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123 for Windows, you will need to select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ols' and the submenu choice 'Addins'. When the dialog box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click on the 'Load' button and then choose 'AUTO.AD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Autosave starts automatically, or is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og box is displayed when the user invokes it.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llows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Autosave to save in 5, 10, 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utosave begins saving when the workshe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t least once, in other words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ready has a name. Untitled workshee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Autosave currently is written to replac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rather than backup a worksheet. A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is in the works, but currentl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ected. To create a backup the user can b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heet and save it once as a backup so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worksheet is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utosave is written to save a 'workspace'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 how many worksheets you may have open.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ave each one in turn and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:  Michiana Information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11 S. 25t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Bend, IN 4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-23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UANTITY 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Autosave .......... $10 each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omputer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utosave Program Disk: 5 1/4"____  3 1/2"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tice of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.......... $2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 .......... $3 each    SHIPPING CHARGES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s ...... $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include shipping charges)         SUB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ana residents add 5.00% SALES TAX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