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21 Cardtrick for Windows                       MOJO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 cardtrick has been around for a long time and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ricks I ever learned. It has been around so long I do not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it, but I understand it was around the Civil War time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r perhaps even know this trick already. Now you can enjo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ol your friends. For the last 12 years I have made m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ull time as a magician. Several years ago I wrote and so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for Dos which allowed the computer to perform magic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writing softwar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Visual Basic and to run it you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brun100.dll in your path. This file can be found on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easy to find if you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5.00 to register this program you will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register me" screens. I will also send you 6 addition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games for free. You will also be notified of all future Window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oftware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21 Cardtrick                            $ 5.00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 residents, please include 5% sales tax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please add $1.50)  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**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___ Check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Carl And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MAIL ________   ____ PHONE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JO Software            (317) 257-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Lincol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