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VIRUS TERMINUS -- V4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-92   By S.T.CAL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Notice              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nformation      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/Software Required    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Information        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                 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Installation            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                    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Parameters            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us Start-Up Options     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-Up Self Test            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mental Virus Data       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anagement               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Operation               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Views               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/CLEAN Files Menu         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/CLEAN Drive(s) Menu      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ation Functions Menu     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faults              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/CLEAN French Messages    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/CLEAN Spanish Messages   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NEW Options            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/CLEAN Option Switches    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Available Function     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/CLEAN Reports            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PICK LIST           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/CLEAN Version Notes      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PROTECTED Floppy Notes  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Fact Sheets             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PATH FINDER         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FUNCTIONS Menu         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LIST v1.2 Utility         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Restrictions        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ments              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s                      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m             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READ README.1ST file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SHAREWARE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copy and pass on this SHAREWARE version of THE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US(c) provided the following guidelines are adhered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riginal files must remain intact and with no modif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itions of any kind. It must remain as a program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ing of only the files listed below. Your paid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quired for ANY further use past a twenty-one(21) day trial peri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xamination or testing The VIRUS TERMINUS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included in THE VIRUS TERMINUS(c) Package: VT40B.EXE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CF1.EXE ; VTCF2.EXE ; VTCF3.EXE; REGISTER.EXE ; PRINTDOC.BAT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40B.DOC ;  README.1ST  (8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uthor and holder of copyright hereby disclaim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 relating to this software, whe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and without limitation to any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chantability or fitness for a particular purpose.  The US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shall bear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 of the software. The USER shall also bear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ility for any accidental or other damage caused, 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tributed to the use and/or performance of this softwar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TERMINUS(c) IS DISTRIBUTED 'AS IS'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RUS TERMINUS(c) may not be used in a business, corporation, gover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gency environment without a negotiated site license. All right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ctly reserved. Please contact the holder of 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further information on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REGISTER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nvenient registration form has been provid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rking program.  Run the program REGISTER.EX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DOS prompt(Prints to any standard device).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nt version of THE VIRUS TERMINUS(c) will be sent t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registration.  Registration allows continued use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on a single computer unless otherwise licensed.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all questions and include the $20.00 registration fe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 funds. Mail the completed form with your remitta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.T. Cal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73 Herbertsville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ick, New Jersey 08724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Page #18 for information on upgrades and registration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RDWARE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MEMORY:   640K BYTES MEMORY (512K MIN) and 450Kb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:   HARD DRIVE + (1 or 2 FLOPPY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2 FLOPPYS WITHOUT A HARD DRIVE - ON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20K, 1.44M, or 1.2M HIGH CAPACITY TYPE (See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360Kb instal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    :   (IBM MDA),(CGA C80) TEXT MODE/EMULATION REQ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VGA/EGA Downward Compatible to 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:   KEYBOARD or MS COMPATIBLE MOUS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/MS DOS V2.1 - 5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v85 or higher - SCAN, CLEAN; VALIDATE.COM; VIRLIST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McAfee Associates (See Version notes &amp; restrictions in VT40B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NOTE: Run VT40B.EXE in the following manner if you have CG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80 capability but use a green, amber, white, etc. monochr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device:(parameter IS case 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&gt; VT40B.EXE M 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BACKGROUND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 was designed to be an intelligent front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cAfee's VIRUSCAN SCAN, CLEAN, VALIDATE &amp; VIRLIST programs.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ain objectives in writing this program was to help re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of user input required each time a file is scann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ed or paced through the validate functions. The SCAN/CL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switches have been made visible and can be set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asy to use interface. This version of THE VIRUS TERMINUS(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full working copy. Please register your copy so that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the latest version and be eligible for future upd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lster the SHAREWARE CONCEPT by sending the required fe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requested on the registration form which is foun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his document or run REGISTER.EXE to get a print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INSTALL THE VIRUS TERMINUS(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IRUS TERMINUS(c) operates most efficientl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conjunction with a hard drive. You may also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from a floppy drive when your hard driv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cted.(360K, 720K, 1.2MEG, 1.44MEG disk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Afee Associates files : SCAN.EXE; CLEAN.EXE; VALIDATE.COM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R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US TERMINUS files   : VT40B.EXE; VTCF1.EXE; VTCF2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TCF3.EX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/PC DOS files needed : COMMAND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RIVE:  1. Create one subdirectory for SCAN,CLEAN,VALID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RLIST.TXT, and THE VIRUS TERMIN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parate directories are allowed for SCAN, CL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, VALIDATE, AND VIRLIST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 Copy McAfee Associates FILES and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MINUS files to the subdirector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3. Change the current drive and subdirector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ion of The VIRUS TERMINUS and then ru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VT40B.EXE. Press &lt;ENTER&gt; after typing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follow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d\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t40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 may be D: or whatever drive you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VIRUS TERMINUS program on. cd\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be cd\utility\viruscan or any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placed the TERMINUS fil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. Press F5 to configure. Then use main men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5 to create VCLEAN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PPY    :  1. Format blank disk.(360K, 720K, 1.2Meg, 1.44M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 Copy McAfee Associates and VIRUS TERM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to the disk. Copy your shel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utility to the disk if there's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 NOT copy the Virus Terminus fil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.COM to a subdirectory on your flop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k. Place them in the ROOT. OK to put SC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EAN, etc. in a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IMPORTANT!&gt; ---&gt;    3. Copy COMMAND.COM to the disk.(ROO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4. Place this disk in DRIVE #A or DRIVE #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t40B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t40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F5 to configure. Then press #5 at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to create VCLEAN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IRUS TERMINUS v4.0 first checks for missing program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ach the main menu screen. A check for missing programs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each time you exit the default area or return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or fil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time you run VT40B.EXE make sure you go no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MAIN MENU before you press F5 and make the needed add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rrections to the DEFAUL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DRIVE and SUBDIRECTORY must be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US TERMINUS file set. Failure to change over to the TERMI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and subdirectory will cause you to have to re-config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odify the default table each time you run the program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table is always loaded in from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 at the time you startup The VIRUS TERMI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create a DOS BATCH file with the loading sequ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outlined in HARD DRIVE step #3 and FLOPPY step #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 A QUICK INSTALL FOR SYSTEMS ALREADY INFECTED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Turn your system on and BOOT from a known non-infected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.(Place the DOS system disk in drive #A - WRITE PROT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Format a blank disk using the DOS format command.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.COM file found on your non-infected DOS disk. Avo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ing or using any files and utilities found o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 disk. Format the highest capacity floppy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s will allow. Current program version sizes allow 360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20K, 1.2MEG, 1.44MEG disk siz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Follow these guidelines for the drive specification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. Copy SCAN.EXE, CLEAN.EXE, VALIDATE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RLIST.TXT to the newly format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. Copy VT40B.EXE, VTCF1.EXE, VTCF2.EX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TCF3.EXE  to the newly formatted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 NOT put these files in a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your disk. Put them in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IMPORTANT!&gt; ---&gt;  C. Copy COMMAND.COM to the new formatted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 NOT put this file in a sub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disk. Put it in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. Copy your DOS shell or file utilit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wly formatted disk, but remember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 will be write protected - copy, mo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AN/CLEAN reports etc. won'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. Place this disk in DRIVE #A or #B and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of the following lines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fter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T40B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T40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. Press F5 as soon as you are in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configure VIRUS TERMINUS. Also, press #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main menu to create VCLEAN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. NOW write protect the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. Select #1 or #2 at the MAIN menu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7- SELF-TEST to make sure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d not infect your work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360Kb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ersion of The Virus Terminus(VT40B.EXE, VTCF1.EXE, VTCF2.EX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CF3.EXE) plus COMMAND.COM, SCAN, CLEAN, VALIDATE  and VIRLIST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fit on a 360Kb DSDD disk. There is enough room to fit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NON-boot disk with approx. 70Kb space left for temporary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/CLEAN reports etc. (approx. 70Kb free non-boot disk DOS 3.3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x. 30K free DOS 5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 NOTE: The Report option of SCAN and CLEAN will not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ce you will have write protected the disk.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s to SCAN/CLEAN single or job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directed to the ENTIRE SUBDIRECTORY.Term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make a temporary file named OPTIONS.$$$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disk when you are in the SCAN/CLEAN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menu. This will be impossible if your flopp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write protected! Instead, when your disk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 protected, Terminus sends SCAN/CLEAN a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options which include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subdirectory you select. ( \*.*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individual file na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NOT run any programs located on your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you are sure ALL files and the entir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been disinf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: If your system is not infected it would be wise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 a disk like one of those previously described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ever the need arises you will be prepared to meet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us infection threat without delay and in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VIRUS TERMINUS START-UP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 = Check Snow - Use to clear up display - older CGA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 = Mono - Eliminates window background colors and ma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rtain texcolor adjustments. Use with green/amber CG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y VGA display, Laptop models, etc. Mouse will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present. DO NOT use with true IBM MDA(Monochrom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 = Start-up SELF-TEST - Checks Terminus file set, SCA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N, VALIDATE an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 as follows: (or any combination there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&gt; vt40B.exe S   (press ENTER)  or   A&gt; vt40B.exe M  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&gt; vt40B.exe T   (press ENTER)   or  A&gt; vt40B.exe MST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CONFIGURE THE VIRUS TERMI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IRUS TERMINUS(c) may be configured from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menu or any sub-menu while the program is running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highly recommended that you configure your path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when running the program for the first time.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HE VIRUS TERMINUS FROM YOUR HARD DRIVE IF THE DRIV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CTED. Use the floppy installation and disinfect your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- then install and run from your hard drive. Above a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THE DIRECTIONS THAT CAME WITH SCAN or CLEAN. Here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 of the program defaul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TERMINUS PRGM DIR: Directory where the VIRUS TERMINU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.EXE   PROGRAM  DIR: Directory where SCAN.EXE is locat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.EXE  PROGRAM  DIR: Designates where CLEAN.EXE is locat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/CLEAN REPORTS  DIR: Same directory as TERMINUS PRGM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E.COM PRGM   DIR: Location of VALIDAT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LIST.TXT   FILE  DIR: Location of VIRLIST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HELL  PATH &amp; FILE: This parameter will describe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S Shell will be located and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the shell program. If you use PCTOO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XTREE, or any other hard drive 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nager just enter the directory an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ame of the program that must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make your shell work. You may eve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S COMMAND.COM if no shell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you are working from a flopp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mited space available. When you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F3&gt; the program control will go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.VIRUS DAT.FILESPEC: Path and filename for the experimenta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be used with SCAN. Please read the DO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t came with SCAN. USE WITH CAUTION!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. VIRUS DATA ON/OFF: Set this switch to 'ON' and the experime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rus data file will be used by SCAN. /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NCH MESSAGES ON/OFF: Turns on/off SCAN/CLEAN French messages. /F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NISH MESSAGE ON/OFF: Turns on/off SCAN/CLEAN Spanish messages. /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CTRL-BRK ON/OFF: Disable CTRL-BRK key combo during SCAN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EAN operations. /NO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  MORE?  ON/OFF: Disable SCAN/CLEAN MORE? prompt whe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full.  /NO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SCAN PRGM OPTIONS  : Enter options not available with The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rminus program. Clear by entering 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CLEAN PRGM OPTIONS : Enter options not available with The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rminus program. Clear by entering 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OTE: The state of each switch can be changed after THE VIR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US is up and running. This is the only area whe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/FR, /SP, /EXT, /NOBREAK, and /NOPAUSE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EXPERIMENTAL VIRUS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read the SCAN docs to get a better understa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what an 'experimental virus data file' consists of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that you need to utilize this function, press F5-CHG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ke an entry to the default 'EXP.VIRUS DAT.FILESPEC'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will be the path and filename for your experimental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. Next, turn default switch 'EXP. VIRUS DATA ON/OFF'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ON' position. NOTE: This is the only way to tell THE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US program to relay the /EXT switch to SCAN. B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o back to CHANGE DEFAULTS and turn this switch off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finished! This SCAN function was deliberately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from the sub-menu switches since most users of SCA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US TERMINUS will not need to us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jump in and out of THE VIRUS TERMINUS,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copying, moving, deleting, etc. the files you choo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press F3 at any menu. THE VIRUS TERMINUS will susp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while you are in your shell/utility. You can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THE VIRUS TERMINUS by using the EXIT/QUI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utility or by typing 'EXIT' at the DOS command 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attempt to go back to THE VIRUS TERMINUS by re-laun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T40B.EXE instead of using your SHELL's  'EXIT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TOOLS V5.5 V6.0 &amp; V7.1, XTREE PRO and the NORTON COMMA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tested successfully with the 640K memory model*.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specify COMMAND.COM so that you have direct access to D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US TERMINUS program is very small and does not re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memory for code and data(195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It is reccomended that your system have 640K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eed this much memory if you plan to run PCTOOLS v7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.R. full blown shell from THE VIRUS TERMINUS. Other sh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less RAM and will reduce the required memory reserve.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#10 on how to determine availabl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NOTE TO USERS OF PCTOOLS(tm) PC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dd an entry to your application menu and ru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TERMINUS from there, you should not experienc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. If you run VT40B.EXE from the directory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 directly by pressing return or clicking whe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highlighted and you have QUICK RUN 'ON' in your option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have much less memory to work with.(about 200K les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QUICK RUN 'OFF' or add an entry to your application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un it from there. Also, it is not advised to run PCTOOLS(t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since this will eat up more memory needed for THE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US and SCAN/CLEAN/VALIDATE. Do not change your PCT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or attempt to save a new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MOUSE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wo button Microsoft Mouse hardware specif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upported by this program when used in conjunction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display/card that supports the IBM CGA C80 stand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's video mode auto-detect logic disables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if a Monochrome Display Adapter is detected.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entry is functional in MONOCHROME video mode(IBM M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).  Logitech and all other Microsoft Mouse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e should function properly.  The program logic check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'connected' mouse.  You should not experience any tr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mouse is truly MS compatible, connect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 or buss card, and the mouse driver software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prior to running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DIRECTORY VIE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view the contents of any floppy or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directory/paths by clicking the mouse button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is over F8 or by pressing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PROGRAM 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/CLEA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main menu selection when all you need to do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or clean an individual or batch of files. The /A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is forced on. You may choose file(s) from a paged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f your disk is not write protected. Your sele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PICK LIST or by further selection from the PATH F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lect NEW ENTRY. Each time you SCAN or CLEAN fil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given a choice of what subdirectory to pick fil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specify a VIRUS CLEAN CODE before you can 'CLEAN'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r batch of files. Use menu selection #2 and get the cod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us you wish to disinfect. The code needed will b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a SCAN operation and may also be found in the CLEAN DOC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ceive a prompt that says LIST EMPTY,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and press #5 to create VCLEAN.LST from the McAfe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LIST.TXT . A manual entry mechanism is also available for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D codes. Press &lt;ALT-E&gt; key comb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/CLEAN DRIVE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main menu selection when you wish to scan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isks or a hard drive. Turn the /MANY switch on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SCAN/CLEAN more than one floppy disk. Each time you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LEAN a drive you are sent to the drive selection list.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ive you wish to SCAN or CLEAN and away you g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main menu selection if you wish to utiliz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validation functions. You can add, remove or check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ion check sums added to .COM or EXE files to see if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any changes made to these files. The file displa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ed to display only .COM and .EXE files. The check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veal file tampering which the normal SCAN can't det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you have previously added validation checksum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you are checking. It changes the files length by about 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. Read the SCAN DOC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IFY VALIDATION selection in this submenu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for files which DO NOT have validation code attached to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REPORTS ON! to capture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RC CHECKSUM menu selection will perform a two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on the file of your choice which will provide a compari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uture checks. The file display for this selection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ed since you may perform a CRC checksum on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SCAN/CLEAN with FRENCH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the /FR switch option ON! and SCAN or CLEAN will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in French. Option found in Default Tab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SCAN/CLEAN with SPANISH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 the /SP switch option ON! and SCAN or CLEAN will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in SPANISH. Option found in Default Tab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ADDING NEW or EXTRA OPTION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y the default table entries designated as ADD SCAN PAREM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 CLEAN PARAMETERS. Refer to your SCAN.EXE and CLEAN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or a list of valid paramet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SCAN/CLEAN OPTION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the mouse cursor  over the word  ON! or OFF to change ad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options. Press a letter key (A through H) if you  are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SCAN/CLEAN ALL FILE TYPE EXTENS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N/CLEAN OPTION =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 and  CLEAN will  process  ALL 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instead  of  just  .EXE  .COM  .B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OV? .PGM .PIF .PRG .SYS .XTP .S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SCAN &amp; OVERWRITE/DELETE INFECTED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AN OPTION = /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s  SCAN to overwrite / delete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ected files   when   found .  Use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TURN MEMORY CHECK 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N/CLEAN OPTION = /NOM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us automatically  sends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CAN / CLEAN. You must turn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!  to check  memory.  /M is then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/ CLEAN so that  ALL  memory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us infections  are searched  for .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documentation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CHECK MEMORY ABOVE 640KB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AN/CLEAN OPTION = /CHKH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s SCAN/ CLEAN to check memory 640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1088K  (1024) .  This  switch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when MEMORY  CHECK  switch #C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the OFF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 SCAN/CLEAN MULTIPLE FLOPP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/CLEAN OPTION: /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SCAN/CLEAN of multiple flopp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. DOS 4.0+ BOOT SECTOR, P-TABLE, NO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/CLEAN OPTION: /MA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s SCAN/CLEAN to perform parti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t  record  etc.  type  operations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derations  for DOS 4.x and higher.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re processed when using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 Terminus checks  to  see if you hav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0  or  higher and  will not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/MAINT it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. FAST DISPLAY &amp; SKIP INSIDE LZEXE/PKL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/CLEAN OPTION: /F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eds up SCAN / CLEAN operations  by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ing inside LZEXE / PKLITE  envelop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output  which shows  name 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processed is  disabled 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cause missing of some virus infe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SCAN documentation for more inf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. TURN ON SCAN/CLEAN REPORT FUNC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AN/CLEAN OPTION: /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s on SCAN/CLEAN text file reports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 for  each  run of SCAN / CLEAN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 in the TERMINUS directory.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each report is automatically 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VT40B.DOC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MEMORY AVAILABLE FUNC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ARGEST CONTIGUOUS RAM 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available for SHELL launch or VIRUSCAN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found by pressing CTRL-F key combination while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r CHANG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mount of free memory reported is based on the lar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ree * contiguous * paragraphs(16 bytes) reported by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$48 of INTerrupt $21. This is RAM memory available not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! Only conventional - 640K area is tested. (no extended,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gure also does not include the amount of RAM currently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y The Virus Termi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ing the documentation which comes with your SHEL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al the memory required for proper operation. Compare th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FREE to find out whether your SHELL will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 when it is launched from THE VIRUS TERMI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IRUS TERMINUS needs about 200K BYTES to work proper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gure includes both program and data storage. There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overhead of 200Kb needed for SCAN, VTCF3 etc. to wo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umber is an inflated estimate and should only be us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. The actual RAM overhead needed varies from progra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AMOUNT of FREE MEMORY should be reported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VIRUS TERMINUS after using your SHELL. Th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EMORY FREE will decrease if your SHELL mis-behaves and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lease all memory it previously claimed. Decreasing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will also occurr if you do not 'EXIT' your shell 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, re-launch THE VIRUS TERMINUS by executing VT40B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ng this will eventually allocate all remaining memory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even THE VIRUS TERMINUS will not work properly and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orced to do a hardwar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SOME REASONS/SOLUTIONS FOR INSUFFICIENT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Your DOS shell, i.e. PCTOOLS PCSHELL.EXE etc. ,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run resident and a large port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ains in memory at all times. Read the DOCS that c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your shell to find out how to reduce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required by your resident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Too many popup etc. TSR's are installed in memory. Re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that are absolutely not needed. Examine your CONFIG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/or AUTOEXEC.BAT to determine what if any TSR's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d. Read the DOCS that accompanied the T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You re-executed The Virus Terminus from your shell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S prompt. If you jump out of The Virus Terminus to g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your shell by pressing &lt;F3&gt;, don't re-start The Vir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us again. The proper way to return is to type EXIT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S prompt if you are using COMMAND.COM or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/QUIT function of your shell to return back to the Vir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Take advantage of DOS 5.0 ability to "loadhigh" cer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out of the 640Kb conventional memory space. 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OS manual to find out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When all else fails ... Run The Virus Terminus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prompt with no TSR's or DOS shell running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Some or all of the programs still resident in memory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reside in a contiguous manner. There is free RAM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programs which can't be used. Try using a TS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 and at the very least inspect memory with a ut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PCTOOLS Memory Map to ascertain what programs have ca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ps. (DOS 5.0 MEM works great to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You may be using too many device drivers. If possible 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 out of the way or relocate them.(Read your DOS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&lt;BTW&gt; , if you have trouble loading/running the Vir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us you may more than likely experience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 with other utilities too! The Virus Terminus nee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198Kb for itself and approximately 200Kb contiguous 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head for SCAN/CLEAN/VALIDATE, VTCF3.EX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SCAN/CLEAN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eparate report is generated by SCAN/CLEAN for ea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processed. Multiple floppys get one report for each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. Each drive processed by SCAN/CLEAN will receiv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if /MANY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eport counter is initialized when THE VIRUS TERMINU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run. Each report generated is given a different nam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report counter value as part of the name(rpt_1.tx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pt_2.txt, etc,)  You may generate 9999 different report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unter recycles back to #1. It is important to not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will always start with rpt_1.txt each time the progr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Therefore, if you wish to save a report copy it to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or directory so that the original report is not over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time that you run THE VIRUS TERMIN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DIRECTORY PICK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RECTORY PICK LIST is available when selecting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ile, floppy or hard drive paths.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same as the &lt;ENTER&gt; key . Pressing &lt;ESC&gt; leaves the PICK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 changes made to the defaults. If you press &lt;ENTER&gt;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EW ENTRY' is highlighted you may edit a new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a total of 15 PICK entries. You may contin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new paths after the 15th spot is filled. Each new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be placed at the END of the list and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(#1) will be deleted to mak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start from scratch simply by using your DOS SHE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 file VTEC40.PCK prior to running THE VIRUS TERMI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yeilds the same effect as running the TERMINUS for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ince the pick file will not be created on disk until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rst work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SCAN/CLEAN Version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he README.1ST file for more specifi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RUS TERMINUS(c) V4.0B was built around SCAN/CLEAN v85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ersion of SCAN/CLEAN incorporates many new option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important option to The Virus Terminus user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filename list file. The Virus Terminus now uses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ass all filename information, options, etc. to SCAN/CLE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ed of the SCAN/CLEAN FILES function of The Virus Termi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increased many times over because of this option.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MUST leave the disk containing SCAN, CLEAN, VALID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LIST, and The Virus Terminus program files in either drive #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ive #B(Don't Remove!). This is where the SCAN/CLEAN will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file OPTIONS.$$$ . Hard Drive installation user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use all the same precautions they have been using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the VIRUS CLEAN CODE list (VCLEAN.LST)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with this version of TERMINUS. You must have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LIST.TXT that came with your copy of SCAN or CLEAN. To ma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VCLEAN.LST file simply declare the location of VIRLIST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n the Default Table and then run The Virus TERMINUS. Nex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#5 when you get to the main menu. The utility named MAK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2 will do the rest. Note that it is not necessary t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VCLEAN.LST file each time you run TERMINUS. You only need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he first time or when you change versions of SCAN or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WRITE PROTECTED FLOPPY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The Virus Terminus, SCAN, CLEAN, etc. from a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ed floppy is a must if your system is infected. Doing 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imposes a few minor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The SCAN/CLEAN report function will not work since SCAN/CLE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write to the disk to create a re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It is not possible to create a VCLEAN.LST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N-up codes for use with the CLEAN utility. Use the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o &lt;ALT-E&gt; when you are in the SCAN/CLEAN FILES or DRI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menu to manually enter an I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The SCAN/CLEAN FILES submenu normally uses the @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se file for super fast operation. If your flopp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to be write protected this mechanism is suspen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not given choice of individual files. Instead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choose from whole subdirectori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VIRUS FACT SHE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ersion of The Virus Terminus, v4.0B, introduces a new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: 6. VIRUS FACT SHEETS. Information on indiviual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characteristics, areas of damage, which McAfee Associates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ctor utility to use, etc. is available. Users must first selec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group of CLEAN-up ID codes. If SCAN reported an infec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e the ID code displayed by SCAN, use that one. You may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from any of the codes displayed for selection. Most ID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imilar or related to the actual viru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DIRECTORY PATH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CK LIST is designed to let you make quick sel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oose from one of the PICKS on your list or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TRY. A list of valid logical drives is displayed if you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TRY. Select which drive you want to search for a new path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creen displays all found paths/directories on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ected. Only those 35 characters or less with either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idden attributes are available for selection. The 35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is imposed to help reduce possible command line over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during SCAN, CLEAN, VALIDATE, etc. operations. The driv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develop a list with a maximum of 512 paths/dirs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ROOT directories first and working in until the 512 lim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d. This is usually good enough for most hard drives.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users maintain massive file/dir inventories. Therefor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entry is provided for paths/dirs not found on th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key strokes will produce the 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&lt;PGUP&gt; = Display next or previous windo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= Selects highlight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        = Enter a path/dir not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N        = Select new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        = Hardcopy print of the path list with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T        = Creates an ASCII text file of the path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ROOT directory of the drive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    = Quit and return to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,F10        = 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REPORT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4.0B offers several options. The REPORT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 allows viewing, merging, printing and deleting of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DOS BATCH file execution 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RGE function first displays a list of all repor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the TERMINUS directory. You may choose from any 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m. Then MERGE will create a master file which combine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 report files together. The originals are not deleted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 original report files press F6-DELETE and then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ones you wish to delete. Subsequent calls to MERG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newly chos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created custom DOS batch files may be launc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sub-menu select #3. This version of The VIRUS TERMI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user to launch DOS batch files from ANY logical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MAKELIST v1.2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utility can be run from the main menu by pressing #5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of this menu selection is to create a VCLEAN.LST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to select virus clean ID codes for CLEAN.EXE . The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the McAfee VIRLIST.TXT file to find the needed data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eature will help to insure that THE VIRUS TERMINUS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come obsolete. Each time you receive an update from McA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s run the MAKE VCLEAN UTILITY by pressing #5 whil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OPERATION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use the Virus Terminus in any environment or o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where another virus disinfector utility is or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 This includes but is not limited to TSR virus utilities.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 is made herein or otherwise as to compatibility with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/program virus disinfector &amp; detector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rus Terminus was designed to run in a stand-alone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. This does not include use in LAN environm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should make every effort to use only the most re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SCAN or CLEAN. Version 4.0B of The Virus Terminus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with SCAN/CLEAN v85 &amp; v86. Future versions may or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depending on the addition or deletion of options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inements to SCAN or CLEAN. Call for assistance when in doub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gives license and right to use The Virus Terminus on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, a copy of most recent version, updates as described in VT40B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help and technical assistance for The Virus Terminus, (VTV4.0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: ________________________   CHOOSE ONE DISK MEDIA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     : ________________________      5.25" ____  3.5"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      :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/PROV.: ________________________   OWN/USE A MODEM ? Y__ N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CODE   :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    : ________________________    TERMINUS OBTAINED FROM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USE ?                      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___  PERSONAL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REGISTRATION / LICENSE         $ 2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.S. FUNDS ACCEPTED!  | NJ RESIDENTS ADD SALES TAX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      7% = $1.40            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YOUR REMITTANCE TO:   |                           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SHIPPING AND HANDLING         $  4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.T.CALISE            |  OVERSEAS SHIPMENT ADD $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3 HERBERTSVILLE ROAD     |       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CK, NJ  08724  USA      |                       TOTAL  =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:    REGISTERED users of V4.0B are eligible for upgrad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equent releases. Please send $6.00 in U.S. fu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author at the above address. Don't forget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media type and your current address. Instant update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grade is also available to REGISTERED users. Conta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.T.Calise at the above mailing address for mor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N, CLEAN, VALIDATE, VIR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1989-1992 by McAfee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OOLS is a registered trade mark of CENTRAL POINT SOFTWARE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ON COMMANDER is a registered trademark of PETER NORTON COMP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REE is a registered trademark of XTREE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is copyright by Microsoft Corpo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LITE(tm) is a trademark of PKWAR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ZEXE is copyright by Fabrice Bell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