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3 Software - Order Form (05/92) Pager 2.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        :     Uses VIRLIST.TXT to create a virus database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:     A massive zip code database that a user can   �3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asily.  Very rapid lookups &amp; reports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U.S. funds only pleas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If ordering a new copy, please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disk size you need:  3.5:__  5.25: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(don't forget the postage and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