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SHIELD Version 1.02 (V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3107                            CompuServe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 NLM (NetWare Loadable Module) for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/386 Version 3.11.  It checks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, including stealth and polymor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tation engine) viruses, using McAfee Associates'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,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, and notifying users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450Kb of free memory and should utiliz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%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2 (V95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225,434           23,8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8-27-1992        08-19-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7E4B              06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06F0              1B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Computer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VIRUS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then do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this message may not be display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believe the .ZIP file has been tamp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02 replaces 1.01, which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roblem in the Enter Volume Name option and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crashes in some cases, when Macintosh comput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file server.  Version 1.02 also fi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roblem in reporting infection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NETSHIELD with the default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is booted.  Options for install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VIR$CF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configuration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ighly recommend to use NETSHIELD with a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where settings ensure that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will always create, load, and store re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s in the directory the NETSHLD.NL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tored in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ETSHIELD is started the message "Please wa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atterns." appears.  NETSHIELD is now load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definition search string database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been loaded, the Available Option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NETSHIELD has loaded its patterns,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will appear. 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tart a scan of server volume(s)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starts a scan of all volume(s)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Volumes to Scan" (select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nd the current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Halts an Immediate (started at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by the supervisor) or Period (schedul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onfigure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vate" scans can be scheduled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going period-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at which server utilizatio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on When Virus Foun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NETSHIELD can be configured delete,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, move infected files, select a director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to, or leave infected files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it" displays the current Ac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volume(s)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volumes to scan.  If no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n no virus scanning will occur during Immedi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scanning.  On-Access scanning will continue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mounted volumes.  By default, all mounted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add a volume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volume nam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user(s) to alert if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Whom To Contact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users to contact in case of a virus is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ccessing an infected file can be alerted as c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users.  By default, only the user acces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al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user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nam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ave and Load Configurations Menu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 and saved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always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configuration file was specified when NETSHIEL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the default file, VIR$CFG.DAT, is displayed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and enter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Toggles display of messages on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urns on and off the display of importa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 to the System Console screen.  Wh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the user of the current status of NETSHIEL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NETSHIELD will display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hange filename extensions to scan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hange Extensions Scanne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the files that NETSHIELD checks for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only checks files with extensions of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access" 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name extensions checked during on-access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regular scan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name extensions checked during periodic, or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s that will NOT be scanned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name extensions that you which to exclu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scanning. This list is empty by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filename extensions to scan for viruse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key, to remove extensions press the DEL key, and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set the extension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quire/select a password to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the setting of a password that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load NETSHIELD from the file server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turn to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Exit leaves the Configuration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o not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op creating a report of virus in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 creating a report of virus in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/boot sector infecting viruses as improper removal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ss of all data and use 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or CompuServe.  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directly from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SIMTEL20 archives on the InterNet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Help Forum on CompuServe, or from any of the agen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x.xx (V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2 (V95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