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SCAN Versi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NET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running NET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license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NETSCAN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100 adds detect of all viruse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hat are capable of spreading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00, we will start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NETSCAN.EX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utomatically use the messages from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to MCAFEE.MSG.  Support for other langu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  NETSCAN works with 3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Share and 3/Open, Artisoft LANTastic, AT&amp;T StarLAN, Ban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ES, DEC Pathworks, Microsoft LAN Manager, Novell Ne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BMNET or NETBIOS compatible network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Contact McAfee Associates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is designed to check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For stand-alone and networked PC's please us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isplays messages in English by default.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variety of foreign languages is available, see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ETSCAN.EXE) PROGRAM BEFORE SCANNING TO PREVENT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NETSCAN TO CHECK ALL AREAS OF THE FILE SERV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GLOBAL READ AND FIL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(filename NETSCAN.EXE) identifies all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and their variants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VIRUSCAN which can be transferr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check a files, subdirectories, volu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for pre-existing computer virus infec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virus infecting the system and the area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with the /D switch i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NET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NETSCAN uses detection algorithms (program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y statistical analysis, heur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s a discree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NET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NET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06,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1-18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D0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E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CAN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option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NETSCA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 The latest version of NETSC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SCAN.EXE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or the mcafee.COM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performs a self-check when run.  If NET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ed to either continue or quit.  NET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NET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NET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NET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available h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workstation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NET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workstatio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workstation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      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quired for Novell Ne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NET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SAVE switch modifies the NETSCAN.EX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NET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NET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memory on the workstation NET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un on from 640Kb to 1,088Kb.  Server memo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NET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p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NET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NET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NET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NETSCAN to check memory o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un from, not the network file server's memor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 that can inhabit memory.  NETSC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nly checks memory for critical and "stealth"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ruses which can cause catastrophic damage or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canning process.  By default, NET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NET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NET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NET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NETSCAN to run on LAN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check PKLITE-compressed files for virus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NET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/NOMEM /REPORT C:\NET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NET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NET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NET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NET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NET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NET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NET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- This option tells NETSCAN to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This allows NETSCAN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use by another program instea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 error message.  This option requires DOS 3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 on a Novell 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NOMEM /REPORT C:\NETSCAN\NET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NET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UNAT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CF C:\NETSCAN.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for viruses and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by comparing against recovery/valid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ile NETSCAN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X: Y: Z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s X: Y: and Z: for virus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L: M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drives L: and M: for viruses,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.WPM and .CO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G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G: for known viruses and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e external virus data file option, and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TSCAN has finished running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The ERRORLEVEL's returned by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NET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NET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NET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CAN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authorized agent listed in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there may be an Authorized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 in your area.  Please refer to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 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the occasional, if infrequent, bu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new versions, we run a multi-lin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NET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NETSCAN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NETSCAN.EXE file, NET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NETSCAN is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which you believe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please contact McAfee Associates by telephone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3832, by fax at (408) 970-9727, or upload the file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t (408) 988-4004 along with your name, address, 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